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Сценарий летнего спортивного праздника</w:t>
        <w:br/>
        <w:t>«Здравствуй лето»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роение в колонну по одному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спортивный марш, в колонне друг за другом, воспитатель идет первым, команды выходят на площадку, делают круг почёта, останавливаются в одной шеренге приветствие участников и болельщиков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любят дети лето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 солнышком согрето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, воздух и вода –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лучшие друзья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закаляют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доровье укрепляют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 ребята! Сегодня мы собрались здесь с вами чтобы встретить первый день лето, посмотреть какими вы сильными стали за год, по играть и повеселиться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 участников! (команда называет свое название, и произносят речевку).</w:t>
      </w:r>
    </w:p>
    <w:p>
      <w:pPr>
        <w:pStyle w:val="Normal"/>
        <w:spacing w:lineRule="atLeast" w:line="30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ребята, что нас летом согревает и ярко светит?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отвечают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и чтоб солнышко светило лучше, подрисуем ему лучик. На старт я приглашаю команды и вот первая эстафета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а №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Подбежать с мелком к нарисованному солнышку, подрисовать один луч, бегом обратно, передать мелок следующему.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Молодцы ребята, солнышко стало еще ярче светить. Но тут тучка набежала, эстафету показала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а №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С мячом в руке подбежать к нарисованному солнышку, прицельно уронить на него мяч, поймать, бегом обратно, передать мяч следующему.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молодцы ребята, хорошо справились с заданием. Но тут тучка прилетала – дождик насылала. Ну, а дождик лей-лей-лей – своих капель не жалей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а №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Подбежать с ложкой к ведру с водой, зачерпнуть, быстро до солнышка, вылить воду на него, бегом обратно, передать ложку следующему.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Ну и сильны вы, детвора. Крикнем громкое «Физкульт – Ура!»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летает» Карлсон: «Бж-ж-ж-ж…»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Ой, ребята, к нам Карлсон летит, смотрите, как спешит. Привет, Карлсон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лсон: Здравствуйте, малыши-и-и-и… Раступись, разойдись, посадку, говорю, давай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ам на праздник я спешу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вет большой всем шлю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я шалить, люблю я играть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кубиками в обруч попадать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Какое интересное задание придумал для нас Карлсон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построились в команды для выполнения следующего задания. 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Эстафета №4 «Попади в обруч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дому дается по кубику, по очереди от линии старта дети кидают кубик в обруч. (Кто больше.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убики не собирать, остаются разбросаннымию.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шваброй появляется Фрекен Бок, ворчит: Набросали тут, накидали, намусорили…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арлсон спрятался среди детей.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Да не переживайте вы так, уважаемая Фрекен Бок. Это ведь не мусор, а наши кубики, сейчас малыши их быстро уберут. (Убирают.)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екен Бок: Нечего им потакать. С ними построже надо быть. Уж я-то знаю. Не даром меня считают лучшей няней маленьких детей. Я очень хорошая домоуправительница. Теперь я тут у вас буду самой главной. А с малышами я знаю как надо обращаться. Их надо всех запереть по комнатам, а ключ хорошенько спрятать, и тогда ни с ними, ни со мной ничего не случится.  Та-а-к, пошла за ключами. (Уходит.)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едний план выходит Карлсон: Да это не домоуправительница, а домомучительница какая-то. Дети, а кто самый лучший в мире укротитель домомучительниц? (Ты-ы.)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. Сейчас мы её проведём. Цепляйтесь за мной. Полетели, спрячемся вот здесь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встаем друг за другом паровозиком и полетели за Карлсоном (Воспитатели помогают построиться.) Бег за Карлсоном в «Паровозике» (Прячутся за тюль - занавес.) Вед и воспитатель держат тюль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ит Фрекен Бок, никого на площадке нет: Дети, где вы? Ау! (Ищет, «Ку-ку» - закрывает глаза.) Дети под руководством ведущего тихонько подкрадываются за спину Фрекен Бок, по сигналу хлопают в ладоши, бегают подскоками вокруг неё.</w:t>
      </w:r>
    </w:p>
    <w:p>
      <w:pPr>
        <w:pStyle w:val="Normal"/>
        <w:spacing w:lineRule="atLeast" w:line="30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екен (удивлённо): А где вы были? Дети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А мы так, полетали немножко с Карлсоном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екен: Как так полетали? Ничего не понимаю. Да прекратите же бегать, мельтешить. У меня от вас голова раскалывается. Надо принять пилюли. Где мои пилюли? (Уходит, вылетает Карлсон, опять детей уводит за ширму.)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давайте опять спрячемся!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яется Фрекен Бок (опять на площадке никого нет): Что, опять?! Малыши, где вы? Где спрятались, шалунишки. Да и где же они могут спрятаться на пустом месте. Та-а-к, это что-то с головой, пилюли не помогают. Наверное, жара действует. Надо срочно к воде, охладиться. (Подходит к надувному плескательному бассейну с водой, брызгает на себя.) Уф! Хорошо. Однако и устала же я с этими Малышами, надо поспать. (Засыпает около бассейна заранее приготовлен стул рядом с бассейном.)</w:t>
      </w:r>
    </w:p>
    <w:p>
      <w:pPr>
        <w:pStyle w:val="Normal"/>
        <w:spacing w:lineRule="atLeast" w:line="30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руководством водящего, воспитателей и Карлсона дети по очереди группами подбегают к бассейну, плещутся в нём руками, Карлсон брызгает на Фрекен Бок. Та просыпается, сердится. Дети убегают на своё стартовое место. Фрекен Бок замечает Карлсона:</w:t>
      </w:r>
    </w:p>
    <w:p>
      <w:pPr>
        <w:pStyle w:val="Normal"/>
        <w:spacing w:lineRule="atLeast" w:line="300" w:before="0" w:after="0"/>
        <w:ind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ждите-подождите, а это кто такой?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вот, кто прятал от меня всех детей?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я ему сейчас… Где моя хлопалка? Бегает за Карлсоном, догоняет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резко оборачивается, говорит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оп! А у Вас молоко убежало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екен Бок: Боже мой! Молоко убежало! (Останавливается.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йте, у меня же нет на плите никакого молока. (Добреет.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ять розыгрыш, шалунишка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, и весёлый же вы народ, Малыши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Да мы же ещё и талантливые! У нас дети стихи о лете знают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ребенок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тречаем праздник лета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солнца, праздник света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те в гости к нам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ы мы всегда гостям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ребенок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етят на праздник птицы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ятлы, ласточки, синицы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щелкать и свистеть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ними песни петь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ребенок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жужжат вокруг стрекозы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нуться маки, розы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денется тюльпан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мый яркий сарафан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ребенок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тречаем праздник лета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солнца, праздник света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, солнце, ярче грей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праздник веселей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екен Бок: молодцы какие, а танцевать ваши дети умеют?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да, умеют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екен Бок: Давай танцевать, будем праздник продолжать.Общий танец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екен Бок: Хорошо у вас тут, ребята, да мне пора. Хочу я к другим ребятам сходить, про вас да про Карлсона им рассказать.</w:t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лсон: А зачем же рассказать, если можно показать. Я с тобой пойду, с другими ребятами пошалю. А вам гостинец оставляю и здоровья всем желаю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учение подарка – конфеты, мелки и т.д. Физкультурой занимайтесь да от солнышка, воздуха и воды здоровья летнего набирайтесь. Нас не забывайте, в гости приглашайте. До свидания. (Прощаются, уходят.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: Ребята, смотрите, какой интересный подарок нам оставили наши гости. Наверное хотели, чтоб мы таланты показали – что-нибудь интересное нарисовали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узыка, свободная деятельность, рисование на асфальт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48:00Z</dcterms:created>
  <dc:creator>Светлана</dc:creator>
  <dc:description/>
  <cp:keywords/>
  <dc:language>en-US</dc:language>
  <cp:lastModifiedBy>СЕРГЕЙ</cp:lastModifiedBy>
  <dcterms:modified xsi:type="dcterms:W3CDTF">2019-12-19T11:25:00Z</dcterms:modified>
  <cp:revision>4</cp:revision>
  <dc:subject/>
  <dc:title/>
</cp:coreProperties>
</file>