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13853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ое бюджетное образовательное учреждение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образовательная школа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БОУ СОШ №252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сельского района Санкт-Петербурга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тодическая разработка</w:t>
            </w:r>
          </w:p>
          <w:p>
            <w:pPr>
              <w:pStyle w:val="Normal"/>
              <w:ind w:right="-365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итературного сценария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ворческого выступления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теме: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ыполняем ПДД - не будет ДТП!»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нды 3 В класса «ЗНА</w:t>
            </w:r>
            <w:r>
              <w:rPr>
                <w:bCs/>
                <w:sz w:val="20"/>
                <w:szCs w:val="20"/>
              </w:rPr>
              <w:t>ТО</w:t>
            </w:r>
            <w:r>
              <w:rPr>
                <w:bCs/>
                <w:sz w:val="28"/>
                <w:szCs w:val="28"/>
              </w:rPr>
              <w:t>КИ»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йонных соревнованиях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езопасное колесо 2019»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манды: Рогожина Вероника Викторовна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жность: учитель начальных классов 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кт-Петербург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s://vk.com/club132608299</w:t>
            </w:r>
          </w:p>
          <w:p>
            <w:pPr>
              <w:pStyle w:val="Normal"/>
              <w:ind w:right="-36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080"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Пояснительная записка:</w:t>
      </w:r>
      <w:r>
        <w:rPr/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:  Из года в год растет число дорожно-транспортных происшествий, на дорогах гибнут и получают травмы дети. Чем раньше мы научим детей культуре поведения на дорогах и улицах, тем меньше будет неприятных происшествий на проезжей части улиц.</w:t>
      </w:r>
      <w:r>
        <w:rPr/>
        <w:t xml:space="preserve"> </w:t>
      </w:r>
      <w:r>
        <w:rPr>
          <w:bCs/>
          <w:sz w:val="28"/>
          <w:szCs w:val="28"/>
        </w:rPr>
        <w:t>•</w:t>
        <w:tab/>
        <w:t>Воспитание чувства ответственности у учащихся за личную безопасность,ценностного отношения к своему здоровью и жизн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дея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тизировать и закрепить знания детей о правилах дорожного движения и профилактика детского дорожного травматизма среди школьников. Способствовать развитию мышления, скорости реакции, познавательной активности, создание атмосферы взаимовыручк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тивизация интереса к предмету через игровую деятельность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мений применять полученные знания в нестандартной ситуации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мений выбирать рациональные способы выполнения работы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репление правил дорожного движения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мений коллективной работы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ные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ь систему взглядов на окружающий мир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ь способность следовать нормам поведения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ь нормы социального поведения детей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ь уважительное отношение к предмету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ющие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речи, мышления, памяти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сенсорной и эмоционально-волевой сфер личности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навыков определения опасных дорожных зон и ситуаций;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умственной деятельности, способности наблюдать, делать выводы, проверять результат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и особенности реализации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е организационные мероприятия (задания для участников творческого выступления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советы по проведению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исполнения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бята будут знать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ые знаки,сигналы светофор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а движения по дорог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учатся: ориентироваться в дорожных ситуациях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оценивать свое поведение на дорог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товарищу правила поведения на дорог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 проектор, презентация, дорожные знаки, костюмы каждому ребенку с дорожными знаками и названием команды( футболка и бейсболка), костюмы для танцев,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Девиз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ный сценарий выступления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 музыку (минусовка) «Все бегут…» выбегают участники команд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 участник – Привет, друзья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 участник – Привет, народ! Что в славном городе живет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 участник – Сейчас приветствует всех Вас команда «Знатоков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се (хором) – Вот класс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инусовка на мотив «Коммунальная квартира» участники поют: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 В центре города большог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много есть дорог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конечно важно чтоб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ерейти их каждый мог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И поэтому придумал кто-то правила, друзья,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Эти правила движенья забывать никак нельзя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пев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движения соблюдать должны все мы,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движения и полезны и нужн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Мы по городу шагаем, мы по городу идём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кому мы не мешаем, нашу песенку поём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идем дорогой смело, не боимся мы беды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ому что будем помнить,  очень-очень твердо помнить, всё чего учили мы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пев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ила движения соблюдать должны все мы, 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движения и полезны и нужны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ерестроение бегом под музыку «Все бегут..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ихи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 участни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к наш темпы набирает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не даром говоря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от края и до кра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се спешат, спешат, спеша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 участни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ешеход ты иль водитель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мен, руководитель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ы всегда пример для нас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сейчас послушай нас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ценк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(Папа тащит дочь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апа: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Торопись дочур, давай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а скорей не отставай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 работу опоздать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не никак нельзя опять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очь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апа, здесь нельзя идти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Переход надо найти!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апа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ы больно умная у нас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оропилась бы сейчас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 у тебя одни мечт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то учил-то тебя</w:t>
      </w:r>
      <w:r>
        <w:rPr>
          <w:b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очь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Ты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минусовка «Большой секрет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е секрет, что папы и мамы мечтаю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с от бед и от травм защитить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поэтому нам каждый раз повторяю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дорожные правила нужно учить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 сами?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под машин рычание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 тормозов визжание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 водителей руга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даже на красный све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егут, спешат родители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ботливые родители,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Внимательные родители,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 правила помнят? НЕ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ихи (вывод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 участни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Шагая осторожно, за улицей следит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только там, где можно её переходите!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 участни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помните ребенку о правиле простом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помните и сделайте с ним вместе, всё пото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тог: (все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МНИ (хором) – на дороге трудностей так много! (1 участник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МНИ (хором) – на дорогах тысячи машин! (2 участник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МНИ (хором) – перекрестков много на дорогах! (3 участник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МНИ (хором) – и все правила, дружочек, ты учи! (4 участник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Normal"/>
        <w:spacing w:lineRule="auto" w:line="360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s://vk.com/club132608299</w:t>
        </w:r>
      </w:hyperlink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руппа «Дюна» «Коммунальная квартира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ергей Никитин   «Большой секрет для маленькой компании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лерий Леонтьев «Зелёный свет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3260829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3:00Z</dcterms:created>
  <dc:creator>user</dc:creator>
  <dc:description/>
  <cp:keywords/>
  <dc:language>en-US</dc:language>
  <cp:lastModifiedBy>Рогожина Вероника Викторовна</cp:lastModifiedBy>
  <cp:lastPrinted>2019-03-29T16:34:00Z</cp:lastPrinted>
  <dcterms:modified xsi:type="dcterms:W3CDTF">2019-03-29T13:34:00Z</dcterms:modified>
  <cp:revision>10</cp:revision>
  <dc:subject/>
  <dc:title/>
</cp:coreProperties>
</file>