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Батищева Нина Александровна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 xml:space="preserve">МАОУ СОШ №17 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им. Эдуарда Есаян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 xml:space="preserve">Литературное чтение 3 класс  </w:t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Тема урока:</w:t>
      </w:r>
      <w:r>
        <w:rPr>
          <w:rFonts w:cs="Times New Roman" w:ascii="Times New Roman" w:hAnsi="Times New Roman"/>
          <w:b/>
          <w:color w:val="FF0000"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sz w:val="36"/>
          <w:szCs w:val="36"/>
          <w:u w:val="single"/>
        </w:rPr>
        <w:t>М.М Зощенко « Золотые слов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ить с жизнью и творчеством М.М. Зощенко; понимать особенности юмористических произ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 эпизоды, которые вызывают смех; определять  отношение автора к событиям и геро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лова автор назвал «золотыми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364"/>
        <w:gridCol w:w="34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ционный момен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ветствие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бят звенит звонок,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нается урок.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даром не теряйте,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опросы отвечайте,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о тему обсуждайте.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ойдёт ваш даром труд,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ья пользу принесут.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друг на друга и улыбнитесь. Теперь на позитиве можно начать у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улировать и удерживать учебную задач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  <w:t xml:space="preserve"> смысловое чтение; поиск и выделение необходим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е сотрудничество с учителем и  сверстн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ктуализация опорных знаний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 записаны два слов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ика, этике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общего у этих слов? 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щие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однокоренные слова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то сможет дать объяснения эти словам?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/Уч-ся пытаются лексическое значение слов./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меня на столе лежит «Толковый словарь» В. Даля.  Давайте сверим наши предположения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 находит слова и читает объяснение./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ике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общие, одинаковые для всех правила, которые определяют поведение человека в повседневной жизни в общении с людьм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и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наука, которая определяет, диктует правила хорошего тона для тех, кто желает быть воспитанным человеко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называют человека, который всегда следует правилам этикета?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щие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ловек, который следует правилам этика – это воспитанный человек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но, это воспитанный человек. Надеюсь, что большинство из вас хотят стать воспитанными людьми. Сейчас вы познакомитесь с небольшим рассказом В. Осеевой, который называется «Навестила» (Приложение 1). После прочтения постарайтесь ответить на вопрос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ся – воспитанный человек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(вопрос записан на доске). Ответ свой обоснуйте. 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/У каждого на парте лежит текст. Дети читают жужжащим чтением./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ся – воспитанный человек?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го же можно назвать  воспитанным  человеком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щие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овек с хорошими манерами  не будет ставить  людей в неловкое положение. Он умеет вести себя так, чтобы другим было приятно с ним общать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Целеполаг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ое произведение начинается та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гда я был маленьким, я очень любил ужинать со взрослыми.» ( «Золотые слова»)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вместная деятельность по достижению цел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автор этого произведения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же цель нашего сегодняшнего урока? ( Разобрать содержание произведения, познакомиться с автором)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ервичное закрепление достигнутых целей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М.Зощенко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94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мы уже говорили, М.Зощенко был писателем – сатириком. Он высмеивал недостатки, или как он говорил сам «печальные черты» характеров. В его произведениях многие узнавали себя. Не каждый человек достойно может пережить такую «встречу с самим собой» в рассказе,  над которым  смеются тысячи читателей. 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как вы думаете, в названии рассказа «Золотые слова» слово «золотые» употреблено в прямом или переносном значении? Почему? 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щие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«золотые» употреблено переносном значении, потому что слова не сделаны из золота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могут считаться «золотыми»?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щие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«золотые» в переносном смысле могут обозначать волшебные, дорогие, ценные, нужные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гда  нужно употреблять в своей речи «волшебные слова»?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щие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каждого воспитанного человека в словарном запасе обязательно должны быть такие слова, и  он должен ими пользоваться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льзя быть вежливым в какое-то определенное время. Человек должен быть вежливым всегда. Сейчас мы узнаем, кто больше знает «волшебных слов»?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/Учащиеся работают в группах. Записывают все «волшебные» слова, которые знают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читывают те пары,  кто больше вспомнил таких слов. Учитель к доске прикрепляет карточки с «волшебными» словами./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 обладает великой силой. Мне бы очень хотелось, чтобы в вашей речи такие слова были в постоянном употребл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ФИЗМИНУТКА (для глаз)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амостоятельная работа с проверкой по эталону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проверим на сколько хорошо вы знаете произведение. ( слайды 11, 12, 13, 14,15)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440" w:leader="none"/>
              </w:tabs>
              <w:spacing w:lineRule="auto" w:line="360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ждому ученику предлагается тест (Приложение 2). Дети работают самостоятельно. Проверка. Ответы на вопросы,  является подготовкой для следующего этапа работы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доске дается план в деформированном вид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ние: восстановить правильно порядок событий. Ребята объединяются в группы по 4 человека, каждая группа получает задание (Приложение № 3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Слайд № 13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в группах. Выбери правильное слово. Объясни свой выбор. Задание даётся каждой группе (Приложение № 4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Слайд № 14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Включение нового знания в систему знаний и повтор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ма вы подготовили рисун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ую работу можно с ними провест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ва цель этой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ждая группа найдите к двум рисункам слова из текста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папа посоветовал «золотыми буквами записать в своём сердце »?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щие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 надо делать с учетом изменившейся обстановки. И эти слова вам надо золотыми буквами записать в своём сердце. Иначе получится абсур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152 стр.)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 «золотой» в переносном значении означает «ценный, дорогой»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гает ли понять основную мысль произведении название рассказа?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ем она заключается? 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щие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льчик не сразу понял папины слова, но зато впоследствии он их понял и оценил. И всегда придерживался во многих случаях жизни. И может быть поэтому, он стал сравнительно счастливым человеком. И людям, может быть, поэтому не так много огорчен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на уроке, мы говорили, обсуждали, кого можно назвать воспитанным человеком. Познакомившись с рассказом М.Зощенко, какой  вывод вы сделали для себя?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ечно, нужно слушать советы, поучения взрослых, мне бы не хотелось, чтобы со мной не произошла такая история, как с героями этого рассказа. Все надо делать с учетом изменившейся обстанов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Рефлекс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весь урок много работали и подошло время оценки нашей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олните листы оценки вашей работы каждый самостоятельно и групп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сигнализируйте цветом, с каким настроением прошел для вас урок ( слайд 1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чего автор написал этот рассказ? ( слайд 17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З: подготовить пересказ рассказа от чьего-то лиц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ссказ «Навестила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я не пришла в класс. Подруги послали к ней Мусю.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йди и узнай, что с ней: может она больна, может, ей что-нибудь нужно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я застала Валю в постели. Валя лежала с завязанной щекой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, Валечка! – сказала Муся. – У тебя, наверно, флюс? Ах, какой флюс был у меня летом! И ты знаешь, мама была на работе …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я мама тоже на работе, - сказала Валя, держась за щёку. – А мне надо бы полосканье 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х, Валечка! Мне тоже давали полосканье и горячую грелку …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 , да , грелка …Муся , у нас на кухне стоит чайник … Это не он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ит?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это, верно, дождик!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я вскочила и побежала к окну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и есть – дождик! Хорошо, что я в галошах пришла! А то можно простудиться!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бежала в переднюю, надела галоши, просунула голову в дверь и крикнула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здоравливай, Валечка! Я ещё приду к тебе!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я вздохнула, потрогала грелку и стала ждать маму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что? Что она говорила? – спрашивали Мусю девочки.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она ничего не говорила! – радостно сообщила Муся. – А помогает ей только грелка и полосканье!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лентина Осеева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люс – зубная болезнь, отёк десны.)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 чувством Муся выслушивала больную подругу? Как она относилась к её просьба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чувствовала себя Валя во время посещения «подруги»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думаешь, что подумали подруги о Мусе и о своей больной подруге?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бавляло Лёлю и Миньку, когда они ужинали со взрослыми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кусная еда,        Б) интересные рассказы,        В) кто как ест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Леля вела себя за столом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дела тихо,        Б) тараторила без умолку,   В) хвалила еду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 рассказывал историю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ожарном,        Б) о враче,                             В) о свадьбе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ёлю и Миньку наказали на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елю,                Б) месяц,                               В) два месяца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ешив сесть детям снова за стол со взрослыми, папа запретил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вкать,                Б) разговаривать,                 В) есть руками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приятная история произошла из – за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улки с маслом,   Б) бутерброда с колбасой,  В) жареной курицы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сло упало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стол,  Б) в тарелку папиного начальника,   В) в стакан с чаем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сделал папин начальник , глотнув чай с маслом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рыгнул на стуле,    Б) громко закричал,    В) убежал из комнаты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чём было главное «преступление» детей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омолчали,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рочно кинули масло в стакан, 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бежали из комнаты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олотыми словами были те, что учили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гда слушаться взрослых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ё делать с учётом изменившейся ситуации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икогда не вмешиваться в разговоры старших?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Восстановите правильный порядок событий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н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</wp:posOffset>
                </wp:positionH>
                <wp:positionV relativeFrom="paragraph">
                  <wp:posOffset>193675</wp:posOffset>
                </wp:positionV>
                <wp:extent cx="20955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2pt;margin-top:15.25pt;width:16.4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илование и папины услов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175260</wp:posOffset>
                </wp:positionV>
                <wp:extent cx="209550" cy="201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2pt;margin-top:13.8pt;width:16.4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пин совет или Золотые сло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</wp:posOffset>
                </wp:positionH>
                <wp:positionV relativeFrom="paragraph">
                  <wp:posOffset>156845</wp:posOffset>
                </wp:positionV>
                <wp:extent cx="209550" cy="2019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2pt;margin-top:12.35pt;width:16.4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жин со взрослы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</wp:posOffset>
                </wp:positionH>
                <wp:positionV relativeFrom="paragraph">
                  <wp:posOffset>167005</wp:posOffset>
                </wp:positionV>
                <wp:extent cx="209550" cy="201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2pt;margin-top:13.15pt;width:16.4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охое воспитание или История о пожарн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</wp:posOffset>
                </wp:positionH>
                <wp:positionV relativeFrom="paragraph">
                  <wp:posOffset>167640</wp:posOffset>
                </wp:positionV>
                <wp:extent cx="209550" cy="2019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2pt;margin-top:13.2pt;width:16.4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казани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</wp:posOffset>
                </wp:positionH>
                <wp:positionV relativeFrom="paragraph">
                  <wp:posOffset>-5080</wp:posOffset>
                </wp:positionV>
                <wp:extent cx="209550" cy="2019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2pt;margin-top:-0.4pt;width:16.4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ключение или Золотые слова жиз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</wp:posOffset>
                </wp:positionH>
                <wp:positionV relativeFrom="paragraph">
                  <wp:posOffset>140970</wp:posOffset>
                </wp:positionV>
                <wp:extent cx="209550" cy="2019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2pt;margin-top:11.1pt;width:16.4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ое преступление или случай с маслом в ча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… Между тем нож согрелся над чаем. Масло немножко (растаяло, подтаяло)  то на меня, то на стакан с чае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Я хотел его (смазать, намазать) на булку и уже стал (уводить, отводит) руку от стакана. Но тут моё масло (неожиданно, нежданно) с ножа и упало прямо в чай … 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 … Она стала смяться  (оглядываясь, поглядывая) то на меня, то на стакан с чаем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 она ещё больше (посмеялась, засмеялась) когда папин начальник, что-то рассказывая, стал ложечкой (помешивать, смешивать) ча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 мешал долго, так что всё масло  (растаяло, подтаяло) без остатка.  И чай стал похож на куриный бульон»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Dotum">
    <w:altName w:val="돋움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4Dotum">
    <w:name w:val="Основной текст (4) + Dotum"/>
    <w:qFormat/>
    <w:rPr>
      <w:rFonts w:ascii="Dotum;돋움" w:hAnsi="Dotum;돋움" w:eastAsia="Dotum;돋움" w:cs="Dotum;돋움"/>
      <w:i/>
      <w:iCs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25:00Z</dcterms:created>
  <dc:creator>Admin</dc:creator>
  <dc:description/>
  <cp:keywords/>
  <dc:language>en-US</dc:language>
  <cp:lastModifiedBy>USER</cp:lastModifiedBy>
  <cp:lastPrinted>2014-04-14T09:46:00Z</cp:lastPrinted>
  <dcterms:modified xsi:type="dcterms:W3CDTF">2019-12-20T13:52:00Z</dcterms:modified>
  <cp:revision>3</cp:revision>
  <dc:subject/>
  <dc:title/>
</cp:coreProperties>
</file>