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«Визитная карточка» педагогического проекта</w:t>
      </w:r>
    </w:p>
    <w:p>
      <w:pPr>
        <w:pStyle w:val="Default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«Люби и знай свой край»</w:t>
      </w:r>
    </w:p>
    <w:p>
      <w:pPr>
        <w:pStyle w:val="Defaul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05"/>
        <w:gridCol w:w="418"/>
        <w:gridCol w:w="3489"/>
        <w:gridCol w:w="3214"/>
      </w:tblGrid>
      <w:tr>
        <w:trPr>
          <w:trHeight w:val="438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Авторы проекта </w:t>
            </w:r>
          </w:p>
        </w:tc>
      </w:tr>
      <w:tr>
        <w:trPr>
          <w:trHeight w:val="425" w:hRule="atLeast"/>
        </w:trPr>
        <w:tc>
          <w:tcPr>
            <w:tcW w:w="237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Фамилия, имя, отчество</w:t>
            </w:r>
          </w:p>
        </w:tc>
        <w:tc>
          <w:tcPr>
            <w:tcW w:w="712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ириченко Инна Викторовна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ивовар Лидия Ивановна</w:t>
            </w:r>
          </w:p>
        </w:tc>
      </w:tr>
      <w:tr>
        <w:trPr>
          <w:trHeight w:val="425" w:hRule="atLeast"/>
        </w:trPr>
        <w:tc>
          <w:tcPr>
            <w:tcW w:w="237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Город, область</w:t>
            </w:r>
          </w:p>
        </w:tc>
        <w:tc>
          <w:tcPr>
            <w:tcW w:w="712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ород Елизово</w:t>
            </w:r>
          </w:p>
        </w:tc>
      </w:tr>
      <w:tr>
        <w:trPr>
          <w:trHeight w:val="425" w:hRule="atLeast"/>
        </w:trPr>
        <w:tc>
          <w:tcPr>
            <w:tcW w:w="2376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Номер, название </w:t>
            </w:r>
          </w:p>
        </w:tc>
        <w:tc>
          <w:tcPr>
            <w:tcW w:w="712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ДОУ Детский сад №1 «Ласточка»</w:t>
            </w:r>
          </w:p>
        </w:tc>
      </w:tr>
      <w:tr>
        <w:trPr>
          <w:trHeight w:val="425" w:hRule="atLeast"/>
        </w:trPr>
        <w:tc>
          <w:tcPr>
            <w:tcW w:w="2376" w:type="dxa"/>
            <w:gridSpan w:val="2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писание проекта</w:t>
            </w:r>
          </w:p>
        </w:tc>
        <w:tc>
          <w:tcPr>
            <w:tcW w:w="7121" w:type="dxa"/>
            <w:gridSpan w:val="3"/>
            <w:tcBorders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 xml:space="preserve">Познание ребёнком окружающего мира обязательно включает и познание своего родного края. 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 xml:space="preserve">Поэт Симонов К. М.  в стихотворении Родина писал: </w:t>
            </w:r>
          </w:p>
          <w:p>
            <w:pPr>
              <w:pStyle w:val="Default2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«Ты вспоминаешь не страну большую,</w:t>
            </w:r>
          </w:p>
          <w:p>
            <w:pPr>
              <w:pStyle w:val="Default2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которую изъездил и узнал.</w:t>
            </w:r>
          </w:p>
          <w:p>
            <w:pPr>
              <w:pStyle w:val="Default2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Ты вспоминаешь Родину такую,</w:t>
            </w:r>
          </w:p>
          <w:p>
            <w:pPr>
              <w:pStyle w:val="Default2"/>
              <w:jc w:val="center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какой её ты в детстве увидал».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Сухомлинский В. А. писал: "Мир, окружающий ребёнка, - это, прежде всего, мир природы с безграничным богатством явлений, с неисчерпаемой красотой. Здесь, в природе, вечный источник детского разума. Очень важно с ранних лет развивать в детях умение созерцать, наслаждаться ею, вглядываться в неё и вслушиваться". Читая эти строки, понимаешь, то, что нас окружает с раннего детства, является основой нашего внутреннего мира, мира познаний и впечатлений.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звание темы  проекта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Люби и знай свой край»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Родина, Отечество… В корнях этих слов близкие каждому образы: мать и отец, родители, те кто даёт жизнь новому существу. Воспитание чувства патриотизма у дошкольников – процесс сложный и длительный. Любовь к близким людям, детскому саду, к родному городу (краю), к родной стране играют огромную роль в становлении личности ребёнка. Знакомство детей с родным краем: родным городом, с историко–культурными, национальными, природными особенностями формирует у детей такие черты характера, которые помогут им стать патриотом и гражданином своей Родины. Яркие впечатления о родной природе, об истории родного края, полученные в детстве, как правило остаются в памяти на всю жизнь. Метод проекта поможет детям усвоить детям сложный краеведческий материал через совместный поиск решения проблемы, тем самым, делая познавательный процесс интересным и мотивационным. </w:t>
            </w:r>
          </w:p>
        </w:tc>
      </w:tr>
      <w:tr>
        <w:trPr>
          <w:trHeight w:val="89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Предмет(ы) 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Познание» - развитие социально-бытовой ориентировки.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«Коммуникация» - развитие всех  компонентов устной речи, свободного общения со взрослыми и детьми.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«Чтение художественной литературы» - знакомство с научными, художественными произведениями о родном городе,  о Камчатском крае, животном и растительном мире, загадок, пословиц, поговорок.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«Социализация» - расширять представление о родном крае. Углублять знания о природе Камчатского края, о коренных жителях и их традициях. Совершенствовать знания о родном городе. Воспитывать бережное отношение к природе.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«Музыка»- прослушивание композиций о родном городе, исполнение элементов танца коренных жителей Камчатки. 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Художественно-эстетическое развитие» - рассматривание картин, иллюстраций, фотографий.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Физическое развитие детей» - подвижные игры, включающие в себя региональный компонент (РК), спортивные развлечения, соревнования.</w:t>
            </w:r>
          </w:p>
        </w:tc>
      </w:tr>
      <w:tr>
        <w:trPr>
          <w:trHeight w:val="630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руппы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аршей группы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лгосрочный, рассчитанный на 1 год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работе с детьми использовали разнообразные методы обучения: наблюдения, познавательное чтение, продуктивная деятельность (рисование, аппликация, лепка, ручной труд, конструирование), рассматривание фотографий, иллюстраций, картин, картинок, книг, просмотр видеофильмов, презентаций про Камчатку, сотрудничество с учреждением «Природный парк «Вулканы Камчатки»,   занятия-беседы познавательного характера, интегрированные занятия, проведение опытов.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группе организован уголок для развития познавательного интереса к родному краю «Моя любимая Камчатка»,  который включает разделы:  «Мой город», «Мой край Камчатка-жизнь и быт коренных жителей», «Растительный и животный мир Камчатки» с разнообразием книг и журналов про Камчатку, дидактических, подвижных игр по региональному компоненту, макет тундры, макет города Елизово.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тоговым</w:t>
            </w:r>
            <w:r>
              <w:rPr>
                <w:rFonts w:cs="Garamond" w:ascii="Garamond" w:hAnsi="Garamond"/>
                <w:i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результатом является диагностика, где дети покажут свои знания. Учитывается активное участие детей совместно с родителями в выставках, конкурсах, экскурсиях, спортивно-патриотических мероприятиях и других видах деятельности</w:t>
            </w:r>
            <w:r>
              <w:rPr>
                <w:rFonts w:cs="Garamond" w:ascii="Garamond" w:hAnsi="Garamond"/>
                <w:i/>
                <w:color w:val="000000"/>
              </w:rPr>
              <w:t xml:space="preserve">. </w:t>
            </w:r>
            <w:r>
              <w:rPr>
                <w:rFonts w:cs="Garamond" w:ascii="Garamond" w:hAnsi="Garamond"/>
                <w:color w:val="000000"/>
              </w:rPr>
              <w:t>Предполагается обогатить и систематизировать знания детей о родном крае, культурных традициях, воспитать устойчивый интерес к приобретению новых знаний о родном крае, животном и растительном мире Камчатки. Сформировать у детей устойчивый интерес к проблеме экологического воспитания и бережного отношения к природе Камчатского края. Повысить родительскую компетентность по данному проекту.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Основополагающий вопрос 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В чем особенности полуострова Камчатка?  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облемные вопросы учебной темы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1. Какие моря и океан омывают наш полуостров?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2. В честь кого назван наш город?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3. Какие коренные жители живут на полуострове Камчатка?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Чем занимаются коренные жители?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 Какие животные обитают на территории Камчатского края?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 Какими ягодами богат наш край?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 Каких рыб лососёвых пород вы знаете?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8. Как помочь природе Камчатки? 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чебные вопросы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Почему полуостров Камчатка называется полуостровом?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2.Почему  и как необходимо беречь природу Камчатского края?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3.Какие дикие животные и растения, обитающие на Камчатке, занесены в красную книгу?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4. Почему у коренных жителей жилище-яранга?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Чем отличается одежда коренных жителей Камчатки от нашей одежды?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Чем питаются коренные жители?</w:t>
            </w:r>
          </w:p>
          <w:p>
            <w:pPr>
              <w:pStyle w:val="Default2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7.Как передвигаются коренные жители?</w:t>
            </w:r>
          </w:p>
          <w:p>
            <w:pPr>
              <w:pStyle w:val="Default2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8.Какие вулканы на Камчатке вы знаете?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лан оценивания</w:t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иагностика, анкеты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tabs>
                <w:tab w:val="clear" w:pos="708"/>
                <w:tab w:val="left" w:pos="3794" w:leader="none"/>
              </w:tabs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рафик оценивания</w:t>
            </w:r>
          </w:p>
        </w:tc>
      </w:tr>
      <w:tr>
        <w:trPr>
          <w:trHeight w:val="425" w:hRule="atLeast"/>
        </w:trPr>
        <w:tc>
          <w:tcPr>
            <w:tcW w:w="27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До работы над проектом</w:t>
            </w:r>
          </w:p>
        </w:tc>
        <w:tc>
          <w:tcPr>
            <w:tcW w:w="3489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>Дошкольники работают над проектом и выполняют задания</w:t>
            </w:r>
          </w:p>
        </w:tc>
        <w:tc>
          <w:tcPr>
            <w:tcW w:w="3214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425" w:hRule="atLeast"/>
        </w:trPr>
        <w:tc>
          <w:tcPr>
            <w:tcW w:w="279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Times New Roman"/>
                <w:color w:val="000000"/>
              </w:rPr>
            </w:pPr>
            <w:r>
              <w:rPr>
                <w:rFonts w:cs="Times New Roman" w:ascii="Garamond" w:hAnsi="Garamond"/>
                <w:color w:val="000000"/>
              </w:rPr>
              <w:t xml:space="preserve">- вводная презентация, перед детьми поставлены проблемные вопросы. У детей возникла заинтересованность. </w:t>
            </w:r>
          </w:p>
          <w:p>
            <w:pPr>
              <w:pStyle w:val="Default2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Garamond" w:hAnsi="Garamond"/>
                <w:color w:val="000000"/>
              </w:rPr>
              <w:t>- родители были ознакомлены с включением в годовой план проекта по региональному компоненту «Люби и знай свой край», узнали о сути проекта и о целях, и задачах, поставленных перед педагогами и родителями; включение родителей в практическую часть реализации проек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2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rFonts w:cs="Times New Roman" w:ascii="Garamond" w:hAnsi="Garamond"/>
                <w:color w:val="000000"/>
              </w:rPr>
              <w:t>диагностические исследования детей</w:t>
            </w:r>
          </w:p>
          <w:p>
            <w:pPr>
              <w:pStyle w:val="Default2"/>
              <w:jc w:val="both"/>
              <w:rPr/>
            </w:pPr>
            <w:r>
              <w:rPr>
                <w:rFonts w:cs="Times New Roman" w:ascii="Garamond" w:hAnsi="Garamond"/>
                <w:color w:val="000000"/>
              </w:rPr>
              <w:t>- анкетирование родителей</w:t>
            </w:r>
          </w:p>
          <w:p>
            <w:pPr>
              <w:pStyle w:val="Default2"/>
              <w:jc w:val="both"/>
              <w:rPr>
                <w:rFonts w:ascii="Garamond" w:hAnsi="Garamond" w:cs="Times New Roman"/>
                <w:color w:val="000000"/>
              </w:rPr>
            </w:pPr>
            <w:r>
              <w:rPr>
                <w:rFonts w:cs="Times New Roman" w:ascii="Garamond" w:hAnsi="Garamond"/>
                <w:color w:val="000000"/>
              </w:rPr>
              <w:t>- разработка комплексно-тематического плана по теме «Люби и знай свой край», включение его в программу.</w:t>
            </w:r>
          </w:p>
          <w:p>
            <w:pPr>
              <w:pStyle w:val="Default2"/>
              <w:jc w:val="both"/>
              <w:rPr>
                <w:rFonts w:ascii="Garamond" w:hAnsi="Garamond" w:cs="Times New Roman"/>
                <w:color w:val="000000"/>
              </w:rPr>
            </w:pPr>
            <w:r>
              <w:rPr>
                <w:rFonts w:cs="Times New Roman" w:ascii="Garamond" w:hAnsi="Garamond"/>
                <w:color w:val="000000"/>
              </w:rPr>
              <w:t>- организация экскурсий «В осенний лес», в «Кроноцкий заповедник», ООО «Витязь-аэро», в музей боевой Славы, «В зимний лес», «В весенний лес»</w:t>
            </w:r>
          </w:p>
        </w:tc>
        <w:tc>
          <w:tcPr>
            <w:tcW w:w="348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Garamond" w:hAnsi="Garamond" w:cs="Times New Roman"/>
                <w:color w:val="000000"/>
              </w:rPr>
            </w:pPr>
            <w:r>
              <w:rPr>
                <w:rFonts w:cs="Times New Roman" w:ascii="Garamond" w:hAnsi="Garamond"/>
                <w:color w:val="000000"/>
              </w:rPr>
              <w:t>В процессе работы над проектом с детьми проводятся беседы о городе Елизово, о Камчатском крае, разучивают стихи, читают детям научную и художественную литературу. В рамках проекта дети выполняют творческие задания (в группе и дома с родителями). В процессе продуктивной деятельности у ребят развивается творчество, мелкая моторика и другие навыки и умения, связанные с такими видами деятельности, как рисование, лепка, аппликация, конструирование и ручной труд. Совместно с учреждением «Природный парк «Вулканы Камчатки» проводятся мероприятия согласно годовому планированию.</w:t>
            </w:r>
          </w:p>
        </w:tc>
        <w:tc>
          <w:tcPr>
            <w:tcW w:w="3214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едполагается:</w:t>
            </w:r>
          </w:p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диагностические исследования детей</w:t>
            </w:r>
          </w:p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анкетирование</w:t>
            </w:r>
          </w:p>
          <w:p>
            <w:pPr>
              <w:pStyle w:val="Default2"/>
              <w:rPr/>
            </w:pPr>
            <w:r>
              <w:rPr>
                <w:rFonts w:cs="Garamond" w:ascii="Garamond" w:hAnsi="Garamond"/>
                <w:color w:val="000000"/>
              </w:rPr>
              <w:t>- итоговый праздник «Люби и знай свой край»</w:t>
            </w:r>
          </w:p>
          <w:p>
            <w:pPr>
              <w:pStyle w:val="Default2"/>
              <w:rPr/>
            </w:pPr>
            <w:r>
              <w:rPr>
                <w:rFonts w:cs="Garamond" w:ascii="Garamond" w:hAnsi="Garamond"/>
                <w:color w:val="000000"/>
              </w:rPr>
              <w:t>- конкурс поделок из природного материала «Рыбы Камчатки»</w:t>
            </w:r>
          </w:p>
          <w:p>
            <w:pPr>
              <w:pStyle w:val="Default2"/>
              <w:rPr/>
            </w:pPr>
            <w:r>
              <w:rPr>
                <w:rFonts w:cs="Garamond" w:ascii="Garamond" w:hAnsi="Garamond"/>
                <w:color w:val="000000"/>
              </w:rPr>
              <w:t xml:space="preserve">- конкурс рисунков «Природу надо беречь» </w:t>
            </w:r>
          </w:p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презентация проекта</w:t>
            </w:r>
          </w:p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оллективные работы по рисованию, аппликации, лепке, ручному труду, конструированию</w:t>
            </w:r>
          </w:p>
          <w:p>
            <w:pPr>
              <w:pStyle w:val="Default2"/>
              <w:rPr/>
            </w:pPr>
            <w:r>
              <w:rPr>
                <w:rFonts w:cs="Garamond" w:ascii="Garamond" w:hAnsi="Garamond"/>
                <w:color w:val="000000"/>
              </w:rPr>
              <w:t>- родительское собрание «Итоги проведённой работы по проектной деятельности. Достижения»</w:t>
            </w:r>
          </w:p>
          <w:p>
            <w:pPr>
              <w:pStyle w:val="Default2"/>
              <w:rPr/>
            </w:pPr>
            <w:r>
              <w:rPr>
                <w:rFonts w:cs="Garamond" w:ascii="Garamond" w:hAnsi="Garamond"/>
                <w:color w:val="000000"/>
              </w:rPr>
              <w:t>- экскурсия в лес совместно со всеми родителями группы и детьми</w:t>
            </w:r>
          </w:p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аналитический отчет о проделанной работе в рамках реализации проекта (фотоотчет)</w:t>
            </w:r>
          </w:p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представление результатов работы на сайте</w:t>
            </w:r>
          </w:p>
        </w:tc>
      </w:tr>
      <w:tr>
        <w:trPr>
          <w:trHeight w:val="89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Times New Roman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писание методов оценивания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С самого начала проекта в группе был организован уголок «Люби и знай свой край», основные вопросы проекта. </w:t>
            </w:r>
          </w:p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Использование анкетирования, опросов, тестов, таблиц с критериями оценивания продуктов проектной деятельности; аппликации, поделки из бросового и природного материала, составление описательных рассказов, поощрение.</w:t>
            </w:r>
            <w:r>
              <w:rPr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Итоговое оценивание: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карта-опрос достижений, результатов ребенка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- итоговая презентация с демонстрацией полученных результатов.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1038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lang w:val="en-US"/>
              </w:rPr>
            </w:pPr>
            <w:r>
              <w:rPr>
                <w:rFonts w:cs="Garamond" w:ascii="Garamond" w:hAnsi="Garamond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зывать полуостров, город в котором живут дети, животных, рыб и растения Камчатки. Проявлять интерес к родному городу и краю, в котором дети живут, к традициям и быту коренных жителей.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Учебные мероприятия 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Наблюдения за изменениями в природе – ежедневно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Плановые занятия – беседы, заучивание стихов о родном крае, природе Камчатки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Рассматривание иллюстраций о родном городе, природе Камчатки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Экскурсии и целевые прогулки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Взаимодействие со специалистами и социально значимыми партнёрами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Конкурс – выставка детских работ и рисунков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lang w:val="ru-RU"/>
              </w:rPr>
              <w:t>- Проведения мероприятия «Камчатка  - мой любимый край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 xml:space="preserve">- Коллективные работы 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Дидактические игры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ru-RU"/>
              </w:rPr>
            </w:pPr>
            <w:r>
              <w:rPr>
                <w:rFonts w:cs="Garamond" w:ascii="Garamond" w:hAnsi="Garamond"/>
                <w:lang w:val="ru-RU"/>
              </w:rPr>
              <w:t>- Подвижные игры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Дошкольники с  проблемами усвоения учебного материала.   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2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 занятиях детей рассаживаем так, чтобы ребёнок, который достаточно хорошо усваивает учебный материал, оказывал помощь ребёнку с проблемами усвоения материала. Во время деятельности  в парах работаем по этой же системе.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бёнок, с нарушением слуха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бёнку даётся второстепенная роль в инсценировке – роль мишки или зайца для того чтобы произнести короткую фразу и показать действие.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ети с нарушением речи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ихотворения раздаются нескольким детям для разучивания, в дальнейшем выбирается один ребёнок, который хорошо может рассказать стих, на празднике не смущаясь, с нормальной дикцией. В группе до праздника стихи рассказывают все дети. Дети принимают участие в несложных танцах, в которых нет сложных движений.  Главные роли детям не даются.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бенок с нарушением опорно-двигательного аппарата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танцевальных, хороводных, подвижных играх, для ребенка определяется наиболее статичная роль, которая доступна для освоения ребенком.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даренный ребёнок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ети участвуют в сложных танцах, с большим количеством движений, разучивают стихотворения, где необходима четкая дикция. Получают главные роли, в которых много слов,  имеющиеся в сценарии. Принимают активное участие в изготовлении атрибутов совместно с родителями, необходимых для праздника.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хнологии —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Фотоаппарат, лазерный диск, интерактивная доска, компьютер(ы), принтер, цифровая камера, проекционная система, видео-, </w:t>
            </w:r>
            <w:r>
              <w:rPr>
                <w:rFonts w:cs="Garamond" w:ascii="Garamond" w:hAnsi="Garamond"/>
                <w:color w:val="000000"/>
                <w:lang w:val="en-US"/>
              </w:rPr>
              <w:t>DVD</w:t>
            </w:r>
            <w:r>
              <w:rPr>
                <w:rFonts w:cs="Garamond" w:ascii="Garamond" w:hAnsi="Garamond"/>
                <w:color w:val="000000"/>
              </w:rPr>
              <w:t>-проигрыватель, сканер, другие типы интернет- соединений, телевизор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Технологии — программное обеспече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497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СУБД/электронные таблицы, программы обработки изображений,  веб-браузер, текстовые редакторы, программы электронной почты, мультимедийные системы, другие справочники на </w:t>
            </w:r>
            <w:r>
              <w:rPr>
                <w:rFonts w:cs="Garamond" w:ascii="Garamond" w:hAnsi="Garamond"/>
                <w:color w:val="000000"/>
                <w:lang w:val="en-US"/>
              </w:rPr>
              <w:t>CD</w:t>
            </w:r>
            <w:r>
              <w:rPr>
                <w:rFonts w:cs="Garamond" w:ascii="Garamond" w:hAnsi="Garamond"/>
                <w:color w:val="000000"/>
              </w:rPr>
              <w:t>-</w:t>
            </w:r>
            <w:r>
              <w:rPr>
                <w:rFonts w:cs="Garamond" w:ascii="Garamond" w:hAnsi="Garamond"/>
                <w:color w:val="000000"/>
                <w:lang w:val="en-US"/>
              </w:rPr>
              <w:t>ROM</w:t>
            </w:r>
          </w:p>
        </w:tc>
      </w:tr>
      <w:tr>
        <w:trPr>
          <w:trHeight w:val="1024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ы на печатной основе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Учебники, методические пособия, хрестоматии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ругие принадлежности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узыкальные произведения, видеофильмы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нтернет-ресурсы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1F497D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color w:val="1F497D"/>
                  <w:lang w:val="en-US"/>
                </w:rPr>
                <w:t>zapoved</w:t>
              </w:r>
              <w:r>
                <w:rPr>
                  <w:rStyle w:val="InternetLink"/>
                  <w:rFonts w:cs="Garamond" w:ascii="Garamond" w:hAnsi="Garamond"/>
                  <w:color w:val="1F497D"/>
                </w:rPr>
                <w:t>@</w:t>
              </w:r>
              <w:r>
                <w:rPr>
                  <w:rStyle w:val="InternetLink"/>
                  <w:rFonts w:cs="Garamond" w:ascii="Garamond" w:hAnsi="Garamond"/>
                  <w:color w:val="1F497D"/>
                  <w:lang w:val="en-US"/>
                </w:rPr>
                <w:t>kronoki</w:t>
              </w:r>
              <w:r>
                <w:rPr>
                  <w:rStyle w:val="InternetLink"/>
                  <w:rFonts w:cs="Garamond" w:ascii="Garamond" w:hAnsi="Garamond"/>
                  <w:color w:val="1F497D"/>
                </w:rPr>
                <w:t>.</w:t>
              </w:r>
              <w:r>
                <w:rPr>
                  <w:rStyle w:val="InternetLink"/>
                  <w:rFonts w:cs="Garamond" w:ascii="Garamond" w:hAnsi="Garamond"/>
                  <w:color w:val="1F497D"/>
                  <w:lang w:val="en-US"/>
                </w:rPr>
                <w:t>ru</w:t>
              </w:r>
            </w:hyperlink>
          </w:p>
          <w:p>
            <w:pPr>
              <w:pStyle w:val="Default2"/>
              <w:jc w:val="both"/>
              <w:rPr>
                <w:rFonts w:ascii="Garamond" w:hAnsi="Garamond" w:cs="Garamond"/>
                <w:color w:val="1F497D"/>
                <w:lang w:val="en-US"/>
              </w:rPr>
            </w:pPr>
            <w:r>
              <w:rPr>
                <w:rFonts w:cs="Garamond" w:ascii="Garamond" w:hAnsi="Garamond"/>
                <w:color w:val="1F497D"/>
                <w:lang w:val="en-US"/>
              </w:rPr>
              <w:t>vulcanikamchatki</w:t>
            </w:r>
            <w:r>
              <w:rPr>
                <w:rFonts w:cs="Garamond" w:ascii="Garamond" w:hAnsi="Garamond"/>
                <w:color w:val="1F497D"/>
              </w:rPr>
              <w:t>.</w:t>
            </w:r>
            <w:r>
              <w:rPr>
                <w:rFonts w:cs="Garamond" w:ascii="Garamond" w:hAnsi="Garamond"/>
                <w:color w:val="1F497D"/>
                <w:lang w:val="en-US"/>
              </w:rPr>
              <w:t>ru</w:t>
            </w:r>
            <w:r>
              <w:rPr>
                <w:rFonts w:cs="Garamond" w:ascii="Garamond" w:hAnsi="Garamond"/>
                <w:color w:val="1F497D"/>
              </w:rPr>
              <w:t xml:space="preserve"> 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1F497D"/>
                <w:lang w:val="en-US"/>
              </w:rPr>
            </w:pPr>
            <w:r>
              <w:rPr>
                <w:rFonts w:cs="Garamond" w:ascii="Garamond" w:hAnsi="Garamond"/>
                <w:color w:val="1F497D"/>
                <w:lang w:val="en-US"/>
              </w:rPr>
              <w:t>topkam.ru</w:t>
            </w:r>
          </w:p>
          <w:p>
            <w:pPr>
              <w:pStyle w:val="Default2"/>
              <w:jc w:val="both"/>
              <w:rPr>
                <w:rFonts w:ascii="Garamond" w:hAnsi="Garamond" w:cs="Garamond"/>
                <w:color w:val="000000"/>
                <w:lang w:val="en-US"/>
              </w:rPr>
            </w:pPr>
            <w:r>
              <w:rPr>
                <w:rFonts w:cs="Garamond" w:ascii="Garamond" w:hAnsi="Garamond"/>
                <w:color w:val="1F497D"/>
                <w:lang w:val="en-US"/>
              </w:rPr>
              <w:t>tashasisyn</w:t>
            </w:r>
            <w:r>
              <w:rPr>
                <w:rFonts w:cs="Garamond" w:ascii="Garamond" w:hAnsi="Garamond"/>
                <w:color w:val="1F497D"/>
              </w:rPr>
              <w:t>.</w:t>
            </w:r>
            <w:r>
              <w:rPr>
                <w:rFonts w:cs="Garamond" w:ascii="Garamond" w:hAnsi="Garamond"/>
                <w:color w:val="1F497D"/>
                <w:lang w:val="en-US"/>
              </w:rPr>
              <w:t>qq/377.html</w:t>
            </w:r>
          </w:p>
        </w:tc>
      </w:tr>
      <w:tr>
        <w:trPr>
          <w:trHeight w:val="425" w:hRule="atLeast"/>
        </w:trPr>
        <w:tc>
          <w:tcPr>
            <w:tcW w:w="227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ругие ресурсы</w:t>
            </w:r>
          </w:p>
        </w:tc>
        <w:tc>
          <w:tcPr>
            <w:tcW w:w="722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омощь родителей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  <w:lang w:val="ru-RU"/>
      </w:rPr>
    </w:pPr>
    <w:r>
      <w:rPr>
        <w:color w:val="00000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ge">
                <wp:posOffset>9892030</wp:posOffset>
              </wp:positionV>
              <wp:extent cx="5940425" cy="36195"/>
              <wp:effectExtent l="635" t="635" r="0" b="0"/>
              <wp:wrapSquare wrapText="bothSides"/>
              <wp:docPr id="1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85.05pt;margin-top:778.9pt;width:467.7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oved@kronoki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05:00Z</dcterms:created>
  <dc:creator>Шилова</dc:creator>
  <dc:description/>
  <cp:keywords/>
  <dc:language>en-US</dc:language>
  <cp:lastModifiedBy>svagad@hotmail.com</cp:lastModifiedBy>
  <cp:lastPrinted>2016-11-11T11:15:00Z</cp:lastPrinted>
  <dcterms:modified xsi:type="dcterms:W3CDTF">2019-12-14T13:13:00Z</dcterms:modified>
  <cp:revision>51</cp:revision>
  <dc:subject/>
  <dc:title>Шаблон «Визитной карточки» проекта</dc:title>
</cp:coreProperties>
</file>