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дная Азия в Древ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– I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правильный ответ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ье располагалось между реками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Нил и Евфрат,   б) Тигр и Евфрат,        в) Нил и Тигр,      г) Инд и Ганг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амого могущественного царя Вавилона, который правил с 1792 г. по 1750 г. до н.э.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Крез,            б) Ашшурбанапал,              в) Дарий,             г) Хаммурапи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конам Хаммурапи земледельцев за долги: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гли превратить в рабов пожизненно;    в) не могли превратить в рабов;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гли превратить в рабов на 3 года;         г) пороли кнутом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крупные города Финикии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Тир, Сидон, Библ;    б) Тир, Фивы, Библ;      в) Тир, Сидон, Ур;     г) Тир, Фивы, Ур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 финикийцы называли свои поселения, основанные на новых территориях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посёлки,                   б) оазисы,               в) колонии,               г) деревни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обрели финикийцы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прозрачное стекло,        б) фарфор,             в) компас,               г)бумага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кийский алфавит состоит из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33 знаков,                 б) 26 знаков,              в) 22 знаков,         г) 11 знаков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государство в Палестине создали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филистимляне,                     б) евреи,          в) ассирийцы,      г) персы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занятием еврейских племён было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земледелие,                   б) скотоводство,         в) мореходство,      г) ремесло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имя царя, который прославился в Израильском царстве своей мудростью и богатством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Моисей,               б) Саул,                   в) Соломон,                  г) Давид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часть Библии – Ветхий Завет – содержит мифы и сказания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филистимлян,                  б) персов,              в) римлян,                г) евреев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слово «завет»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заповеди,                    б) законы,                    в) договор,             г) правила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 Ассирийского государства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Вавилон,                   б) Ниневия,                    в) Фивы,              г) Иерусалим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применение железа началось в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IX веке до н.э.;            б) VIII веке до н.э.;     в) X веке до н.э.;    г) XI веке до н.э.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рийская армия была самой непобедимой, потому что: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войске была строгая дисциплина,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еначальники жестоко наказывали провинившихся;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сирийцы милостиво относились к завоёванным народам;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пользовала железное оружие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союз против Ассирии заключили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Вавилон и Финикия,                      б) Финикия и Дамасское царство,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в) Вавилон и Мидия,                          г) Мидия и Палестина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имя предводителя персов, поднявшего восстание против Мидии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Кир,                               б) Камбиз,                         в) Дарий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имя самого могущественного правителя Персии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Кир,                              б) Камбиз,                          в) Дарий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монеты из сплава золота и серебра начали чеканить: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IX веке до н.э.;               б) в VIII веке до н.э.;                  в) в VII веке до н.э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ись десять тысяч воинов из охраны царя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а) «бессмертные»,             б) «отважные»,    в) «лучшие»,    г) «несравненные»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«да» или «нет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ье располагалось между реками Нил и Евфра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мурапи прославился, прежде всего, созданием сборника закон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авилон был крупнейшим культурным и торговым центро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, что финикийцы изобрели алфавит, в котором было 22 согласных букв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в единого бога – Яхве – способствовала объединению еврейских племён и созданию государст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усалим был разрушен в 597 году до н.э. вавилонскими войнами царя Навуходонос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рийцы создали мощную армию, вооруженную оружием из желез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 персов проживало на территории Лидии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айте путаницу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мя великого героя  Междуречья </w:t>
      </w:r>
      <w:r>
        <w:rPr>
          <w:rFonts w:cs="Times New Roman" w:ascii="Times New Roman" w:hAnsi="Times New Roman"/>
          <w:b/>
          <w:sz w:val="24"/>
          <w:szCs w:val="24"/>
        </w:rPr>
        <w:t>«ШЕГАМЬЛИГ»</w:t>
      </w:r>
      <w:r>
        <w:rPr>
          <w:rFonts w:cs="Times New Roman" w:ascii="Times New Roman" w:hAnsi="Times New Roman"/>
          <w:sz w:val="24"/>
          <w:szCs w:val="24"/>
        </w:rPr>
        <w:t xml:space="preserve"> -…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иня плодородия </w:t>
      </w:r>
      <w:r>
        <w:rPr>
          <w:rFonts w:cs="Times New Roman" w:ascii="Times New Roman" w:hAnsi="Times New Roman"/>
          <w:b/>
          <w:sz w:val="24"/>
          <w:szCs w:val="24"/>
        </w:rPr>
        <w:t>«ШАРИТ»</w:t>
      </w:r>
      <w:r>
        <w:rPr>
          <w:rFonts w:cs="Times New Roman" w:ascii="Times New Roman" w:hAnsi="Times New Roman"/>
          <w:sz w:val="24"/>
          <w:szCs w:val="24"/>
        </w:rPr>
        <w:t xml:space="preserve"> -…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ные правила поведения для жителей страны </w:t>
      </w:r>
      <w:r>
        <w:rPr>
          <w:rFonts w:cs="Times New Roman" w:ascii="Times New Roman" w:hAnsi="Times New Roman"/>
          <w:b/>
          <w:sz w:val="24"/>
          <w:szCs w:val="24"/>
        </w:rPr>
        <w:t>«НОЗЫКА</w:t>
      </w:r>
      <w:r>
        <w:rPr>
          <w:rFonts w:cs="Times New Roman" w:ascii="Times New Roman" w:hAnsi="Times New Roman"/>
          <w:sz w:val="24"/>
          <w:szCs w:val="24"/>
        </w:rPr>
        <w:t>» -…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толицы еврейского царства </w:t>
      </w:r>
      <w:r>
        <w:rPr>
          <w:rFonts w:cs="Times New Roman" w:ascii="Times New Roman" w:hAnsi="Times New Roman"/>
          <w:b/>
          <w:sz w:val="24"/>
          <w:szCs w:val="24"/>
        </w:rPr>
        <w:t>«СУРАЛЕИМИ»</w:t>
      </w:r>
      <w:r>
        <w:rPr>
          <w:rFonts w:cs="Times New Roman" w:ascii="Times New Roman" w:hAnsi="Times New Roman"/>
          <w:sz w:val="24"/>
          <w:szCs w:val="24"/>
        </w:rPr>
        <w:t xml:space="preserve"> -…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лл, благодаря которому ассирийцы стали непобедимыми воинами </w:t>
      </w:r>
      <w:r>
        <w:rPr>
          <w:rFonts w:cs="Times New Roman" w:ascii="Times New Roman" w:hAnsi="Times New Roman"/>
          <w:b/>
          <w:sz w:val="24"/>
          <w:szCs w:val="24"/>
        </w:rPr>
        <w:t>«ЛЕЗЕЖО</w:t>
      </w:r>
      <w:r>
        <w:rPr>
          <w:rFonts w:cs="Times New Roman" w:ascii="Times New Roman" w:hAnsi="Times New Roman"/>
          <w:sz w:val="24"/>
          <w:szCs w:val="24"/>
        </w:rPr>
        <w:t>» -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дная Азия в Древ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- II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правильный ответ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исьменность, изобретенная жителями Двуречья, называется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клинопись,             б) иероглифы,                   в) алфавит,              г) кириллица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имя вавилонского царя, при котором появились первые законы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Соломон,             б) Ашшурбанапал,                 в)  Дарий,             г) Хаммурап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легенде, власть Хаммурапи вручил бог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Шамаш,                            б) Яхве,                        в) Энлиль,              г) Ану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икия располагалась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южном побережье Средиземного моря;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доль Восточного побережья Средиземного моря;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западном побережье Средиземного моря;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доль северного побережья Средиземного мор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купцы вывозили из Финикии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строительный лес;                б) пшеницу,               в) хлопок,                  г) чай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письма, используемая жителями Финикии, называлась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иероглифическое письмо,                          б) узелковое письмо,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в) алфавитное письмо,                                    г) клинописное письмо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исьме финикийцы обозначали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гласные,                            б) согласные,                в) гласные и согласны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город стал столицей Израильского царства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Иерусалим,                    б) Фивы,                    в) Вавилон,              г) Ниневи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ажите имя первого правителя Израиля (Палестины)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Моисей,                     б) Израиль,                     в) Саул,                     г) Давид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лово «Библия» в переводе с древнегреческого означает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книга,                        б) законы,                            в) заповеди,                  г) правила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авила, данные Моисею Богом Яхве, называются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заповеди,                            б) законы,                        в) договор,               г) завет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кажите имя человека, который спасся во время Всемирного потопа, построив ковчег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Авраам,                       б) Израиль,                    в) Ной,                        г) Самуил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ерритория Ассирии издавна была богата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железом,                 б) глиной,            в) деревом,               г) строительным камнем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ем прославился царь Ассирии Ашшурбанапал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захватническими войнами,                         б) составлением свода законов,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в) составлением библиотеки;                          г) строительством храмов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ассирийском войске впервые применили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евые колесницы,                                   б) пращ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) метательные машины,                            г) надувные мешки для перепр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6. Ниневия была разруше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в 612 году до н.э.;    б) в 512 году до н.э.;   в) в 412 году до н.э.;  г) в 312 году до н.э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7. Где чеканились первые в мире золотые мон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) в Персии,        б)  в Лидии,                      в) в Мидии,             г) в Вавил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8. Главный город Персии, известный своими роскошными дворц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) Вавилон,                       б) Персеполь,                 в) Фивы,                 г) Иерусал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9. Когда персы захватили Вавилон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) в 538 году до н.э.,    б) в 638 году до н.э.,        в) в 438 году до н.э.,    г) в 738 году до н.э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0. Какая дорога соединяла самые крупные города Пер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) Главная,              б) Королевская,                 в) Общественная,   г) Царск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ьте «да» или «нет»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ье располагалось на берегу реки Ни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Двуречья изобрели стекл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Хаммурапи ввел законы для того, чтобы защищать бедных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кийцы известны как мореплаватели, торговцы и пират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крупной колонией был город Карфаген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и были первым народом, пришедшим к единобожию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рийское государство было державой – большим и сильным государств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монеты чеканили в Лидии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айте путаницу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е название Междуречья </w:t>
      </w:r>
      <w:r>
        <w:rPr>
          <w:rFonts w:cs="Times New Roman" w:ascii="Times New Roman" w:hAnsi="Times New Roman"/>
          <w:b/>
          <w:sz w:val="24"/>
          <w:szCs w:val="24"/>
        </w:rPr>
        <w:t>«РУЬЧЕДЕВ»</w:t>
      </w:r>
      <w:r>
        <w:rPr>
          <w:rFonts w:cs="Times New Roman" w:ascii="Times New Roman" w:hAnsi="Times New Roman"/>
          <w:sz w:val="24"/>
          <w:szCs w:val="24"/>
        </w:rPr>
        <w:t xml:space="preserve"> -…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ка, протекающая в Двуречье </w:t>
      </w:r>
      <w:r>
        <w:rPr>
          <w:rFonts w:cs="Times New Roman" w:ascii="Times New Roman" w:hAnsi="Times New Roman"/>
          <w:b/>
          <w:sz w:val="24"/>
          <w:szCs w:val="24"/>
        </w:rPr>
        <w:t>«ФЕВАРТ»</w:t>
      </w:r>
      <w:r>
        <w:rPr>
          <w:rFonts w:cs="Times New Roman" w:ascii="Times New Roman" w:hAnsi="Times New Roman"/>
          <w:sz w:val="24"/>
          <w:szCs w:val="24"/>
        </w:rPr>
        <w:t xml:space="preserve"> - …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вилонский царь, при котором появились первые законы </w:t>
      </w:r>
      <w:r>
        <w:rPr>
          <w:rFonts w:cs="Times New Roman" w:ascii="Times New Roman" w:hAnsi="Times New Roman"/>
          <w:b/>
          <w:sz w:val="24"/>
          <w:szCs w:val="24"/>
        </w:rPr>
        <w:t>«МИПУМАРАХ»</w:t>
      </w:r>
      <w:r>
        <w:rPr>
          <w:rFonts w:cs="Times New Roman" w:ascii="Times New Roman" w:hAnsi="Times New Roman"/>
          <w:sz w:val="24"/>
          <w:szCs w:val="24"/>
        </w:rPr>
        <w:t xml:space="preserve"> -…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, по которым должны жить люди </w:t>
      </w:r>
      <w:r>
        <w:rPr>
          <w:rFonts w:cs="Times New Roman" w:ascii="Times New Roman" w:hAnsi="Times New Roman"/>
          <w:b/>
          <w:sz w:val="24"/>
          <w:szCs w:val="24"/>
        </w:rPr>
        <w:t>«ВИДОПАЗЕ»</w:t>
      </w:r>
      <w:r>
        <w:rPr>
          <w:rFonts w:cs="Times New Roman" w:ascii="Times New Roman" w:hAnsi="Times New Roman"/>
          <w:sz w:val="24"/>
          <w:szCs w:val="24"/>
        </w:rPr>
        <w:t xml:space="preserve"> -…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ирийское приспособление для штурма крепостных сооружений </w:t>
      </w:r>
      <w:r>
        <w:rPr>
          <w:rFonts w:cs="Times New Roman" w:ascii="Times New Roman" w:hAnsi="Times New Roman"/>
          <w:b/>
          <w:sz w:val="24"/>
          <w:szCs w:val="24"/>
        </w:rPr>
        <w:t>«РАНАТ»-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8483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668"/>
        <w:gridCol w:w="3668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- 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-II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; 2г; 3б; 4а; 5в; 6а; 7в; 8б; 9б; 10в; 11г; 12в; 13б; 14в; 15г; 16в; 17а; 18в; 19в; 20а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; 2г; 3а; 4б; 5а; 6в; 7б; 8а; 9в; 10а; 11а; 12в; 13а; 14в; 15г; 16а; 17б; 18б; 19а; 20г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нет; 2-да; 3-да; 4-да; 5-да; 6-нет; 7-да; 8-не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нет; 2-нет; 3-нет; 4-да; 5-да; 6-да; 7-да; 8-да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гамеш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тар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ерусалим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речье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фрат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мурап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ед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8:22:00Z</dcterms:created>
  <dc:creator>BEST</dc:creator>
  <dc:description/>
  <cp:keywords/>
  <dc:language>en-US</dc:language>
  <cp:lastModifiedBy>туса оли</cp:lastModifiedBy>
  <dcterms:modified xsi:type="dcterms:W3CDTF">2018-12-10T18:22:00Z</dcterms:modified>
  <cp:revision>2</cp:revision>
  <dc:subject/>
  <dc:title/>
</cp:coreProperties>
</file>