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206" w:after="617"/>
        <w:outlineLvl w:val="0"/>
        <w:rPr>
          <w:rFonts w:ascii="Arial" w:hAnsi="Arial" w:eastAsia="Times New Roman" w:cs="Arial"/>
          <w:color w:val="333333"/>
          <w:kern w:val="2"/>
          <w:sz w:val="58"/>
          <w:szCs w:val="58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58"/>
          <w:szCs w:val="58"/>
          <w:lang w:eastAsia="ru-RU"/>
        </w:rPr>
        <w:t>Экологический брифинг с коллегами ДОУ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37"/>
          <w:szCs w:val="37"/>
          <w:lang w:eastAsia="ru-RU"/>
        </w:rPr>
        <w:t>Наталья Борисовна</w:t>
      </w:r>
      <w:r>
        <w:rPr>
          <w:rFonts w:eastAsia="Times New Roman" w:cs="Arial" w:ascii="Arial" w:hAnsi="Arial"/>
          <w:color w:val="111111"/>
          <w:sz w:val="37"/>
          <w:szCs w:val="37"/>
          <w:lang w:eastAsia="ru-RU"/>
        </w:rPr>
        <w:br/>
        <w:t>Экологический брифинг с коллегами ДОУ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Добрый день, уважаемые коллеги!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Сегодня состоится экологический брифинг. Мы с вами присутствуем на викторине «Счастливый случай». Именно счастливый случай свел нас сегодня всех вместе, чтобы еще раз подумать, поразмышлять о таком важном вопросе, как охрана природы. Чтобы охранять природу, нужно хорошо ее знать. Этой теме мы и посвятим нашу игру.</w:t>
      </w:r>
    </w:p>
    <w:p>
      <w:pPr>
        <w:pStyle w:val="Normal"/>
        <w:spacing w:lineRule="auto" w:line="240" w:before="309" w:after="309"/>
        <w:ind w:firstLine="360"/>
        <w:rPr/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Главными действующими лицами будут 2 команды. Сейчас каждый из вас выберет фишку с цифрой «1» или «2». У кого, например, вышла цифра «1», значит это команда №1, а если цифра «2», значит это 2 команда.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1 тур – разминка «Загадки-шутки»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1. На что похожа половина яблока? (на вторую половину)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2. Чем кончаются как день и ночь? (мягким знаком)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3. Может ли страус назвать себя птицей? (нет, он не умеет говорить)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4. Что находится между рекой и берегом? (И)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5. Какой месяц короче всех? (май, всего три буквы)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6. Может ли птица прикусить себе язык? (у птицы нет зубов)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2 конкурс «Найди животное»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На карточках написаны слова. Найти в них названия животных.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Банка — кабан; багаж – жаба; колосья – лось;Кино – пони; дудочка – удод; пион – пони;Осада – оса; зонтик – кит, кот; волна – вол; каркас- рак;Кожух – жук; салон – слон.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3 конкурс «Золушка»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Необходимо с завязанными глазами разобрать перемешанные горох, фасоль, гречневую крупу.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4 конкурс «Составь стихотворение»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Каждой команде предлагается набор слов, из которого необходимо придумать стихотворение.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Кошка-ложка-окошко-немножко.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Кружка-подружка-лягушка-частушка.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птицы — границы, леса —небеса;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почки — листочки, стебель —мебель.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5 конкурс «Сказочный»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Надо назвать сказки, в названии которых есть животные. («Маша и медведь», «Волк и семеро козлят», «Кот, петух и лиса».)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6 конкурс «Угадай по пантомиме»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Каждому педагогу предлагается с помощью пластики, мимики, жестов изобразить какое-либо животное или птицу. Отгадывает команда соперников. Жюри оценивает выразительность изображения, схожесть передачи с характерными признаками повадок животных.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Жираф;Обезьяна;Медведь;Лиса; Кошка;Пингвин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7 конкурс «Песенный»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Кто больше знает песен о деревьях, кустарниках, травах, цветах? (Командам предстоит узнать песню по вступлению и пpопеть куплет песни)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Что стоишь качаясь, тонкая рябина.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Маленькой елочке.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Травы, травы, травы не успели.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В лесу родилась елочка.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Ой, цветет калина.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Миллион, миллион, миллион алых роз.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Старый клен, старый клен.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Во поле береза стояла.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Раскудрявый, клен зеленый—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Расцветали яблони и груши—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Ой, рябина кудрявая.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Расцвела под окошком белоснежная вишня.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Ландыши, ландыши.</w:t>
      </w:r>
    </w:p>
    <w:p>
      <w:pPr>
        <w:pStyle w:val="Normal"/>
        <w:spacing w:lineRule="auto" w:line="240" w:before="309" w:after="309"/>
        <w:ind w:firstLine="36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  <w:t>Уважаемые коллеги, какие вы сегодня были умницами, как много вы знаете о природе нашего края, и теперь настало время подвести тоги, какая же из команд стала победителем нашей викторины «Счастливый случай».</w:t>
      </w:r>
    </w:p>
    <w:p>
      <w:pPr>
        <w:pStyle w:val="Normal"/>
        <w:spacing w:before="0" w:after="200"/>
        <w:rPr>
          <w:rFonts w:ascii="Arial" w:hAnsi="Arial" w:eastAsia="Times New Roman" w:cs="Arial"/>
          <w:color w:val="111111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111111"/>
          <w:sz w:val="35"/>
          <w:szCs w:val="35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51:00Z</dcterms:created>
  <dc:creator>Alexandr</dc:creator>
  <dc:description/>
  <cp:keywords/>
  <dc:language>en-US</dc:language>
  <cp:lastModifiedBy>USER</cp:lastModifiedBy>
  <dcterms:modified xsi:type="dcterms:W3CDTF">2019-12-03T18:20:00Z</dcterms:modified>
  <cp:revision>3</cp:revision>
  <dc:subject/>
  <dc:title/>
</cp:coreProperties>
</file>