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Сценарий   праздника посвященного «Дню матери»</w:t>
      </w:r>
    </w:p>
    <w:p>
      <w:pPr>
        <w:pStyle w:val="Normal"/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едущий: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Сегодня в этот хмурый, осенний денек мы собрались здесь в уютном музыкальном зале. Отмечаем самый главный и значимый праздник – День матери!  Мама – это первое слово, которое  говорит малыш. Мама – это защита и опора от разных невзгод. Мама – самая добрая на свете. Без мамы не могут жить дети. Эта песня для вас.</w:t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  <w:u w:val="single"/>
        </w:rPr>
        <w:t>Песня « Мамочка»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-й ребенок: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Мама, так тебя люблю,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Что не знаю прямо!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Я большому кораблю –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Дам названье «Мама».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-й ребенок: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Маму крепко поцелую,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Обниму мою родную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Очень я люблю ее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Мама – солнышко мое!</w:t>
      </w:r>
    </w:p>
    <w:p>
      <w:pPr>
        <w:pStyle w:val="Normal"/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едущий: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Сегодня в нашем зале мы с вами организуем конкурс «Мама  и я – самые лучшие друзья»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Ну. Вы все готовы?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Наш конкурс начинается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Я приглашаю трех мам ко мне и их детей тоже.      </w:t>
      </w:r>
      <w:r>
        <w:rPr>
          <w:i/>
          <w:sz w:val="28"/>
          <w:szCs w:val="28"/>
        </w:rPr>
        <w:t>Выходят три мамы и три ребенка.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color w:val="800000"/>
          <w:sz w:val="28"/>
          <w:szCs w:val="28"/>
          <w:u w:val="single"/>
        </w:rPr>
      </w:pPr>
      <w:r>
        <w:rPr>
          <w:b/>
          <w:color w:val="800000"/>
          <w:sz w:val="28"/>
          <w:szCs w:val="28"/>
          <w:u w:val="single"/>
        </w:rPr>
        <w:t>Первый конкурс «Что за чудо эти сказки»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Здесь на столе  лежат три колокольчика, кто первый зазвонит в колокольчик, то и отвечает. Вам нужно выбрать правильный вариант ответа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1. Что рукодельница уронила в колодец?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- кольцо,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- веретено,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ведерко,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- прялку.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2.Где жил джин тысячу лет?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- во дворце,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в лампе</w:t>
      </w:r>
      <w:r>
        <w:rPr>
          <w:sz w:val="28"/>
          <w:szCs w:val="28"/>
        </w:rPr>
        <w:t>,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- в бутылке,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- за границей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3. Что подарил месяц Апрель падчерице?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колечко</w:t>
      </w:r>
      <w:r>
        <w:rPr>
          <w:sz w:val="28"/>
          <w:szCs w:val="28"/>
        </w:rPr>
        <w:t>,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- машину,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- платье,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- дом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4. Какой цветок больше всего любило Чудовище?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- ромашку,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- колокольчик,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- тюльпан,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аленький цветочек</w:t>
      </w:r>
      <w:r>
        <w:rPr>
          <w:sz w:val="28"/>
          <w:szCs w:val="28"/>
        </w:rPr>
        <w:t>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5. Кем был папа Карло?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- столяром,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- клоуном,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>- шарманщиком</w:t>
      </w:r>
      <w:r>
        <w:rPr>
          <w:sz w:val="28"/>
          <w:szCs w:val="28"/>
        </w:rPr>
        <w:t>,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- фокусником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6. Что надо сказать, чтобы вход в пещеру открылся?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- снип – снап – снуре, пурре, базелюрре,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- абра-кадабра,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>- сим-сим, откройся</w:t>
      </w:r>
      <w:r>
        <w:rPr>
          <w:sz w:val="28"/>
          <w:szCs w:val="28"/>
        </w:rPr>
        <w:t>,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- хоп-хей , лалолей.</w:t>
      </w:r>
    </w:p>
    <w:p>
      <w:pPr>
        <w:pStyle w:val="Normal"/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едущий: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Благодарим Вас. Я приглашаю трех мам ко мне и их детей тоже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color w:val="800000"/>
          <w:sz w:val="28"/>
          <w:szCs w:val="28"/>
          <w:u w:val="single"/>
        </w:rPr>
      </w:pPr>
      <w:r>
        <w:rPr>
          <w:b/>
          <w:color w:val="800000"/>
          <w:sz w:val="28"/>
          <w:szCs w:val="28"/>
          <w:u w:val="single"/>
        </w:rPr>
        <w:t>Второй конкурс  «Художественный»</w:t>
      </w:r>
    </w:p>
    <w:p>
      <w:pPr>
        <w:pStyle w:val="Normal"/>
        <w:spacing w:lineRule="auto" w:line="276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едущий: </w:t>
      </w:r>
      <w:r>
        <w:rPr>
          <w:bCs/>
          <w:sz w:val="28"/>
          <w:szCs w:val="28"/>
        </w:rPr>
        <w:t>Приглашаем трех мам с детьми на презентацию нового образа своей мамы.(заготовки для портрета, фламастеры)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Ведущий: </w:t>
      </w:r>
      <w:r>
        <w:rPr>
          <w:sz w:val="28"/>
          <w:szCs w:val="28"/>
        </w:rPr>
        <w:t xml:space="preserve">Сейчас для вас прозвучит </w:t>
      </w:r>
      <w:r>
        <w:rPr>
          <w:b/>
          <w:sz w:val="28"/>
          <w:szCs w:val="28"/>
          <w:u w:val="single"/>
        </w:rPr>
        <w:t>Песня  «О  маме</w:t>
      </w:r>
    </w:p>
    <w:p>
      <w:pPr>
        <w:pStyle w:val="Normal"/>
        <w:spacing w:lineRule="auto" w:line="276"/>
        <w:jc w:val="center"/>
        <w:rPr>
          <w:b/>
          <w:b/>
          <w:color w:val="800000"/>
          <w:sz w:val="28"/>
          <w:szCs w:val="28"/>
          <w:u w:val="single"/>
        </w:rPr>
      </w:pPr>
      <w:r>
        <w:rPr>
          <w:b/>
          <w:color w:val="800000"/>
          <w:sz w:val="28"/>
          <w:szCs w:val="28"/>
          <w:u w:val="single"/>
        </w:rPr>
        <w:t>Третий конкурс «Спортивный»</w:t>
      </w:r>
    </w:p>
    <w:p>
      <w:pPr>
        <w:pStyle w:val="Normal"/>
        <w:spacing w:lineRule="auto" w:line="276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</w:rPr>
        <w:t xml:space="preserve">Ведущий:                </w:t>
      </w:r>
      <w:r>
        <w:rPr>
          <w:b/>
          <w:bCs/>
          <w:sz w:val="28"/>
          <w:szCs w:val="28"/>
          <w:u w:val="single"/>
        </w:rPr>
        <w:t>«Самая спортивная»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Перед вами обручи . Сейчас три наших мамочки начнут крутить обручи. Какая мамочка дольше прокрутит обруч, самая спортивная.</w:t>
      </w:r>
    </w:p>
    <w:p>
      <w:pPr>
        <w:pStyle w:val="Normal"/>
        <w:spacing w:lineRule="auto" w:line="276"/>
        <w:rPr/>
      </w:pPr>
      <w:r>
        <w:rPr>
          <w:b/>
          <w:i/>
          <w:sz w:val="28"/>
          <w:szCs w:val="28"/>
        </w:rPr>
        <w:t xml:space="preserve">          </w:t>
      </w:r>
      <w:r>
        <w:rPr>
          <w:i/>
          <w:iCs/>
          <w:sz w:val="28"/>
          <w:szCs w:val="28"/>
        </w:rPr>
        <w:t>Мамы крутят обручи, потом передают детям.</w:t>
      </w:r>
    </w:p>
    <w:p>
      <w:pPr>
        <w:pStyle w:val="Normal"/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едущий: </w:t>
      </w:r>
      <w:r>
        <w:rPr>
          <w:sz w:val="28"/>
          <w:szCs w:val="28"/>
        </w:rPr>
        <w:t>Теперь посмотрим, .</w:t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  <w:u w:val="single"/>
        </w:rPr>
        <w:t>«Кто больше закатит мячей в обруч»</w:t>
      </w:r>
      <w:r>
        <w:rPr>
          <w:i/>
          <w:sz w:val="28"/>
          <w:szCs w:val="28"/>
        </w:rPr>
        <w:t xml:space="preserve"> (мамы и дети)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(три обруча на полу, шарики рассыпаны на ковре, нужно спортивной палкой закатить шары в обруч)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 xml:space="preserve">                       </w:t>
      </w:r>
      <w:r>
        <w:rPr>
          <w:b/>
          <w:color w:val="800000"/>
          <w:sz w:val="28"/>
          <w:szCs w:val="28"/>
          <w:u w:val="single"/>
        </w:rPr>
        <w:t>Четвертый конкурс «Чудесный мешочек»</w:t>
      </w:r>
    </w:p>
    <w:p>
      <w:pPr>
        <w:pStyle w:val="Normal"/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едущий: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риглашаю следующих участников (три мамы, три ребенка)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Вам нужно на ощупь узнать, что за фрукт лежит в чудесном мешочке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Спасибо за участие в конкурсе, садитесь на места.</w:t>
      </w:r>
    </w:p>
    <w:p>
      <w:pPr>
        <w:pStyle w:val="Normal"/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едущий:  </w:t>
      </w:r>
      <w:r>
        <w:rPr>
          <w:bCs/>
          <w:sz w:val="28"/>
          <w:szCs w:val="28"/>
        </w:rPr>
        <w:t>А Сейчас</w:t>
      </w:r>
      <w:r>
        <w:rPr>
          <w:b/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стихотворная пауза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ебенок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Cs/>
          <w:color w:val="000000"/>
          <w:sz w:val="28"/>
          <w:szCs w:val="28"/>
        </w:rPr>
        <w:t>Я маме солнце нарисую,</w:t>
        <w:br/>
        <w:t>И много красочных цветов,</w:t>
        <w:br/>
        <w:t>Люблю я мамочку родную</w:t>
        <w:br/>
        <w:t>Так сильно, что не хватит слов!</w:t>
        <w:br/>
      </w:r>
      <w:r>
        <w:rPr>
          <w:b/>
          <w:sz w:val="28"/>
          <w:szCs w:val="28"/>
        </w:rPr>
        <w:t xml:space="preserve"> Ребенок: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Мама, мама, мамочка,</w:t>
        <w:br/>
        <w:t>Лучшая моя.</w:t>
        <w:br/>
        <w:t>Мы с тобою, мамочка,</w:t>
        <w:br/>
        <w:t>Дружная семья!</w:t>
        <w:br/>
        <w:t>Буду тебя слушаться,</w:t>
        <w:br/>
        <w:t>Чтобы ты всегда</w:t>
        <w:br/>
        <w:t>Знала, что ребенок</w:t>
        <w:br/>
        <w:t>Лучший у тебя!</w:t>
        <w:br/>
      </w:r>
      <w:r>
        <w:rPr>
          <w:b/>
          <w:sz w:val="28"/>
          <w:szCs w:val="28"/>
        </w:rPr>
        <w:t xml:space="preserve"> Ребенок: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Cs/>
          <w:color w:val="000000"/>
          <w:sz w:val="28"/>
          <w:szCs w:val="28"/>
        </w:rPr>
        <w:t>Мамочка, милая, я тебя люблю,</w:t>
        <w:br/>
        <w:t>Я, тобой родимая, очень дорожу.</w:t>
        <w:br/>
        <w:t>Я тебя, родная, просто обожаю</w:t>
        <w:br/>
        <w:t>И от всей души, счастья я желаю!</w:t>
        <w:br/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                        </w:t>
      </w:r>
      <w:r>
        <w:rPr>
          <w:b/>
          <w:color w:val="800000"/>
          <w:sz w:val="28"/>
          <w:szCs w:val="28"/>
          <w:u w:val="single"/>
        </w:rPr>
        <w:t>Пятый конкурс «Сказочно-волшебная обувь»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риглашаются все, кто не участвовал (три мамы, три ребенка.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: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1. В одной стране для установления личности стали специальной меркой измерять ногу. Что это за мерка? И кого искали?  (Хрустальная туфелька, Золушка)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2. Сообразительное домашнее животное выводит в люди своего хозяина – простака. Какую обувь предпочитает носить этот зверь? (Кот в сапогах)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3. Лихо мерили шаги,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Две огромные ноги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Сорок пятого размера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окупал он сапоги. (Дядя Степа)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4. Какая обувь служила вкусным и питательным продуктом для крокодилов?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(«Телефон» К.Чуковский)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5. Какой герой вместо валенок на пятки натянул себе перчатки? (Человек – рассеянный)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6. Приходили к мухе блошки,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риносили ей сапожки,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А сапожки не простые –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В них застежки золотые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Кому их подарили?  (Муха цокотуха)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7. Кому принадлежали волшебные туфли – скороходы и тросточка, которая умела   искать клады? (Маленький Мук).</w:t>
      </w:r>
    </w:p>
    <w:p>
      <w:pPr>
        <w:pStyle w:val="Normal"/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едущий: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Спасибо всем участникам этого конкурса. Вижу вы устали  дети, давайте поиграем. Нужно разделиться на две команды.  Наши девочки сегодня будут принцессами, а мальчики – рыцарями.  Девочкам нужно снять с левой ноги туфельку и положить в обруч. Первая команда девочек кладут туфельку в красный обруч, а вторая в зеленый и садятся на свои места. Мальчики - рыцари должны по команде успеть надеть туфельку всем девочкам, какая команда быстрее справится, та победила.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гра «Принцессы и рыцари»</w:t>
      </w:r>
    </w:p>
    <w:p>
      <w:pPr>
        <w:pStyle w:val="Normal"/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едущий: </w:t>
      </w:r>
    </w:p>
    <w:p>
      <w:pPr>
        <w:pStyle w:val="Normal"/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  <w:t>Теперь мамам предлагаю поиграть, пока звучит музыка мамы ходят вокруг стола, как музыка остановится, нужно взять любой предмет и надеть, выбывает кому не досталось.</w:t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Игра «Ловкая мама»</w:t>
      </w:r>
    </w:p>
    <w:p>
      <w:pPr>
        <w:pStyle w:val="Normal"/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едущий: </w:t>
      </w:r>
      <w:r>
        <w:rPr>
          <w:bCs/>
          <w:sz w:val="28"/>
          <w:szCs w:val="28"/>
        </w:rPr>
        <w:t>А в заключении у нас: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276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</w:rPr>
        <w:t xml:space="preserve">                                   </w:t>
      </w:r>
      <w:r>
        <w:rPr>
          <w:b/>
          <w:bCs/>
          <w:sz w:val="28"/>
          <w:szCs w:val="28"/>
          <w:u w:val="single"/>
        </w:rPr>
        <w:t>Конкурс «Танцевальный»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bCs/>
          <w:sz w:val="28"/>
          <w:szCs w:val="28"/>
        </w:rPr>
        <w:t>(пока звучит музыка передаем шляпы кругу, как музыка остановилась у кого осталась шляпа, одевает ее и выходит в круг танцевать)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Ведущий: </w:t>
      </w:r>
      <w:r>
        <w:rPr>
          <w:sz w:val="28"/>
          <w:szCs w:val="28"/>
        </w:rPr>
        <w:t>Вот и определились у нас победители. Давайте им поаплодируем. Кто же они?  -   Мама  и я – самые лучшие друзья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 праздником вас дорогие мамочки !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усть в вашей жизни будет больше солнечных дней!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И пусть ваши дети радуют Вас всегда!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А сейчас дети подарят подарки мамам , которые они сделали своими руками.</w:t>
      </w:r>
    </w:p>
    <w:p>
      <w:pPr>
        <w:pStyle w:val="Normal"/>
        <w:spacing w:lineRule="auto" w:line="276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i/>
          <w:sz w:val="28"/>
          <w:szCs w:val="28"/>
        </w:rPr>
        <w:t>Дети дарят открытки мама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fst">
    <w:name w:val="sfst"/>
    <w:basedOn w:val="Normal"/>
    <w:qFormat/>
    <w:pPr>
      <w:suppressAutoHyphens w:val="false"/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9T06:49:00Z</dcterms:created>
  <dc:creator>Razrez</dc:creator>
  <dc:description/>
  <cp:keywords/>
  <dc:language>en-US</dc:language>
  <cp:lastModifiedBy>User</cp:lastModifiedBy>
  <cp:lastPrinted>2012-10-16T18:00:00Z</cp:lastPrinted>
  <dcterms:modified xsi:type="dcterms:W3CDTF">2019-12-21T20:10:00Z</dcterms:modified>
  <cp:revision>7</cp:revision>
  <dc:subject/>
  <dc:title>«Разминка</dc:title>
</cp:coreProperties>
</file>