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760" w:hanging="0"/>
        <w:jc w:val="center"/>
        <w:rPr/>
      </w:pPr>
      <w:r>
        <w:rPr>
          <w:b/>
          <w:sz w:val="28"/>
          <w:szCs w:val="28"/>
        </w:rPr>
        <w:t xml:space="preserve">Формирование общественных норм и правил поведения </w:t>
      </w:r>
    </w:p>
    <w:p>
      <w:pPr>
        <w:pStyle w:val="Normal"/>
        <w:ind w:right="-7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реднем дошкольном возрасте</w:t>
      </w:r>
      <w:r>
        <w:rPr>
          <w:sz w:val="28"/>
          <w:szCs w:val="28"/>
        </w:rPr>
        <w:t>.</w:t>
      </w:r>
    </w:p>
    <w:p>
      <w:pPr>
        <w:pStyle w:val="Normal"/>
        <w:ind w:left="-567" w:right="-7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76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самого раннего детства ребенок вступает в сложную систему взаимоотношений с окружающими людьми (дома, в детском саду и т.д.) и приобретают опыт общественного поведения.</w:t>
      </w:r>
    </w:p>
    <w:p>
      <w:pPr>
        <w:pStyle w:val="Normal"/>
        <w:ind w:left="-567" w:right="-7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у детей навыки поведения, воспитывать сознательное, активное отношение к порученному делу, чувство товарищества нужно с дошкольного возраста. В процессе повседневного общения со сверстниками дети учатся жить в коллективе, овладевают на практике моральными нормами поведения, которые помогают регулировать отношения с окружающими.                                                      </w:t>
      </w:r>
    </w:p>
    <w:p>
      <w:pPr>
        <w:pStyle w:val="Normal"/>
        <w:ind w:left="-567" w:right="-760" w:firstLine="567"/>
        <w:jc w:val="both"/>
        <w:rPr/>
      </w:pPr>
      <w:r>
        <w:rPr>
          <w:sz w:val="28"/>
          <w:szCs w:val="28"/>
        </w:rPr>
        <w:t xml:space="preserve">Понятие культуры поведения дошкольника можно определить как </w:t>
      </w:r>
      <w:r>
        <w:rPr>
          <w:b/>
          <w:i/>
          <w:sz w:val="28"/>
          <w:szCs w:val="28"/>
        </w:rPr>
        <w:t>совокупность полезных для общества устойчивых форм повседневного поведения в быту, в общении, в различных видах деятельности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-567" w:right="-7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поведения, как понятие, включает в себя следующие компоненты: культура деятельности, культура общения, культурно – гигиенические навыки, правила поведения за столом.</w:t>
      </w:r>
    </w:p>
    <w:p>
      <w:pPr>
        <w:pStyle w:val="Normal"/>
        <w:ind w:left="-567" w:right="-7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я с детьми средней группы, я уделяю большое внимание формированию их поведения на занятиях, в играх, труде и повседневной деятельности.                      </w:t>
      </w:r>
    </w:p>
    <w:p>
      <w:pPr>
        <w:pStyle w:val="Normal"/>
        <w:ind w:left="-567" w:right="-7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при формировании доброжелательного отношения со сверстниками, я помогаю детям группы устанавливать контакты между собой: умение без крика и ссоры договариваться, вежливо обращаться с просьбой; если необходимо, то уступать и ждать пока освободится игра; делиться игрушками, спокойно разговаривать, не нарушая игры шумным вторжением.                                                             В своей работе я использую занятия «Мы не будем ссориться», «Учимся правильно разговаривать»; беседы этического содержания «Всегда будь вежлив», «С кем и как можно поздороваться и попрощаться». </w:t>
      </w:r>
    </w:p>
    <w:p>
      <w:pPr>
        <w:pStyle w:val="Normal"/>
        <w:ind w:left="-567" w:right="-7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 интересом включаются в дидактические игры и упражнения «Добрые эльфы», «Театр теней», «Ожившие игрушки», «Кто больше всех назовет вежливых и добрых слов».  </w:t>
      </w:r>
    </w:p>
    <w:p>
      <w:pPr>
        <w:pStyle w:val="Normal"/>
        <w:ind w:left="-567" w:right="-7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ешения конфликтов между детьми, я использую наглядный материал (таблички «Волшебные слова»), иллюстрирующую ситуацию, которая возникла между детьми в группе и подкрепляю стихами детских авторов, например, А. Барто «Медвежонок - невежа», сказками В.Сутеева «Кораблик», «Мешок яблок» и др.  </w:t>
      </w:r>
    </w:p>
    <w:p>
      <w:pPr>
        <w:pStyle w:val="Normal"/>
        <w:ind w:left="-567" w:right="-7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вседневной деятельности я напоминаю детям о необходимости здороваться, прощаться, называть взрослых по имени и отчеству, не вмешиваться в разговор взрослых, благодарить за оказанную услугу (занятие «Путешествие в страну Вежливости»). </w:t>
      </w:r>
    </w:p>
    <w:p>
      <w:pPr>
        <w:pStyle w:val="Normal"/>
        <w:ind w:left="-567" w:right="-7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й из режимных моментов содержит огромные воспитательные возможности. Например, при нахождении в раздевалке, дети упражняются не только в доброжелательном отношении друг к другу, умении приходить на помощь, но и учатся аккуратно складывать вещи в шкафчики, вынимать мокрую одежду для сушки. Я организовала дежурство по раздевалке: дети помогают развешивать мокрые перчатки и варежки. </w:t>
      </w:r>
    </w:p>
    <w:p>
      <w:pPr>
        <w:pStyle w:val="Normal"/>
        <w:ind w:left="-567" w:right="-7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с удовольствием выполняют поручения при уборке групповой комнаты после игр. Но так было не всегда. Я нашла выход: каждый раз уборка происходит в ходе игры «Угадай, где лежало». У детей в глазах интерес, а в итоге – порядок в игровых уголках.</w:t>
      </w:r>
    </w:p>
    <w:p>
      <w:pPr>
        <w:pStyle w:val="Normal"/>
        <w:ind w:left="-567" w:right="-7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культурно - гигиенических навыков и умений, я учитываю то, что у детей среднего возраста ведущей деятельностью является игра. Поэтому при планировании я использую игровые приемы (сюжетно- ролевая игра «Кукла в гостях у детей»; сюрпризный момент в беседе «Приход Девочки - Грязнули»); а также постоянное напоминание детям о правилах гигиены, показ, пример сверстника. Даже проводя артикуляционную гимнастику, всякий раз мы говорим о чистоте и красоте здоровых зубов.                                            Закрепляя навыки поведения за столом, я использую чтение глав из книги Г.П.Шалаевой «Большая книга правил поведения для воспитанных детей», где дети в стихотворных строчках узнают себя и своих сверстников, учатся отличать хороший поступок от плохого. Я пришла к выводу, что доступнее и яснее формулировать правила через стихи.</w:t>
      </w:r>
    </w:p>
    <w:p>
      <w:pPr>
        <w:pStyle w:val="Normal"/>
        <w:ind w:left="-567" w:right="-760" w:firstLine="567"/>
        <w:jc w:val="both"/>
        <w:rPr/>
      </w:pPr>
      <w:r>
        <w:rPr>
          <w:sz w:val="28"/>
          <w:szCs w:val="28"/>
        </w:rPr>
        <w:t>Понимая всю важность формирования культуры поведения детей, как в детском саду, так и в семье, я подготовила материал для родителей: папка-раскладушка «Ваш ребенок воспитан?», а также выпустила газету, где темами для обсуждения стали: «Воспитание культуры общения» и «Благоприятная обстановка в семье - залог психического зд</w:t>
      </w:r>
      <w:r>
        <w:rPr>
          <w:sz w:val="28"/>
        </w:rPr>
        <w:t>оровья ребенка».</w:t>
      </w:r>
    </w:p>
    <w:p>
      <w:pPr>
        <w:pStyle w:val="Normal"/>
        <w:ind w:left="-567" w:right="-76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760" w:firstLine="56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48935" cy="3602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935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20:37:00Z</dcterms:created>
  <dc:creator>15</dc:creator>
  <dc:description/>
  <cp:keywords/>
  <dc:language>en-US</dc:language>
  <cp:lastModifiedBy>79502798706</cp:lastModifiedBy>
  <cp:lastPrinted>2010-04-01T08:53:00Z</cp:lastPrinted>
  <dcterms:modified xsi:type="dcterms:W3CDTF">2019-12-21T14:58:00Z</dcterms:modified>
  <cp:revision>5</cp:revision>
  <dc:subject/>
  <dc:title>«Формирование общественных норм и правил поведения, взаимодействия со сверстниками взрослыми»                                 </dc:title>
</cp:coreProperties>
</file>