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ГАПОУ «Алексеевский агротехнический техникум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для студ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ыполнению 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.06 ПРАВИЛА БЕЗОПАСНОСТИ ДОРОЖНОГО 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фессиональный цик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пециальности: 23.02.03«Техническое  обслуживание  и  ремонт автомобильного транспорта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еевка, 2019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– разработчик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АПОУ «ААТ», г. Алексее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по выполнению внеаудиторной самостоятельной работы студентов являются частью основной профессиональной образовательной программы ГБОУ СПО «СПТ» по специальности 23.02.03 Техническое обслуживание и ремонт автомобильного транспорта. Методические указания по выполнению внеаудиторной самостоятельной работы адресованы  студентам 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включают в себя различные виды внеаудиторной самостоятельной работы, указания по их выполнению, контрольные вопросы и формы контр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ве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Й СТУДЕН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по выполнению внеаудиторной самостоятельной работыпо дисциплине ОП.06 ПРАВИЛА БЕЗОПАСНОСТИ ДОРОЖНОГО ДВИЖЕНИЯ созданы Вам в помощь дл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упая к выполнению внеаудиторной самостоятельной работы, Вы должны внимательно ознакомиться с требованиями к уровню Вашей подготовки в соответствии с федеральным государственным стандартом среднего профессион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П.06 ПРАВИЛА БЕЗОПАСНОСТИ ДОРОЖНОГО ДВИЖЕНИЯ Вы долж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ользоваться дорожными знаками и размет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ориентироваться по сигналам регулировщика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определять очередность проезда различных транспортных средств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оказывать первую медицинскую помощь пострадавшим в дорожно-транспортных происшествиях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ять своим эмоциональным состоянием при движении транспортного средства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ренно действовать в нештатных ситуациях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безопасное размещение и перевозку грузов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идеть возникновение опасностей при движении транспортных средств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работу водителя с соблюдением правил безопасности дорожного дви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ричины дорожно-транспортных происшеств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зависимость дистанции от различных факто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/>
        </w:rPr>
        <w:t>дополнительные требования к движению различных транспортных средств и движению в колонне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особенности перевозки людей и грузов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лияние алкоголя и наркотиков на трудоспособность водителя и безопасность 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основы законодательства в сфере дорожного 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аудиторная самостоятельная работа направлена на овладение профессиональными компетенциями (П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1.1. Организовывать и проводить работы по техническому обслуживанию и ремонту авто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1.2. Осуществлять технический контроль при хранении, эксплуатации, техническом обслуживании и ремонте автотранспор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1.3. Разрабатывать технологические процессы ремонта узлов и дета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своения дисциплины у студентов должны формировать общие компетенции (ОК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2. Организо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6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7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рать на себя ответственность за работу членов команды (подчиненных), результат выполнения зад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ыполнением внеаудиторной самостоятельной работы преподаватель проводит инструктаж (консультацию) с определением цели задания, его содержания, сроков выполнения, основных требований к результатам работы, критериев оценки, форм контроля и перечня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задания внеаудиторной самостоятельной работы Вы должны выполнять в соответствии с инструкцией, анализировать полученные результаты по приведенной метод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 выполнении внеаудиторной самостоятельной работы Вы должны выполнить по приведенному алгорит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нимани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 процессе выполнения внеаудиторной самостоятельной работы у Вас возникают вопросы, разрешить которые самостоятельно не удается, необходимо обратиться к преподавателю для получения разъяснений или указаний в дни проведения дополнительны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оведения дополнительных занятий можно узнать у преподавателя или посмотреть на двери его кабинета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лаем Вам успехов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977"/>
        <w:gridCol w:w="1555"/>
      </w:tblGrid>
      <w:tr>
        <w:trPr>
          <w:trHeight w:val="17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а и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на внеауд. сам.ра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внеаудиторной самостояте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 Правила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рмативных докум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ема 1.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язанности участников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рмативных докум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3 Дорожные знаки, дорожная разм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. Конспектирование. 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4 Сигналы светофора и регулиро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ир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5 Аварийная сигнализация и знак аварийной о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6 Движение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. Конспектир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7 Остановка и 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ир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8 Проезд перекре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.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center" w:pos="189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переходы и места остановки маршрутных транспортных средств. Приоритет маршрутных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ир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10Движение через железнодорожные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ир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11Движение по автомагистралям и в жилых з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ир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12Внешние световые приборы и звуковые сигн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13Буксировка механических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14Учебная езда. Перевозка людей,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.15Требования к движению велосипедов, мопедов, гужевых повозок, к прогону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 Безопасность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005" w:leader="none"/>
                <w:tab w:val="left" w:pos="1134" w:leader="none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Закон Российской Федерации «О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учение нормативных докум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. Основы теории движения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спектирование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ru-RU"/>
              </w:rPr>
              <w:t>Тема 2.3 Психологические основы труда 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ru-RU"/>
              </w:rPr>
              <w:t>Тема 2.4Профессиональная надежность и этика поведения 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ru-RU"/>
              </w:rPr>
              <w:t>Тема 2.5Требования к безопасности конструкции и техническому состоянию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 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 Основы безопасного управления транспортным сред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1 Общи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пользования органами управле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 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транспортным средством в ограниченном пространстве, на перекрестках и пешеходных перех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 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4Управление транспортным средством в транспортном пот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. 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транспортным средством в темное время суток и в условиях недостаточной ви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транспортным средством в сложных дорож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формационного сообщения. 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транспортным средством в особ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 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8Экономичное управление транспортным сред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 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-транспортные происшествия и их пр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ставление схем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4 Организация работы службы безопасности движения в автотранспорт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4.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задачи службы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4.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аботы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4.3 Требования по безопасности движения при лицензировании транспор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Подготовка отч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5 Первая помощь пострадавшим в дорожно-транспортных происшест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1 Общи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спектировани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5.2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ы анатомии и физиологи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спектировани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я, опасные для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4Первая помощь лицам пострадавшим в дорожно-транспортных происшест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 Решение ситуационных зада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5 Алкоголь и наркотики, их вредное влияние на безопасность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нформационного сообщения. Ответы на контрольные вопрос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тче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ила дорожного дви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1.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литературу и интернет ресурсы, изучите нормативно-правовую документац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2,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тч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изучению нормативно-правовой документац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Приложение 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1.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язанности участников дорожного движ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литературу и интернет ресурсы, изучите нормативно-правовую документац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2,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тч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изучению нормативно-правовой документац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Приложение 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рожные знаки, дорожная размет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литературу и интернет ресурсы, подготовьте информационное сообщение по теме: « Предупреждающие знаки. Знаки приорит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2,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уро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Приложение 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литературу и интернет ресурсы составить конспект по темам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ющие знак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особых предписани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ющие и информационные знак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сервиса. Знаки дополнительной информации (таблички)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изонтальная, вертикальная разметка.</w:t>
      </w:r>
    </w:p>
    <w:p>
      <w:pPr>
        <w:pStyle w:val="Style17"/>
        <w:spacing w:lineRule="auto" w:line="24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ая литература:</w:t>
      </w:r>
      <w:r>
        <w:rPr>
          <w:rFonts w:cs="Times New Roman" w:ascii="Times New Roman" w:hAnsi="Times New Roman"/>
          <w:sz w:val="28"/>
          <w:szCs w:val="28"/>
        </w:rPr>
        <w:t xml:space="preserve"> [2, 4]</w:t>
      </w:r>
    </w:p>
    <w:p>
      <w:pPr>
        <w:pStyle w:val="Style17"/>
        <w:spacing w:lineRule="auto" w:line="24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:</w:t>
      </w:r>
      <w:r>
        <w:rPr>
          <w:rFonts w:cs="Times New Roman" w:ascii="Times New Roman" w:hAnsi="Times New Roman"/>
          <w:sz w:val="28"/>
          <w:szCs w:val="28"/>
        </w:rPr>
        <w:t xml:space="preserve"> [1]</w:t>
      </w:r>
    </w:p>
    <w:p>
      <w:pPr>
        <w:pStyle w:val="Style17"/>
        <w:spacing w:lineRule="auto" w:line="24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cs="Times New Roman" w:ascii="Times New Roman" w:hAnsi="Times New Roman"/>
          <w:sz w:val="28"/>
          <w:szCs w:val="28"/>
        </w:rPr>
        <w:t xml:space="preserve"> 1 час.</w:t>
      </w:r>
    </w:p>
    <w:p>
      <w:pPr>
        <w:pStyle w:val="Style17"/>
        <w:spacing w:lineRule="auto" w:line="24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тчетности:</w:t>
      </w:r>
      <w:r>
        <w:rPr>
          <w:rFonts w:cs="Times New Roman" w:ascii="Times New Roman" w:hAnsi="Times New Roman"/>
          <w:sz w:val="28"/>
          <w:szCs w:val="28"/>
        </w:rPr>
        <w:t xml:space="preserve"> ответ на уроке.</w:t>
      </w:r>
    </w:p>
    <w:p>
      <w:pPr>
        <w:pStyle w:val="Style17"/>
        <w:spacing w:lineRule="auto" w:line="24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написанию конспекта:</w:t>
      </w:r>
      <w:r>
        <w:rPr>
          <w:rFonts w:cs="Times New Roman" w:ascii="Times New Roman" w:hAnsi="Times New Roman"/>
          <w:sz w:val="28"/>
          <w:szCs w:val="28"/>
        </w:rPr>
        <w:t xml:space="preserve"> см. Приложение 3.</w:t>
      </w:r>
    </w:p>
    <w:p>
      <w:pPr>
        <w:pStyle w:val="Style17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ь ситуационные задач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ы ли Вы в данной ситуации подать сигнал правого поворота? Обосновать отв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5570" cy="16071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едините стрелками изображения знак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орожными знаками А и Б, установленными на участке дороги, изображенном на рисунке, так, чтобы  эти знаки соответствовали характеру опасности этого участ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56100" cy="1774825"/>
            <wp:effectExtent l="0" t="0" r="0" b="0"/>
            <wp:docPr id="2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их направлениях Вам разрешено продолжить движение? Обосновать ответ.</w:t>
      </w:r>
    </w:p>
    <w:p>
      <w:pPr>
        <w:pStyle w:val="Normal"/>
        <w:spacing w:before="0" w:after="200"/>
        <w:ind w:left="1069" w:hanging="0"/>
        <w:contextualSpacing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inline distT="0" distB="0" distL="0" distR="0">
            <wp:extent cx="4371975" cy="14986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акой траектории водитель легкового автомобиля может выполнить обгон? Обосновать ответ.</w:t>
      </w:r>
    </w:p>
    <w:p>
      <w:pPr>
        <w:pStyle w:val="Normal"/>
        <w:spacing w:before="0" w:after="200"/>
        <w:ind w:left="1069" w:hanging="0"/>
        <w:contextualSpacing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inline distT="0" distB="0" distL="0" distR="0">
            <wp:extent cx="4375150" cy="164719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решению ситуационных задач: см. Приложение 2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гналы светофора и регулировщика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литературу и интернет ресурсы составить конспект по темам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светофоров, их назначение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игналов регулировщика для транспортных сред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2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консп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3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5 Аварийная сигнализация и знак аварийно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танов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литературу и интернет ресурсы подготовить информационное сообщение по теме: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ая сигнализация и знак аварийной остановки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2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подготовке информационного сообщ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. Приложение 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вижение транспортных средств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литературу и интернет ресурсы подготовить информационное сообщение по темам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движения, маневрирование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транспортных средств на проезжей части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я и интервал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выбор скорости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н, встречный разъезд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2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ч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подготовке информационного сообщ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. Приложение 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литературу и интернет ресурсы составить конспект по теме: «Техника выполнения обгона»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2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подготовке консп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. Приложение 3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7 Остановка и стоян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литературу и интернет ресурсы составить конспект по теме: «Остановка и стоянка»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2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подготовке консп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. Приложение 3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1.3 Проезд перекрестк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информационное сообщение по теме «Проезд перекрестков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2, 4, 5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амоотч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h.4d34og8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подготовке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ить ситуационные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6750" cy="1817370"/>
            <wp:effectExtent l="0" t="0" r="0" b="0"/>
            <wp:docPr id="5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85970" cy="181737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14545" cy="181737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181737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181737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18173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181737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181737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1817370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181737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181737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181737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0" cy="1817370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решению ситуационных задач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4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9 Пешеходные переходы и места остановки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шрутных транспортных средств. Приоритет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шрутных транспортных средств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литературу и интернет ресурсы составить конспект по темам:</w:t>
      </w:r>
    </w:p>
    <w:p>
      <w:pPr>
        <w:pStyle w:val="Style17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пешеходных переходов.</w:t>
      </w:r>
    </w:p>
    <w:p>
      <w:pPr>
        <w:pStyle w:val="Style17"/>
        <w:widowControl w:val="false"/>
        <w:numPr>
          <w:ilvl w:val="0"/>
          <w:numId w:val="2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мест остановки маршрутных транспортных средст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2 4]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лектронные ресур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1]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ремя на выполнение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консп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3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1.10 Движение через железнодорожные пути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литературу и интернет ресурсы составить конспект по теме: «Движение через железнодорожные пути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2 4]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лектронные ресур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1]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ремя на выполнение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консп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3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1 Движение по автомагистралям и в жилых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нах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литературу и интернет ресурсы составить конспект по теме: «Движение по автомагистралям и в жилых зонах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2 4]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лектронные ресур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1]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ремя на выполнение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консп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3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1.12 Внешние световые приборы и звуковые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гналы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литературу и интернет ресурсы подготовить информационное сообщение по теме: «Внешние световые приборы и звуковые сигналы»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2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подготовке информационного сообщ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. Приложение 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3 Буксировка механических транспортных средств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литературу и интернет ресурсы подготовить информационное сообщение по теме: «Буксировка механических транспортных средст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2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подготовке информационного сообщ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. Приложение 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1.14 Учебная езда. Перевозка людей, груз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литературу и интернет ресурсы подготовить информационные сообщения по темам: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езда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людей, грузов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рование на обучение, на перевозку грузов и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2 4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ча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подготовке информационного сообщ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. Приложение 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1.15 Требования к движению велосипед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педов, гужевых повозок, к прогону живот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ь информационное сообщение по теме: «Требования к движению велосипедов, мопедов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2, 4, 5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составлению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 Безопасность дорожного движ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05" w:leader="none"/>
          <w:tab w:val="left" w:pos="1134" w:leader="none"/>
          <w:tab w:val="left" w:pos="1170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2.1 Закон Российской Федерации «О безопасности дорожног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05" w:leader="none"/>
          <w:tab w:val="left" w:pos="1134" w:leader="none"/>
          <w:tab w:val="left" w:pos="117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ижения»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1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ить нормативно – правовую документацию в сфере обеспечения безопасности дорожного движ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3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уро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изучению нормативно-правовой документац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1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12"/>
          <w:sz w:val="28"/>
          <w:szCs w:val="28"/>
          <w:lang w:eastAsia="ru-RU"/>
        </w:rPr>
        <w:t>Тема 2.2 Основы теории движения автомобиля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учебную литературу и интернет ресурсы, составьте конспект на темы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ы, действующие на автомобиль при движен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мозной и остановочный пути, сцепление колессдорого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 [1]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 [1, 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составлению консп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ить информационное сообщение по темам: </w:t>
      </w:r>
    </w:p>
    <w:p>
      <w:pPr>
        <w:pStyle w:val="Style17"/>
        <w:numPr>
          <w:ilvl w:val="0"/>
          <w:numId w:val="3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возникновения юза, заноса, буксирование вразличных условиях.</w:t>
      </w:r>
    </w:p>
    <w:p>
      <w:pPr>
        <w:pStyle w:val="Style17"/>
        <w:numPr>
          <w:ilvl w:val="0"/>
          <w:numId w:val="3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ение центра тяжести и его влияние на устойчивость автомоби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2, 4, 5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1,2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рекомендации по составлению информационного сообщения: см. Приложение 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2.3 Психологические основы труда водител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ить информационное сообщение по темам: </w:t>
      </w:r>
    </w:p>
    <w:p>
      <w:pPr>
        <w:pStyle w:val="Style17"/>
        <w:numPr>
          <w:ilvl w:val="0"/>
          <w:numId w:val="2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физиологические особенности профессиональн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и водителей.</w:t>
      </w:r>
    </w:p>
    <w:p>
      <w:pPr>
        <w:pStyle w:val="Style17"/>
        <w:numPr>
          <w:ilvl w:val="0"/>
          <w:numId w:val="2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и ощущений: зрительные, слуховые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ибулярные, световая чувствитель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2, 4, 5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1,2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рекомендации по составлению информационного сообщения: см. Приложение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ь ситуационные задачи.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лияет утомление водителя на его внимание и реакцию? Обосновать ответ. Привести примеры.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 ВАЗ – 2106 движется по обледенелой дороге со скоростью 60 км/ч. Рассчитать остановочный путь автомобиля. Определить время реакции водителя.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0"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как водитель, стали участником ДТП. Составить схему ваших действий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решению ситуационных задач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2.4 Профессиональная надежность и этика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дения водителя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ить информационное сообщение по темам: 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е мастерство и надежность водителей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годность, подготовленность и работоспособность водителей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ительская эт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2, 4, 5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1,2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рекомендации по составлению информационного сообщения: см. Приложение 2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2.5 Требования к безопасности конструкции и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ому состоянию транспортных средств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информационное сообщение по теме: «Эксплуатационные свойства автомобиля их влияние на безопасность движения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2, 4, 5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1,2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 по составлению информационного сообщ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м. Приложение 2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ить ситуационные задачи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ледует предпринять водителю для предотвращения опасных последствий заноса автомобиля при резком повороте рулевого колеса на скользкой дороге? Обосновать ответ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вороте возник занос задней оси переднеприводного автомобиля. Ваши действия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остановочный путь при движении машин по шоссе при гололёде для грузового автомобиля, едущиго со скоростью 50 км/ч, и легкового автомобиля едущего со скоростью 90 км/ч, если коэффициент сцепления шин с дорогой 0,1, коэффициент эксплуатационных условий для легкового автомобиля 1,44 для грузового автомобиля 2,4, время реакции водителя 0,4с, время срабатывания тормозной ситемы для легкового автомобиля 0,2с для грузового автомобиля 0,6с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ой скоростью можно вести автомобиль ВАЗ-2107 с полной нагрузкой на поворотах горных дорог, радиусы которых равны наименьшему радиусу поворота автомобиля, чтобы он не опрокинулся, если величина наименьшего радиуса поворота 5,5м, колея его задних колёс 1,3м и высота центра тяжести 0,6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 [2, 4, 5]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 [1,2]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решению ситуационных задач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4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 Основы безопасного управления транспортным средством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1 Общие положения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информационное сообщение по теме: «Общие положения по безопасному управлению транспортным средством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2, 4, 5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1,2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 по составлению информационного сообщ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м. Приложение 2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ка пользования органами управления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анспортного сре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информационное сообщение по теме: «Рабочее место водителя. Основные органы управления,их расположение. Приемы управления рулевым колесом,тормозной системой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2, 4, 5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1,2]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 по составлению информационного сообщ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м. Приложение 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ь ситуационные задачи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й момент следует начинать отпускать стояночный тормоз при трогании на подъеме? Обосновать ответ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олжен сделать водитель, чтобы быстро восстановить эффективность тормозов после проезда через водную преграду? Обосновать ответ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обнаружили на своем автомобиле повышенный износ резины. Спрогнозируйте последствия, к которым может привести данный фактор. Перечислите действия по устранению неисправ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2, 4, 5]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лектронные ресур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2]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уро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решению ситуационных задач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shd w:fill="FFFFFF" w:val="clear"/>
        <w:spacing w:before="0" w:after="20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0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0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00"/>
        <w:ind w:left="70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вление транспортным средством в ограниченном пространстве, на перекрестках и пешеходных переходах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ь информационное сообщение по темам: 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линейное движение транспортного средства и маневрирование в ограниченном пространстве.</w:t>
      </w:r>
    </w:p>
    <w:p>
      <w:pPr>
        <w:pStyle w:val="Style17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анспортным средством и маневрированиена перекрестках и пешеходных переходах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ая литература: </w:t>
      </w:r>
      <w:r>
        <w:rPr>
          <w:rFonts w:cs="Times New Roman" w:ascii="Times New Roman" w:hAnsi="Times New Roman"/>
          <w:sz w:val="28"/>
          <w:szCs w:val="28"/>
        </w:rPr>
        <w:t>[2, 4, 5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лектронные ресур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2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ремя на выполнение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составлению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ить ситуационные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движении на грузовом автомобиле перевозимый Вами груз сместился к краям грузовой платформы. Какой должна быть последовательность ваших действий в данной ситу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ЕТО вы обнаружили низкий уровень тормозной жидкости. Укажите неисправность тормозной системы, приведшую к понижению уровня тормозной жидкости и способы ее устра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решению ситуационных задач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4Управление транспортным средством в транспортном поток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информационное сообщение по теме: «Управление транспортным средством в транспортномпотоке»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ая литература: </w:t>
      </w:r>
      <w:r>
        <w:rPr>
          <w:rFonts w:cs="Times New Roman" w:ascii="Times New Roman" w:hAnsi="Times New Roman"/>
          <w:sz w:val="28"/>
          <w:szCs w:val="28"/>
        </w:rPr>
        <w:t>[2, 4, 5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лектронные ресур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2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ремя на выполнение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составлению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ить ситуационные задач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ой максимальной скоростью Вы можете продолжить движение за знаком?</w:t>
      </w:r>
    </w:p>
    <w:p>
      <w:pPr>
        <w:pStyle w:val="Normal"/>
        <w:shd w:fill="FFFFFF" w:val="clear"/>
        <w:spacing w:before="0" w:after="200"/>
        <w:ind w:left="1069" w:hanging="0"/>
        <w:contextualSpacing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3830955" cy="196469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>-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о ли водителю поставить автомобиль на стоянку в указанном месте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00"/>
        <w:ind w:left="1069" w:hanging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4027170" cy="18415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ind w:left="1069" w:hanging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Для проверки груза используется два автомобиля одинаковой марки, но один автомобиль эксплуатируется с прицепом. Проведите сравнительный анализ эксплуатационных характеристик автомобилей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решению ситуационных задач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4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вление транспортным средством в темное время суток и в условиях недостаточной видим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информационное сообщение по теме: «Управление транспортным средством в темное время суток и в условиях недостаточной видимости»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ая литература: </w:t>
      </w:r>
      <w:r>
        <w:rPr>
          <w:rFonts w:cs="Times New Roman" w:ascii="Times New Roman" w:hAnsi="Times New Roman"/>
          <w:sz w:val="28"/>
          <w:szCs w:val="28"/>
        </w:rPr>
        <w:t>[2, 4, 5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лектронные ресур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2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ремя на выполнение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составлению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вление транспортным средством в сложных дорожных условия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ь информационное сообщение по темам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авила и приемы вождения по бездорожь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ила и приемы вождения на полевых, лесных дорогах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ая литература: </w:t>
      </w:r>
      <w:r>
        <w:rPr>
          <w:rFonts w:cs="Times New Roman" w:ascii="Times New Roman" w:hAnsi="Times New Roman"/>
          <w:sz w:val="28"/>
          <w:szCs w:val="28"/>
        </w:rPr>
        <w:t>[2, 4, 5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лектронные ресур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2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ремя на выполнение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составлению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ь ситуационные задачи.</w:t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когда правые колёса автомобиля наезжают на неукреплённую влажную  обочину, рекомендуется. Обосновать ответ.</w:t>
      </w:r>
    </w:p>
    <w:p>
      <w:pPr>
        <w:pStyle w:val="Normal"/>
        <w:numPr>
          <w:ilvl w:val="1"/>
          <w:numId w:val="2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авильно произвести экстренное торможение на скользкой дороге, если Ваш автомобиль не оборудован антиблокировочной тормозной системой?</w:t>
      </w:r>
    </w:p>
    <w:p>
      <w:pPr>
        <w:pStyle w:val="Normal"/>
        <w:numPr>
          <w:ilvl w:val="1"/>
          <w:numId w:val="2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ЕТО вы обнаружили низкий уровень тормозной жидкости. Укажите неисправность тормозной системы, приведшую к понижению уровня тормозной жидкости и способы ее устранения.</w:t>
      </w:r>
    </w:p>
    <w:p>
      <w:pPr>
        <w:pStyle w:val="Normal"/>
        <w:numPr>
          <w:ilvl w:val="1"/>
          <w:numId w:val="2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ок дороги имеет крутой поворот. Какие факторы могут привести к ДТП при движении автомобиля на этом участке дороги. Предложите возможнее варианты действия водителя для предотвращения опасных последствий.</w:t>
      </w:r>
    </w:p>
    <w:p>
      <w:pPr>
        <w:pStyle w:val="Normal"/>
        <w:shd w:fill="FFFFFF" w:val="clear"/>
        <w:spacing w:before="0" w:after="20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час.</w:t>
      </w:r>
    </w:p>
    <w:p>
      <w:pPr>
        <w:pStyle w:val="Normal"/>
        <w:shd w:fill="FFFFFF" w:val="clear"/>
        <w:spacing w:before="0" w:after="20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в рабочей тетради.</w:t>
      </w:r>
    </w:p>
    <w:p>
      <w:pPr>
        <w:pStyle w:val="Normal"/>
        <w:shd w:fill="FFFFFF" w:val="clear"/>
        <w:spacing w:before="0" w:after="20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решению ситуационных задач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. Приложение 4.</w:t>
      </w:r>
    </w:p>
    <w:p>
      <w:pPr>
        <w:pStyle w:val="Normal"/>
        <w:shd w:fill="FFFFFF" w:val="clear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7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вление транспортным средством в особых условия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ь информационное сообщение по темам: </w:t>
      </w:r>
    </w:p>
    <w:p>
      <w:pPr>
        <w:pStyle w:val="Style17"/>
        <w:numPr>
          <w:ilvl w:val="0"/>
          <w:numId w:val="2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анспортным средством на ж/д переездах.</w:t>
      </w:r>
    </w:p>
    <w:p>
      <w:pPr>
        <w:pStyle w:val="Style17"/>
        <w:numPr>
          <w:ilvl w:val="0"/>
          <w:numId w:val="2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алгоритмов безопасного управления транспортным средством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ая литература: </w:t>
      </w:r>
      <w:r>
        <w:rPr>
          <w:rFonts w:cs="Times New Roman" w:ascii="Times New Roman" w:hAnsi="Times New Roman"/>
          <w:sz w:val="28"/>
          <w:szCs w:val="28"/>
        </w:rPr>
        <w:t>[2, 4, 5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лектронные ресур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2]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ремя на выполнение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составлению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ить ситуационные задач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их из перечисленных случаев запрещена буксировка на гибкой сцепке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итель перевозит груз, представляющий опасность для окружающих. Перечислите меры, которые необходимо предпринять для предотвращения опасных последствий транспортировк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какой величине колеи трактор МТЗ-80 сохранит устойчивость, если он движется по косогору с уклоном в 35°, если его масса составляет 3160кг, а высота центра тяжести 0,805м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угление какого наименьшего радиуса можно проехать на автомобиле ЗИЛ-130 без нагрузки и при полной нагрузке со скоростью 50 км/ч, не опасаясь опрокидывания, если высота центра тяжести без нагрузки 0,98м а при полной нагрузке 1,48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решению ситуационных задач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3.8Экономичное управление транспортным средство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ь информационное сообщение по теме «Экономичное управление транспортным средством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 3 5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 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3.8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рожно-транспортные происшествия и их причин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ь информационное сообщение по теме «Дорожно-транспортные происшествия и их причин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 3 5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 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 Организация работы службы безопасности движения в автотранспортных предприятия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задачи службы безопас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ь информационное сообщение по теме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овные задачи службы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 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тч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составлению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4.2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ганизация работы отдела безопас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ь информационное сообщение по темам:</w:t>
      </w:r>
    </w:p>
    <w:p>
      <w:pPr>
        <w:pStyle w:val="Style17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ы отдела безопас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дико-санитарного обслуживания и медицинского контроля водит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 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уро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составлению информационного сообщ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. Приложение 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3 Требования по безопасности движения при лицензировании транспортной деятель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ь информационное сообщение по теме «Основные задачи эксплуатационной службы, технической, кадровой и других служб предприятий по организации безопасной работы подвижного состав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 3 5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 3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уро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Приложение 2.</w:t>
      </w:r>
    </w:p>
    <w:p>
      <w:pPr>
        <w:pStyle w:val="Normal"/>
        <w:spacing w:lineRule="auto" w:line="360" w:before="0" w:after="0"/>
        <w:ind w:firstLine="54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 Первая медицинская помощь пострадавши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5.1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учебную литературу и электронные ресурсы, составьте конспект на тему: «Общие положения при оказании первой медицинской помощ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 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уро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составлению консп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5.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ы анатомии и физиологии челове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я учебную литературу и электронные ресурсы, составьте конспект на тему: «Основы анатомии и физиологии человек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 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уро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составлению консп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5.2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стояния, опасные для жизн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ь информационное сообщение по теме «Состояния опасные для жизн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 3 5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 3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уро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Приложе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5.3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вая помощь лицам пострадавшим 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рожно – транспортных происшествия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ь информационное сообщение по темам:</w:t>
      </w:r>
    </w:p>
    <w:p>
      <w:pPr>
        <w:pStyle w:val="Style17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равмирующего фактора, извлечение пострадавшего из транспортного средства.</w:t>
      </w:r>
    </w:p>
    <w:p>
      <w:pPr>
        <w:pStyle w:val="Style17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доврачебной помощи.</w:t>
      </w:r>
    </w:p>
    <w:p>
      <w:pPr>
        <w:pStyle w:val="Style17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средства переноски пострадавш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 3 5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 3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уро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Приложение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ь ситуационные задач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ДТП пострадали люди. На месте ДТП случайно оказался медицинский работник, который установил необходимость срочной транспортировки одного из пострадавших в травмпункт. Ваши действи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зком торможении автомобиля пассажир получил травму (вывих конечности). Каков порядок оказания первой медицинской помощи? Ваши действ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с остановил сотрудник дорожной полиции. Опишите последовательность ваших действий, перечислите документы, которые необходимо предоставить для проверк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еревезти пассажиров в кузове грузового автомобиля, но Вы не имеете категорию «D». Следует ли Вам отказаться от перевозки? Обоснуйте отв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рабочей тет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решению ситуационных задач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4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5.4 Алкоголь и наркотики, их вредное влияние на безопасность дви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ь информационное сообщение по теме «Алкоголь и наркотики, их вредное влияние на безопасность движени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ресурс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, 2]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ности: ответ на уро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информационного сообщ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2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ить на контрольные вопросы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казать первую помощь при обморок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ложить, приподняв ноги, обеспечить приток свежего воздуха, дать понюхать нашатырный спирт, побрызгать в лицо холодной вод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нести в прохладное место, уложить, охлаждать голову и область сердца, напоить холодным напит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ложить, согреть, напоить горячим напит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ак поступить при обнаружении в ране мелких инородных предметов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мыть рану водой, удалить пальцами инородные предметы, обработать рану настойкой й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рнуть пальцы стерильной марлей и собрать мелкие инородные предме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ельзя собирать мелкие инородные предметы с поверхности ра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зовите признаки артериального кровотеч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раневой поверхности выступают мелкие, точечные капельки кров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ровь темно-вишневого цвета, вытекает медленно, равномерной и непрерывной стру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ровь ярко-красного цвета, выбрасывается сильной пульсирующей стру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к оказать первую помощь при артериальном кровотечении у пострадавшего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ложить давящую повяз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ложить жгут выше места пов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ложить согревающий компресс, обеспечить пок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ким образом производится наложение кровоостанавливающего жгута на конечность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Жгут накладывается на 10-15 см ниже места повреждения, конечность фиксируется повязк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Жгут накладывается на 10-15 см выше места повреждения на подкладочный матери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Жгут накладывается на 10-15 см выше места повреждения непосредственно на кож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 какой целью к жгуту прикрепляется записка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записке необходимо указать место аварии и фамилию липа, наложившего жгу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казывается время наложения жгу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казываются повреждения, обнаруженные у пострадавшег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зовите признаки венозного кровотеч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раневой поверхности выступают мелкие, точечные капельки кров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ровь темно-вишневого цвета, вытекает медленно, равномерной непрерывной стру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ровь ярко-красного цвета, выбрасывается сильной пульсирующей стру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ак оказать первую помощь при венозном кровотечении у пострадавшего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жать сосуд пальцами выше места пов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ложить жгут выше места пов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ложить давящую повяз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ак оказать первую медицинскую помощь при травматическом шок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ложить, согреть, напоить горячим напит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нести в прохладное место, уложить, охлаждать голову и область сердца с помощью холодных компрес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нести на чистый воздух, побрызгать в лицо холодной вод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Как определить, что кровоостанавливающий жгут наложен правильно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ровотечение прекращается, конечность бледне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ульс не прощупывается, теряется чувствительность конеч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вается отек, кожа приобретает багрово-синюшную окраску, появляются пузыри, наполненные жидкость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Назовите признаки, характерные для организма в состоянии клинической смерт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теря сознания, наличие пульса в артер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тановка дыхания, блед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теря сознания, отсутствие пульса, остановка дых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 помощью какой повязки можно зафиксировать поврежденную верхнюю конечность согнутой к туловищу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сыноч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щевид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пираль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Как правильно обработать рану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мыть водой, удалить инородные предметы, обработать поверхность раны настойкой й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работать кожу вокруг раны настойкой йода, накрыть рану стерильной марлей и наложить бинтовую повяз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мыть рану, залить спиртом или настойкой йода, наложить бинтовую повяз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Как оказать первую медицинскую помощь при термическом ожог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кутать конечность подручным материа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ложить холодный компрес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ложить стерильную повяз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Что необходимо предпринять при остановке сердца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сти массаж сердц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вести массаж сердца одновременно с искусственным дыха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вести искусственное дыха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Как оказать первую помощь при открытом переломе конечности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уго перебинтовать поврежденную конеч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вместить костные отломки друг с другом, наложить повязку, зафиксировать конечность с помощью ши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ложить повязку на рану, зафиксировать конечность с помощью ши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Какие предметы можно использовать в качестве иммобилизирующей шины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ски, палки, пучки прутье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олько стандартные медицинские ши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ски, картон, рейки, бин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Как оказать первую медицинскую помощь при химическом ожог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ильно промыть холодной водой, наложить стерильную повяз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работать края раны настойкой йода, наложить стерильную повяз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мыть перекисью водорода, наложить стерильную повяз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В каких случаях транспортировка пострадавших осуществляется сидя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вреждения верхних конечностей и органов брюшной пол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лом ключицы, перелом ребе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равмы гру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Какие симптомы наблюдаются при сотрясении головного мозга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холодание тела, потеря созн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ловная боль, тошнота, слабость, потеря созн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формация черепа, очковая гемато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В каком положении необходимо осуществлять транспортировку пострадавшего с черепно-мозговой травмой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Лежа на бо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Лежа на спи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ид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Как оказать первую помощь при ушиб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ложить холодный компресс, обеспечить ушибленному органу пок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ложить согревающий компрес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торожно растереть травмированный участок, наложить повяз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Что необходимо предпринять при повреждении связок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греть поврежденный сустав, обеспечить пок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ложить повязку, фиксирующую сустав, прикладывать холодный компрес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тенсивно растереть, наложить тугую повяз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В каком случае необходимо накладывать герметизирующую повязку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никающее ранение грудной клет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никающее ранение живо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ерепно-мозговая трав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Назовите симптомы вывих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оль в конечности, общая слаб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оль в конечности, деформация области сустава, отсутствие движения в сустав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зкая боль, отек, патологическая подвиж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Можно ли вправить вывих пострадавшему при оказании первой помощи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ожно, если пострадавший не ощущает бол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ожно, если отек еще не наступи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ельз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Как оказать помощь пострадавшему при попадании в глаза электролита из АКБ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мыть глаза струёй воды в течение нескольких мину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мыть глаза слабым раствором питьевой с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мыть глаза мыльной вод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мыть глаза спиртосодержащим раствор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Как оказать первую медицинскую помощь при отравлении угарным газом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ложить, согреть, напоить горячим напит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нести на чистый воздух, растереть тело, дать понюхать нашатырный спир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нести в прохладное место, уложить, охлаждать голову и область сердца с помощью холодных компрес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Массаж сердца проводи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верхней части груди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 границе средней и нижней трети груди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 грудной клетке с левой сторо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В каком случае необходимо транспортировать пострадавшего лежа на спине с согнутыми в коленях ногами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равмы живо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равмы груди и верхних конечнос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вреждение органов брюшной полости или перелом костей таз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]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лектронные ресур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 2]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на выполнение зад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уро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ответам на контрольные вопро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. Приложение 5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дреев И.В.Основы законодательства в сфере дорожного движения: Учебное пособие.− М.: Форум, 2011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йборода О.В. Основы управления автомобилем и безопасность движения: учеб. – М.: Академия, 2008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а дорожного движения РФ: офиц.текст. М.: Атберг, 2013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гачев И.Н., Горев А.Э., Олещенко Е.М. Организация и безопасность дорожного движения. – М.: Академия, 200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няев Л.В. Комментарий к новым правилам дорожного движения и основам расследования ДТП. – М.: Гросс Медия, РОСБУХ, 2008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Цыганков В.С. Высшая школа водительского мастерства: учеб. – М.: ИКЦ Академкнига, 2008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Шухман Ю.И. Основы управления автомобилем и безопасность движения. – М.: За рулем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  <w:t>Интернет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  <w:t>ресурсы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autorussi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pddmaster.ru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изучению нормативно-правовых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о – правовые документы – основные документы, осуществляющие правовое регулирование в сфере обеспечения безопасности дорожного движения на территории Российской Федерации. Основным документом является Федеральный закон № 196 – ФЗ «О безопасности дорожного движения»от 10.12.1995 г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о изучению нормативно-правовых документов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тельно прочитайте текст. Уточните в справочной литературе непонятные сло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ите главно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анализируйте текс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те отв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Критерии, используемые при изучении нормативно-правовых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03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4"/>
        <w:gridCol w:w="1559"/>
      </w:tblGrid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вет не требует допол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вет требует допол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ценивание изуч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но-правовых документ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баллов – «отлично»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баллов – «хорошо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подготовке информационного сообщ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Информационное сообщ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это подготовка небольшого по объёму устного сообщения. Сообщаемая информация носит характер уточнения или обобщения, несёт новизну, отражает современный взгляд по определённым проблем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струкция по подготовке информационного сообщения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учить литературу по тем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оставить план или графическую структуру сообщ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ыделить основные поня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вести в текст дополнительные данные, характеризующие объект изу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формить текст письменно в рабочей тетрад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Критерии, используемые при оценивании информационного со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03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4"/>
        <w:gridCol w:w="1559"/>
      </w:tblGrid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т не требует дополнений, весь материал изложен в полном объем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93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изложении ответа допущены незначительные ошибки, неточ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018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усвоении и изложении материала имеются существенные пробелы, изложение не самостоятельное, в ответе имеются существенные ошиб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содержание материала по вопросу не раскрыт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ивание информационного сообщени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баллов – «отлично»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-9 баллов – «хорошо»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-7 баллов – «удовлетворительно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069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 баллов – «неудовлетворительно»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составлению конспек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Normal"/>
        <w:spacing w:lineRule="auto" w:line="240" w:before="0" w:after="0"/>
        <w:ind w:firstLine="3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я по составлению конспекта:</w:t>
      </w:r>
    </w:p>
    <w:p>
      <w:pPr>
        <w:pStyle w:val="Normal"/>
        <w:spacing w:lineRule="auto" w:line="240" w:before="0" w:after="0"/>
        <w:ind w:firstLine="3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ите главное, составьте план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 сформулируйте основные положения текста, отметьте аргументацию автор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 сформулируйте основные положения текста, отметьте аргументацию автор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Критерии, используемые при оценивании консп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03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4"/>
        <w:gridCol w:w="1559"/>
      </w:tblGrid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 план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самого важного и необходим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й текст по каждому пунк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ровка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ая последовательность содерж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ивание конспекта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баллов – «отлично»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-9 баллов – «хорошо»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-7 баллов – «удовлетворительно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069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е 6 баллов – «неудовлетворительно»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решению ситуационных задач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струкция по решению ситуационных задач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читать условие зада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ть обстоятельную характеристи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ритически осмыслить варианты и попытаться их модифицирова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ыбрать оптимальный вариа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Критерии, используемые при оцениван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я ситуацион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03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4"/>
        <w:gridCol w:w="1559"/>
      </w:tblGrid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ый выбор тактики действий; уверенный ответ в соответствии с алгоритмами действ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начительные затруднения при ответе, неполное раскрытие сути задачив соответствии с алгоритмами действ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ения с оценкой предложенной ситуации; неполный ответ, требующий наводящих вопросов педагогав соответствии с алгоритмами действ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ерная оценка ситуациив соответствии с алгоритмами действ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ивание изучения дорожных знаков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баллов – «отлично»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баллов – «хорошо»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6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баллов – «удовлетворительно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069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 баллов – «неудовлетворительно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по подготовк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ов на контрольные вопросы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е вопросы дают  возможность оперативной оценки подготовленности по данной теме и определения готовности к изучению следующей темы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е вопросы должны быть направлены на решение следующих задач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онимания понятийного аппарата учебной дисциплин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оизведение фактического материал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ие причинно-следственных, временных и других связ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е главного, сравнение, доказательство, конкретизац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и систематизацию зн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тветов на контрольные вопро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нутый ответ должен представлять собой связное, логически последовательное сообщение на заданную тему, показывать его умение применять определения, правила в конкретных случа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ответа у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та и правильность от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епень осознанности, понимания изуче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языковое оформление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 изложен полно, обнаружено понимание материала, обоснование суждений с применением знания на практике, приведены необходимые примеры; материал изложен последовательно и правильн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 ответ, удовлетворяющий тем же требованиям, что и для отметки «5», но допускает 1 - 2 ошибки, которые сам же исправляет, и 1 - 2 недочета в последовательности и языковом оформлении излагаемог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 изложен неполно, допущены неточности в определении понятий или формулировке правил; недостаточно глубоко и доказательно обоснованы суждения и не приведены примеры; материал изложен непоследовательно, допущены  ошибки в языковом оформлении излагаемого материал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ужено незнание большей части соответствующего раздела изучаемого материала, допущены ошибки в формулировке определений и правил, искажающие их смысл, беспорядочно и неуверенно изложен материал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9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9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7">
    <w:lvl w:ilvl="0">
      <w:start w:val="9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C16">
    <w:name w:val="c16"/>
    <w:basedOn w:val="Style12"/>
    <w:qFormat/>
    <w:rPr/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0">
    <w:name w:val="c10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www.autorussia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4:52:00Z</dcterms:created>
  <dc:creator>SRS</dc:creator>
  <dc:description/>
  <dc:language>en-US</dc:language>
  <cp:lastModifiedBy>Specialist</cp:lastModifiedBy>
  <cp:lastPrinted>2015-10-12T16:36:00Z</cp:lastPrinted>
  <dcterms:modified xsi:type="dcterms:W3CDTF">2019-12-21T04:52:00Z</dcterms:modified>
  <cp:revision>2</cp:revision>
  <dc:subject/>
  <dc:title/>
</cp:coreProperties>
</file>