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ПРЕДСТАВЛЕНИЙ О ДЕВИАЦИИ У УЧАЩИХСЯ СРЕДНЕЙ ОБЩЕОБРАЗОВАТЕЛЬНОЙ ШКОЛЫ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примере Муниципального общеобразовательного учреждения «Средняя общеобразовательная школа №20» г. Йошкар-Олы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номен девиантного поведения изучается давно, но, несмотря на это, в современном мире он не теряет актуальности. Как в прошлом, так и сегодня, общество характеризуется различными проявлениями девиаций. Негативные процессы, проходящие в нем, приводят к дезинтеграции и распаду системы устоявшихся ценностей и норм, что объясняет рост преступности в период социальных и экономических потрясений [1,с.34].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ходные периоды развития общественных институтов, молодежь оказывается в наиболее сложном положении. Система ее мировоззрений находится в процессе становления, а изменяющийся социум не может предоставить необходимые поведенческие и ценностные ориентиры. С развитием девиантного поведения у молодежи все больше смещаются понятия «добра» и «зла», что может способствовать формированию преступных наклонностей в будуще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российском обществе ярко выражена тенденция вытеснения молодежи, как социальной группы, в маргинальный слой, однако эта динамика неустойчива. Являясь наиболее динамичной, восприимчивой частью школьники среднего и старшего звена, остро реагируют на любые изменения, происходящие в обществе. Исходя из этого, по нравственному состоянию данной социальной группы можно судить о состоянии молодежи и общества в цел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ечественной педагогике ХХ века отклоняющееся поведение исследовали такие выдающиеся ученые, как В.М. Бехтерев, П.П. Блонский, Л.С. Выготский, А.С. Макаренко, С.Т. Шацкий, и други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В. Змановская раскрывает понятие девиантного поведения как «устойчивое поведение личности, отклоняющееся от наиболее важных социальных норм, причиняющее реальный ущерб обществу или самой личности, а также сопровождающееся ее социальной дезадаптацией» [3,с.76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олное понятие «девиантному поведению» дает Л. Б. Шнейдер в работе «Девиантное поведение детей и подростков», определяя отклоняющееся поведение как систему поступков или отдельные поступки, противоречащие принятым в обществе правовым и нравственным норма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2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ряд из трех основных подходов объясняющих девиантное поведение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иологический (Ч. Ломброзо, У. Шелдон). Девиантное, в частности преступное поведение, обусловлено определенными физическими особенностями человека. Например, выступающая нижняя челюсть, пониженная чувствительность к боли и т.д. (Ч. Ломброзо) или мезоморфность, т.е. строение тела, которое отличается силой и стройностью (У. Шелдон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сихологический подход (З. Фрейд, А. Адлер). Девиантность, при таком подходе, обусловлена психическими отклонениями личности, наличием различных комплексов. Общество ограничивает возможность удовлетворения инстинктов человека и тем самым создает конфликтную ситуацию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циологический подход (Г.Беккер, С. Селлин, Р. Мертон, Т. Парсонс и др.). В данном случае девиантное поведение объясняется социальными причинами: несовершенством общества, социальным неравенством и противоречиями, изначально заданными конфликтами, протестом против несправедливого общественного устройства и т.д. [2,с.65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девиантного поведения многие исследователи выделяют наследственность, социальную среду, обучение, воспитание и, наконец, социальную активность самого челове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3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9 года методом анкетирования нами было опрошено 113 учащихся 9 – 11 классов в возрасте 15 – 18 лет на тему «Девиации в молодежной среде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нашего исследования было узнать мнение учащихся об отклоняющемся поведении и рассмотреть основные причины и факторы девиантного поведения в школьной среде. Как показало исследование, на вопрос: «Какие формы поведения вы назвали бы отклоняющимися от нормы?» школьники ответили: употребление наркотиков – 98%, воровство – 94%, драки, нанесение телесных повреждений – 84%, хулиганство – 66%, употребление алкоголя, пьянство – 64%, нарушение правил поведения в школе – 52%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: « Какие из этих видов поведения преобладают у ваших сверстников?» респонденты выделяют: курящих – 76%, употребляющих алкоголь – 70%, лиц, употребляющих в своей речи грубость и сквернословие – 54%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я, о возрасте, в котором индивид проявляет девиантное поведение, разделились практически поровну: 56% считают этот возраст 13 – 15 лет, 44% 16 – 18 ле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: «Подвержены ли вы какой-либо форме девиации?» выявил, что 44% из опрошенных оказались подвержены девиантному поведению. Это такие его проявления, как: употребление алкоголя, курение, социопатия, необдуманные поступки, сквернословие, критика взрослы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7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ичин девиантного поведения респонденты выделили следующие: неблагополучная ситуация в семье – 68% (77 человек); особенности возрастной психологии – 66% (75 человек); недостаток внимания и воспитания со стороны родителей, а так же желание обратить на себя внимание – 60% (68 человек); психические расстройства и влияние на индивида со стороны сверстников и общества – 58% (65 человек); стремление повзрослеть – 50% (57 человк); желание развлечься – 36% (41 человек); стремление получить новые ощущения и заниженная самооценка 34% (38 человек); реакция протеста и безответная любовь – 30% (34 человека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упомянутых подходов к объяснению девиантного поведения, мы можем говорить о том, что школьники превалирующими факторами выделяют психологические и социологические причины. 70% из числа опрошенных на вопрос: «Есть ли, по вашему мнению, положительные стороны девиации?» считают, что в девиантном поведении нет положительных сторон, однако, остальные 30% выделили такие положительные стороны, как: возможность в какой-то момент заметить свое «Я»; получение негативного опыта, который больше не повторится; веселье; понимание того, что в своей семье этого не будет; выражение своей индивидуальности; что жизнь – это череда проб и ошибок; если рассматривать с субъективной точки зрения, то это приносит человеку удовольствие; происходит становление личности, появляется уверенность в себ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9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: «Если вы попадете в сложную психологическую ситуацию, что вы сделаете?» школьники ответили следующим образом: 64% - попросят помощи или совета у друзей; 24% - «зальют» свои проблемы алкоголем; 24% предложили свой вариант ответа, в числе которых: постараются сами найти решение проблемы; будут жить дальше, возможно переосмыслят проблемы; постараются выждать время; попросят совета у родителей; будут курить; расстроятся, попробуют отвлечься от проблемы, а затем будут искать выход из ситуации; абстрагируются от сложной ситуации и займутся обычными делами, тем самым забывая о проблеме; решат проблему и будут жить дальш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ом анкетирования мы выявили, что школьники под девиантным поведением понимают традиционные формы его проявления, это: употребление наркотиков, драки, нанесение телесных повреждений, хулиганство, употребление алкоголя, курение, а так же нарушение правил поведения в школе. Так же, среди причин отклоняющегося поведения были выделены психологические и социологические факто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284" w:firstLine="567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  <w:t>Слайд 1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284" w:firstLine="567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 xml:space="preserve">Литература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рефьев А.Л. Девиантные явления в среде учащейся молодежи.-М.: Просвещение, 2013.-340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Иванова Ж.Е. Социология девиантного повед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-М.: Просвещение, 2015.-122с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Змановская Е.В. Девиантология. Психология отклоняющегося поведения.-М.: Издательский центр «Академия», 2013.-288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28"/>
          <w:szCs w:val="28"/>
          <w:lang w:eastAsia="zh-CN"/>
        </w:rPr>
        <w:t xml:space="preserve">Слайд 11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Спасибо за внимаие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30:00Z</dcterms:created>
  <dc:creator>Владимир</dc:creator>
  <dc:description/>
  <cp:keywords/>
  <dc:language>en-US</dc:language>
  <cp:lastModifiedBy>Владимир</cp:lastModifiedBy>
  <cp:lastPrinted>2019-05-16T11:19:00Z</cp:lastPrinted>
  <dcterms:modified xsi:type="dcterms:W3CDTF">2019-05-16T07:22:00Z</dcterms:modified>
  <cp:revision>19</cp:revision>
  <dc:subject/>
  <dc:title/>
</cp:coreProperties>
</file>