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Муниципальное бюджетное дошкольное образовательное учреждение</w:t>
      </w:r>
    </w:p>
    <w:p>
      <w:pPr>
        <w:pStyle w:val="Style18"/>
        <w:spacing w:before="280" w:after="0"/>
        <w:ind w:firstLine="709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«Детский сад «Солнышко»</w:t>
      </w:r>
    </w:p>
    <w:p>
      <w:pPr>
        <w:pStyle w:val="Style18"/>
        <w:spacing w:before="280" w:after="0"/>
        <w:ind w:firstLine="709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ород Тамбов</w:t>
      </w:r>
    </w:p>
    <w:p>
      <w:pPr>
        <w:pStyle w:val="Style18"/>
        <w:spacing w:before="280" w:after="0"/>
        <w:ind w:firstLine="709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tyle18"/>
        <w:spacing w:before="280" w:after="0"/>
        <w:ind w:firstLine="709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tyle18"/>
        <w:spacing w:before="280" w:after="0"/>
        <w:ind w:firstLine="709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tyle18"/>
        <w:spacing w:before="280" w:after="0"/>
        <w:ind w:firstLine="709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tyle18"/>
        <w:spacing w:before="280" w:after="0"/>
        <w:ind w:firstLine="709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tyle18"/>
        <w:spacing w:before="280" w:after="0"/>
        <w:ind w:firstLine="709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tyle18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агностические методики </w:t>
      </w:r>
    </w:p>
    <w:p>
      <w:pPr>
        <w:pStyle w:val="Style18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выявления нарушений у детей дошкольного возраста</w:t>
      </w:r>
    </w:p>
    <w:p>
      <w:pPr>
        <w:pStyle w:val="Style18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280" w:after="0"/>
        <w:jc w:val="both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одготовила:</w:t>
      </w:r>
      <w:r>
        <w:rPr/>
        <w:t xml:space="preserve"> воспитатель Васина Е.Е.</w:t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еречень диагностических методик </w:t>
      </w:r>
    </w:p>
    <w:p>
      <w:pPr>
        <w:pStyle w:val="Normal"/>
        <w:jc w:val="center"/>
        <w:rPr/>
      </w:pPr>
      <w:r>
        <w:rPr/>
        <w:t>для выявления нарушений у детей дошкольного возраста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93"/>
        <w:gridCol w:w="2268"/>
        <w:gridCol w:w="481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 xml:space="preserve">Социометрическая методика "Два домика"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.Д. Марцинковск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Детская практическая психология: Учебник / Под ред.проф. Т.Д. Марцинковской. — М.: Гардарики, 2000. — 255 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Диагностика памяти у детей дошкольного возраст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Тихомирова Л. Ф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Развитие познавательных способностей детей. Популярное пособие для родителей и педагогов. — Ярославль: Академия развития, 1996. — 192 с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иагностика социального интеллекта «Картинки»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Смирнова, О.Е., Холмогорова, В.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. Межличностные отношения дошкольников: диагностика, приемы, коррекция. - М.: Гуманитар. изд. центр ВЛАДОС, 2005. - 158 с. (с.17-21).</w:t>
            </w:r>
          </w:p>
        </w:tc>
      </w:tr>
      <w:tr>
        <w:trPr>
          <w:trHeight w:val="1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иагностика социального интеллекта «Понятливость»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Смирнова, О.Е., Холмогорова,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В.М. Межличностные отношения дошкольников: диагностика, приемы, коррекция. - М.: Гуманитар. изд. центр ВЛАДОС, 2005. - 158 с. (с.17-21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 xml:space="preserve">Методы изучения уровней словарного запаса и грамматической стороны речи дошкольников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Поваляева М.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Справочник логопеда - Ростов-на-Дону: «Феникс», 2002. - 448 с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 xml:space="preserve">Диагностика познавательных способностей.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Тихомирова Л. Ф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Развитие познавательных способностей детей. Популярное пособие для родителей и педагогов. — Ярославль: Академия развития, 1996. — 192 с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етодики диагностики мышления дошкольников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И.Ю.Левченко, С.Д.За</w:t>
              <w:softHyphen/>
              <w:t>брамная, Т.А.Добровольск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Психолого-педагогическая диагностика: Учеб. пособие для студ. высш. пед. учеб. заведений / И.Ю.Левченко, С.Д.За</w:t>
              <w:softHyphen/>
              <w:t>брамная, Т.А.Добровольская и др.; Под ред. И.Ю.Левчен</w:t>
              <w:softHyphen/>
              <w:t>ко, С.Д.Забрамной. — М.: Издательский центр «Академия», 2003. - 320 с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 xml:space="preserve">Раннее психомоторное и речевое развитие, поведение и психическая сфера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Быховская Алина Михайловна; Казова Наталья Анато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Количественный мониторинг общего и речевого развития детей с ОНР / авт.-сост. А. М. Быховская, Н. А. Казова. — СПб.: ООО «ИЗДАТЕЛЬСТВО «ДЕТСТВО-ПРЕСС», 2012. — 32 с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иагностика коммуникативно-речевых умений дошкольников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Коненкова И.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  <w:shd w:fill="FFFFFF" w:val="clear"/>
                <w:lang w:val="ru-RU"/>
              </w:rPr>
              <w:t>Обследование речи дошкольников е задержкой психического развития. — М.: Издательство ГНОМ и Д, 2005. — 80 с.</w:t>
            </w:r>
          </w:p>
        </w:tc>
      </w:tr>
    </w:tbl>
    <w:p>
      <w:pPr>
        <w:pStyle w:val="Heading2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8">
    <w:name w:val=" Знак Знак8"/>
    <w:qFormat/>
    <w:rPr>
      <w:rFonts w:ascii="Cambria" w:hAnsi="Cambria" w:eastAsia="Times New Roman" w:cs="Times New Roman"/>
      <w:color w:val="243F60"/>
    </w:rPr>
  </w:style>
  <w:style w:type="character" w:styleId="7">
    <w:name w:val=" Знак Знак7"/>
    <w:qFormat/>
    <w:rPr>
      <w:rFonts w:ascii="Cambria" w:hAnsi="Cambria" w:eastAsia="Times New Roman" w:cs="Times New Roman"/>
      <w:i/>
      <w:iCs/>
      <w:color w:val="243F60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404040"/>
    </w:rPr>
  </w:style>
  <w:style w:type="character" w:styleId="5">
    <w:name w:val=" Знак Знак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3">
    <w:name w:val=" Знак Знак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Ddpostheadericon">
    <w:name w:val="dd-postheadericon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Style12">
    <w:name w:val=" Знак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metodiki.ru/index.php/doshkol/mezhlichnostnye-otnosheniya/145-sotsiometricheskaya-metodika-dva-domika-t-d-martsinkovskaya" TargetMode="External"/><Relationship Id="rId3" Type="http://schemas.openxmlformats.org/officeDocument/2006/relationships/hyperlink" Target="http://psmetodiki.ru/index.php/doshkol/poznavatelnoe-razvitie/108-pamat" TargetMode="External"/><Relationship Id="rId4" Type="http://schemas.openxmlformats.org/officeDocument/2006/relationships/hyperlink" Target="http://psmetodiki.ru/index.php/doshkol/mezhlichnostnye-otnosheniya/19-diagnostika-sotsialnogo-intellekta-kartinki" TargetMode="External"/><Relationship Id="rId5" Type="http://schemas.openxmlformats.org/officeDocument/2006/relationships/hyperlink" Target="http://psmetodiki.ru/index.php/doshkol/mezhlichnostnye-otnosheniya/18-diagnostika-sotsialnogo-intellekta-ponyatlivost" TargetMode="External"/><Relationship Id="rId6" Type="http://schemas.openxmlformats.org/officeDocument/2006/relationships/hyperlink" Target="http://psmetodiki.ru/index.php/doshkol/donr/186-metody-izucheniya-urovnej-slovarnogo-zapasa-doshkolnikov-m-a-povalyaeva" TargetMode="External"/><Relationship Id="rId7" Type="http://schemas.openxmlformats.org/officeDocument/2006/relationships/hyperlink" Target="http://psmetodiki.ru/index.php/doshkol/poznavatelnoe-razvitie/105-predm" TargetMode="External"/><Relationship Id="rId8" Type="http://schemas.openxmlformats.org/officeDocument/2006/relationships/hyperlink" Target="http://psmetodiki.ru/index.php/doshkol/poznavatelnoe-razvitie/162-metodiki-diagnostiki-myshleniya-doshkolnikov" TargetMode="External"/><Relationship Id="rId9" Type="http://schemas.openxmlformats.org/officeDocument/2006/relationships/hyperlink" Target="http://psmetodiki.ru/index.php/doshkol/poznavatelnoe-razvitie/134-rannee-psikhomotornoe-i-rechevoe-razvitie-povedenie-i-psikhicheskaya-sfera-bykhovskaya-kazova" TargetMode="External"/><Relationship Id="rId10" Type="http://schemas.openxmlformats.org/officeDocument/2006/relationships/hyperlink" Target="http://psmetodiki.ru/index.php/doshkol/mezhlichnostnye-otnosheniya/42-kom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3:45:00Z</dcterms:created>
  <dc:creator>Элька</dc:creator>
  <dc:description/>
  <cp:keywords/>
  <dc:language>en-US</dc:language>
  <cp:lastModifiedBy>Ксения</cp:lastModifiedBy>
  <dcterms:modified xsi:type="dcterms:W3CDTF">2018-09-28T03:45:00Z</dcterms:modified>
  <cp:revision>2</cp:revision>
  <dc:subject/>
  <dc:title>Муниципальное бюджетное дошкольное образовательное учреждение</dc:title>
</cp:coreProperties>
</file>