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Представление педагогического опыта воспитателя МДОБУ «Кемлянский детский сад комбинированного вида» Чичеватовой Т.Ю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опыта</w:t>
      </w:r>
      <w:r>
        <w:rPr>
          <w:rFonts w:cs="Times New Roman" w:ascii="Times New Roman" w:hAnsi="Times New Roman"/>
          <w:sz w:val="28"/>
          <w:szCs w:val="28"/>
        </w:rPr>
        <w:t>: Развитие творческих способностей дошкольников через нетрадиционную технику рис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проблема развития детского творчества актуальна и развитие творческой личности является потребностью нашего государства. Нормативные документы Закон об образовании РФ, ФГОС ДО, Типовое положение ДОО подтверждают, что наше государство нуждается в творческой личности. Наличие творческих способностей, воображения и мышления обеспечивает успешность каждого ребенка в его будущей профе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моей группы по-своему талантлив, но все ли добьются успехов в дальнейшем, зависит от того как будет развит этот талант. Именно в дошкольном возрасте формируются творческие способности. Большую возможность для развития творчества дают занятия изобразительной деятельностью. Работая с детьми в течение нескольких лет, я увидела закономерность, что детям не хватает уверенности в успехе, умения принимать решение самостоятельно, творческого воображения. Рисование карандашами и кистью требует определенных умений и навыков. А отсутствие этого умения приводит детей к неуверенности в своих силах. Для решения этой проблемы мной была изучена психолого-педагогическая литература. Меня заинтересовали нетрадиционные техники рисования. Нетрадиционные техники создают ситуацию успеха у моих воспитанников и мотивируют у них желание к такому рисованию. Так же позволяют преодолеть неудачи в данном виде творчества, у ребенка появляется возможность выбора к  созданию нового и оригинального.</w:t>
      </w:r>
    </w:p>
    <w:p>
      <w:pPr>
        <w:pStyle w:val="Style18"/>
        <w:shd w:fill="FFFFFF" w:val="clear"/>
        <w:spacing w:lineRule="auto" w:line="360" w:before="0" w:after="0"/>
        <w:ind w:left="-1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новная идея опы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ущая педагогическая идея опыта заключается в  том, чтобы способствовать развитию творческих способностей дошкольников через нетрадиционные техники рисования. Развитие творческих способностей предаст детям уверенности в своих силах и умени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пыта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ошкольников через нетрадиционные техники рис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пы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развивать умение сочетать традиционные и нетрадиционные техники рис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ть дошкольников использовать нетрадиционные техники рис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творческое воображение, творческие способ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ошкольников эстетический вку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в коллектив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ая база моего опыта основана на исследованиях, посвященных проблеме развития творческих способностей, которую изучали  Н.П. Сакулина, Н.Б. Холезова, ряд исследователей Н.А. Ветлугиной, Т.Г. Казакова, В.А. Езикеева  и др. Я использовала идеи данных авторов в своей работе для написания перспективных планов, проведения мониторинг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были изучены методические пособ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ображение и творчество в детском возрасте» Л.С. Выготск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е творчество в детском возрасте» Н.А. Ветлуги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влекательное рисование методом тычка с детьми 3-7лет» К.К. Утробин, Г.Ф. Ветлуги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ых авторов я взяла для себя специфику организации занятий по изобрази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литературные источники, для работы с детьми я составила систему работы по нетрадиционной технике рисования, которая ежегодно утверждается на педагогическом совете Д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зна моего педагогического опыта заключается в том, что опираясь, на опыт изученных исследователей и авторов книг, мной была создана система  по развитию творческих способностей через нетрадиционные техники рис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тодической литературы я выбрала много различных видов нетрадиционных техник рисования и разделила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младшего дошкольного возраста мы осваивали такие техники как: отпечатки, рисунки ладошками и пальчиками, рисование ватными палочками, монотип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 я брала более сложные техники: рисование пеной, мыльными пузырями, рисование по мокрому, кляксография, рисование солью, манкой, чаем, набрызг кра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работа по развитию творческих способностей проводилась поэтапно: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 – диагности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ение научно-познавательной  литера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 методического и дидактического материала для диагностики зан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педагогов и родителей по данной т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лана работы, конспектов НО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овместной работы  с детьми, родителями, педагог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едрение инновационных технологий в работу с деть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огащение предметно-развивающей среды в груп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е реализации творческого развития  воспитанников использовала следующие  методы: наблюдение, демонстрация, использование объяснения, рассказ, чтение, беседа, игровых упраж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й были использованы следующие формы работы с детьми: НОД совместная деятельность детей и педагога, праздники и развлечения, организация конкурсов рисунков, изготовление творческих работ в качестве подарков.</w:t>
      </w:r>
    </w:p>
    <w:p>
      <w:pPr>
        <w:pStyle w:val="Normal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НОД по нетрадиционному рисованию: индивидуальная, подгрупповая, групповая.</w:t>
      </w:r>
    </w:p>
    <w:p>
      <w:pPr>
        <w:pStyle w:val="Normal"/>
        <w:spacing w:lineRule="auto" w:line="36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й составлена система работы для род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Влияние нетрадиционных техник рисования на развитие и воспитание дошкольников» - мастер-кл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Мы рисуем вместе» - консуль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«Нетрадиционные техники рисования» - методическая копилка моделей рису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Как выбрать материалы для рисования» - советы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учки и краски» - открытое занятие НОД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Глазами наших детей» - выставка работ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боте с родителями воспитанников по проблеме развития детского творчества, использую активные формы: дни открытых дверей, папки-ширмы, круглый сто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был подготовлен материал для выступлений на методических мероприятиях детского сада, где я делилась своими наработками и практикой работы по данн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дагогами включала в себя следующее: консультации, мастер-классы, семинар-практикум, открытые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е созданы все необходимые условия для сохранения и укрепления здоровья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«Центр рисования»,  где каждый ребенок имеет возможность свободно заниматься твор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художественного творчества  в сочетании с традиционными материалами  подобран разнообразный нетрадиционный изобразительный материал.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детей и подведение итогов рабо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ор методических рекомендаций для педагогов и род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материалов педагогического опыта на педсове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творческих способностей детей среднего и старшего дошкольного возраста средствами нетрадиционных техник рисования осуществлялся на основе педагогической диагностики Т.С. Комаро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творческих способностей воспитанников был исследован по следующим критериям: оценка уровня владения техниками нетрадиционного рисования, оценка уровня процесса деятельности, оценка результатов деятельности, оценка творческого воображения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: дошкольник создает разнообразные тематические образы на основе сформированных умений, высказывает эстетические выводы и су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: дошкольник пытается создать художественные образы, используя разные средства выразительности. Отдельные средства выразительности и практические умения 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ются.</w:t>
      </w:r>
      <w:r>
        <w:rPr>
          <w:rFonts w:cs="Times New Roman" w:ascii="Times New Roman" w:hAnsi="Times New Roman"/>
          <w:sz w:val="28"/>
          <w:szCs w:val="28"/>
        </w:rPr>
        <w:t xml:space="preserve"> Ребенок испытывает затруднения в тематических и жанровых решениях, эстетических выводах и оцен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: дошкольник не создает художественные образы. Не владеет средствами выразительности, практическими навыками и умениями. Не рассуждает и не оцени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представлены на Рисунке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15pt;height:158.4pt" filled="f" o:ole="">
            <v:imagedata r:id="rId3" o:title=""/>
          </v:shape>
          <o:OLEObject Type="Embed" ProgID="Excel.Sheet.12" ShapeID="ole_rId2" DrawAspect="Content" ObjectID="_385285992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- уровень творческих способностей дошколь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диагностика художественно-творческих способностей в начале работы и в конце работы показала, что высокий уровень развития увеличился на 20%, составляет 80%, средний уменьшился на 10%, составляет 20%, низкого уровня не выявле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подводя итоги мониторинга можно сказать, что организация работы по развитию творческих способностей дошкольников позволила активизировать творческие возможности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ной работы с педагогами нашего учреждения было отмечено, что у педагогов повысился интерес к нетрадиционным техникам рисования и также уровень знаний по т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наших дошкольников познакомились с техниками нетрадиционного рисования, получили новую и полезную информацию.</w:t>
      </w:r>
      <w:r>
        <w:rPr>
          <w:rFonts w:cs="Times New Roman" w:ascii="Times New Roman" w:hAnsi="Times New Roman"/>
          <w:sz w:val="28"/>
          <w:szCs w:val="28"/>
        </w:rPr>
        <w:t xml:space="preserve"> Родители являются активными участниками системы работы по развитию творческих способностей детей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По результатам диагностики можно судить о достижении намеченной цели. Эффективность применения нетрадиционных техник  в рисовании доказан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результатом можно считать, что в нашем детском саду проводятся выставки, конкурсы, оформляется предметно - окружающая среда. Хорошим результатом своей работы считаю участие моих воспитанников в творческой жизни детского сад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оей работы была не трудоемкой при наличии художественных материалов, моделей рисунков в нетрадиционной технике рисования, дидактической базы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нетрадиционных техник рисования нужны были определенные средства – оборудование, канцтовары, фонотека, видеотек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при применении нетрадиционных техник рисования в работе заключалась в разработке критериев отслеживания уровня освоения знаний, умений и навыков детей, но подбор методической литературы помог преодолеть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опыт проведенной работы может быть интересен педагогам ДОО, детских центров, родителя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казать, что деятельность детей всегда должна быть мотивированной, желанной и приносить лишь только радость. Лишь при этом условии ребенок оказывается способен выразить свои эмоции и впечатления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етодически правильной организации специального обучения возможно успешное овладение детьми нетрадиционной техникой рисования и развитие творчески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я планирую не только развивать творческие способности дошкольников, через нетрадиционную технику рисования, по сложившемуся опыту работы, но и продолжать саморазвитие по данн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выдова Г.Н.  Пластилинография –2.-М: Издательство «Скрипторий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3», 2008.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авыдова Г.Н. Нетрадиционные техники рисования в детском саду.                               Часть 1. –2.-М: Издательство «Скрипторий 2003», 2008.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выдова Г.Н. Нетрадиционные техники рисования в детском саду.     Часть 2. –2.-М: Издательство «Скрипторий 2003», 2008.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рочкина Н.А.  Дети и пейзажная живопись.- Санкт-Петербург-«Детство», 2004;</w:t>
      </w:r>
    </w:p>
    <w:p>
      <w:pPr>
        <w:pStyle w:val="C5"/>
        <w:spacing w:lineRule="auto" w:line="360" w:before="0" w:after="0"/>
        <w:ind w:left="-284" w:right="284" w:firstLine="284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5. Комарова Т.С.  Дети в мире творчества. М., 1995.</w:t>
      </w:r>
    </w:p>
    <w:p>
      <w:pPr>
        <w:pStyle w:val="C5"/>
        <w:spacing w:lineRule="auto" w:line="360" w:before="0" w:after="0"/>
        <w:ind w:left="-284" w:right="284" w:firstLine="284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6. Комарова Т.С., Антонова А.В., Зацепина М.Б. Программа эстетического воспитания детей двух-семи лет. Красота. Радость. Творчество. - М.: Педагогическое общество    России, 2000</w:t>
      </w:r>
    </w:p>
    <w:p>
      <w:pPr>
        <w:pStyle w:val="C5"/>
        <w:spacing w:lineRule="auto" w:line="360" w:before="0" w:after="0"/>
        <w:ind w:left="-284" w:right="284" w:firstLine="284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7. Комарова Т.С. Изобразительная деятельность в детском саду. - М.: Педагогика, 1990.</w:t>
      </w:r>
    </w:p>
    <w:p>
      <w:pPr>
        <w:pStyle w:val="C5"/>
        <w:spacing w:lineRule="auto" w:line="360" w:before="0" w:after="0"/>
        <w:ind w:left="-284" w:right="284" w:firstLine="284"/>
        <w:jc w:val="both"/>
        <w:rPr/>
      </w:pPr>
      <w:r>
        <w:rPr>
          <w:rStyle w:val="C1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0:49:00Z</dcterms:created>
  <dc:creator>Пупсик</dc:creator>
  <dc:description/>
  <cp:keywords/>
  <dc:language>en-US</dc:language>
  <cp:lastModifiedBy>Александр</cp:lastModifiedBy>
  <dcterms:modified xsi:type="dcterms:W3CDTF">2019-12-21T14:30:00Z</dcterms:modified>
  <cp:revision>19</cp:revision>
  <dc:subject/>
  <dc:title/>
</cp:coreProperties>
</file>