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образовательной деятельности по ознакомлению детей старшего дошкольного возраста с правилами дорожного движения.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авила для велосипедистов».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Познакомить детей с правилами для велосипедистов.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30" w:leader="none"/>
        </w:tabs>
        <w:rPr>
          <w:sz w:val="32"/>
          <w:szCs w:val="32"/>
        </w:rPr>
      </w:pPr>
      <w:r>
        <w:rPr>
          <w:sz w:val="32"/>
          <w:szCs w:val="32"/>
        </w:rPr>
        <w:t>Познакомить детей с историей возникновения велосипеда, его устройством, правилами для велосипедис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30" w:leader="none"/>
        </w:tabs>
        <w:rPr>
          <w:sz w:val="32"/>
          <w:szCs w:val="32"/>
        </w:rPr>
      </w:pPr>
      <w:r>
        <w:rPr>
          <w:sz w:val="32"/>
          <w:szCs w:val="32"/>
        </w:rPr>
        <w:t>Расширить представления детей о средствах передв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30" w:leader="none"/>
        </w:tabs>
        <w:rPr>
          <w:sz w:val="32"/>
          <w:szCs w:val="32"/>
        </w:rPr>
      </w:pPr>
      <w:r>
        <w:rPr>
          <w:sz w:val="32"/>
          <w:szCs w:val="32"/>
        </w:rPr>
        <w:t>Воспитывать у детей желание соблюдать правила дорожного движения.</w:t>
      </w:r>
    </w:p>
    <w:p>
      <w:pPr>
        <w:pStyle w:val="Normal"/>
        <w:tabs>
          <w:tab w:val="clear" w:pos="708"/>
          <w:tab w:val="left" w:pos="273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Материал:</w:t>
      </w:r>
      <w:r>
        <w:rPr>
          <w:sz w:val="32"/>
          <w:szCs w:val="32"/>
        </w:rPr>
        <w:t xml:space="preserve"> картинки с изображением велосипеда, показывающие историю его возникновения; детский велосипед, самокат.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b/>
          <w:sz w:val="32"/>
          <w:szCs w:val="32"/>
        </w:rPr>
        <w:t>Ход: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Раньше этот транспорт звали «костотряс»,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Потому что каждый, кто на нем ехал, кости себе тряс.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Чтобы отдохнуть от такой езды,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Брали его за «рога» и вдоль обочины вели.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Вы скажите мне ответ?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Этот транспорт … (велосипед).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Правильно, это велосипед (снимаю покрывало с детского велосипеда). Давайте рассмотрим велосипед.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Из каких частей состоит велосипед?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Велосипед, ребята, состоит из рамы, к которой крепится руль. Имеются колеса, цепь, седло, педали. Есть велосипеды с багажниками, на которых можно перевозить грузы. На руль прикрепляют звонок. Как вы думаете, для чего необходим звонок велосипеду? (ответы детей)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jc w:val="both"/>
        <w:rPr/>
      </w:pPr>
      <w:r>
        <w:rPr>
          <w:sz w:val="32"/>
          <w:szCs w:val="32"/>
        </w:rPr>
        <w:t>- Для передвижения ночью на велосипед прикрепляют фару. Для чего? (ответы детей)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Сзади велосипеда есть кружок со светоотражателем – для безопасного передвижения в ночное время суток.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Цепь приводит в движение заднее колесо. Цепь, ребята, может быть небезопасно для велосипедиста, так как может зацепиться за брюки при поездке. Поэтому ее прикрывают специальной конструкцией. 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- А для чего нужны подкрылки на колесах, как вы думаете?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(защищают от грязи в мокрую, сырую погоду).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- Велосипеды бывают разные. А какие вы знаете? (ответы детей).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- Давайте поиграем в игру «Что сначала, а что потом?»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Посмотрите на эти картинки и скажите, на каком велосипеде  начинают учиться дети? (на трехколесном) Почему?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- Затем дети подрастают и у них появляется двухколесный велосипед.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- А когда мы становимся взрослыми, нам необходимы совсем иные велосипеды. Какие? (спортивный, дамский, мужской).</w:t>
      </w:r>
    </w:p>
    <w:p>
      <w:pPr>
        <w:pStyle w:val="Style12"/>
        <w:shd w:fill="FFFFFF" w:val="clear"/>
        <w:spacing w:before="0" w:after="7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b/>
          <w:sz w:val="32"/>
          <w:szCs w:val="32"/>
        </w:rPr>
        <w:t>Динамическая пауза.</w:t>
      </w:r>
      <w:r>
        <w:rPr>
          <w:sz w:val="32"/>
          <w:szCs w:val="32"/>
        </w:rPr>
        <w:t xml:space="preserve"> Звучит «Песня про велосипед» А. Галича, дети выполняют команды, активно двигаются</w:t>
      </w:r>
    </w:p>
    <w:p>
      <w:pPr>
        <w:pStyle w:val="Normal"/>
        <w:tabs>
          <w:tab w:val="clear" w:pos="708"/>
          <w:tab w:val="left" w:pos="27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32"/>
          <w:szCs w:val="32"/>
        </w:rPr>
      </w:pPr>
      <w:r>
        <w:rPr>
          <w:sz w:val="32"/>
          <w:szCs w:val="32"/>
        </w:rPr>
        <w:t>- А теперь отгадайте загадку.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дной ногой толкаемся,</w:t>
        <w:br/>
        <w:t>Другой ногой стоим.</w:t>
        <w:br/>
        <w:t>И очень быстро катимся.</w:t>
        <w:br/>
        <w:t>Практически – летим.</w:t>
        <w:br/>
        <w:br/>
        <w:t>За руль его мы держимся</w:t>
        <w:br/>
        <w:t>Им можно управлять,</w:t>
        <w:br/>
        <w:t>Чтоб нам, набравшим скорости,</w:t>
        <w:br/>
        <w:t>Людей не посбивать!</w:t>
        <w:br/>
        <w:br/>
        <w:t>Колесики красивые</w:t>
        <w:br/>
        <w:t>Обычно там их два,</w:t>
        <w:br/>
        <w:t>Еще на нем подножка есть</w:t>
        <w:br/>
        <w:t>Что это, детвора?!</w:t>
      </w:r>
    </w:p>
    <w:p>
      <w:pPr>
        <w:pStyle w:val="Normal"/>
        <w:shd w:fill="FFFFFF" w:val="clear"/>
        <w:tabs>
          <w:tab w:val="clear" w:pos="708"/>
          <w:tab w:val="left" w:pos="2730" w:leader="none"/>
        </w:tabs>
        <w:ind w:left="360" w:hanging="0"/>
        <w:jc w:val="center"/>
        <w:rPr>
          <w:color w:val="000000"/>
          <w:sz w:val="32"/>
          <w:szCs w:val="32"/>
          <w:shd w:fill="FCFAF4" w:val="clear"/>
        </w:rPr>
      </w:pPr>
      <w:r>
        <w:rPr>
          <w:color w:val="000000"/>
          <w:sz w:val="32"/>
          <w:szCs w:val="32"/>
          <w:shd w:fill="FCFAF4" w:val="clear"/>
        </w:rPr>
        <w:t xml:space="preserve"> 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jc w:val="both"/>
        <w:rPr>
          <w:color w:val="000000"/>
          <w:sz w:val="32"/>
          <w:szCs w:val="32"/>
          <w:shd w:fill="FCFAF4" w:val="clear"/>
        </w:rPr>
      </w:pPr>
      <w:r>
        <w:rPr>
          <w:color w:val="000000"/>
          <w:sz w:val="32"/>
          <w:szCs w:val="32"/>
          <w:shd w:fill="FCFAF4" w:val="clear"/>
        </w:rPr>
      </w:r>
    </w:p>
    <w:p>
      <w:pPr>
        <w:pStyle w:val="Normal"/>
        <w:rPr/>
      </w:pPr>
      <w:r>
        <w:rPr>
          <w:sz w:val="32"/>
          <w:szCs w:val="32"/>
        </w:rPr>
        <w:t>- Правильно, это самокат! Вот с него-то все и началось! Сначала был придуман самокат для более быстрого передвижения. У какого из вас есть самокат? А что удобнее велосипед или самокат? Почему? (ответы дет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ействительно, на велосипеде ездить быстрее и удобнее, так как не устаешь, если бы передвигался на самокате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Но велосипед стал выглядеть вот так не сразу. К самокату     приделали сидение, и получился «бегунок». Но на нем тоже  было неудобно, так как приходилось отталкиваться от земли ногами. Руля для поворота «бегунка» не было. И чтобы повернуть в сторону, надо было наклоняться в эту сторону. Человек при наклоне терял равновесие и падал. И вот тогда и придумали первый руль, который поворачивал в стороны. А потом появились у велосипеда и педали. Чтобы велосипед был устойчивым, к нему приделали третье колесо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/>
        <w:drawing>
          <wp:inline distT="0" distB="0" distL="0" distR="0">
            <wp:extent cx="6191250" cy="412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/>
        <w:drawing>
          <wp:inline distT="0" distB="0" distL="0" distR="0">
            <wp:extent cx="6147435" cy="4606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ервый велосипед был деревянным, так как железо в то время стоило дорого. Когда велосипед стали делать из железа, то колеса оставили деревянными. Их обтягивали железными шипами. Человека, едущего на таком велосипеде, трясло, отсюда и название «костотряс».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елосипед совершенствовали. И вот один англичанин во время полива шлангом цветов придумал, что шины велосипеда можно одеть в резину. С тех пор мы можем видеть у велосипеда резиновые колеса.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елосипед стал незаменим для человека. Бегущий человек никогда не мог обогнать лошадь. А человек, сидящий на велосипеде, смог это сделать. 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sz w:val="32"/>
          <w:szCs w:val="32"/>
        </w:rPr>
        <w:t>- Почему же, по вашему мнению, человеку лучше было иметь велосипед, чем лошадь? (скорость больше; не надо кормить; не надо топлива)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 Мы с вами знаем, что существуют правила для пешеходов, пассажиров, водителей, но есть еще и правила для велосипедистов. Давайте мы с ними познакомимся.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для велосипедистов.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 улицам города и дорогам разрешается ездить на велосипеде с 14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елосипедист должен знать правила дорожного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30" w:leader="none"/>
        </w:tabs>
        <w:jc w:val="both"/>
        <w:rPr/>
      </w:pPr>
      <w:r>
        <w:rPr>
          <w:sz w:val="32"/>
          <w:szCs w:val="32"/>
        </w:rPr>
        <w:t>Велосипед должен находиться в рабочем состоянии и исправными тормоз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30" w:leader="none"/>
        </w:tabs>
        <w:jc w:val="both"/>
        <w:rPr/>
      </w:pPr>
      <w:r>
        <w:rPr>
          <w:sz w:val="32"/>
          <w:szCs w:val="32"/>
        </w:rPr>
        <w:t>Для езды в ночное время у велосипедиста должна быть спереди фара, а сзади – светоотражающее устрой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вигаться надо по правому краю дороги на расстоянии 1 метра от обочины. Выезжать на большее расстоянии можно только при обгоне транспо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ри повороте велосипедист должен вытянуть в сторону ту руку, в сторону которой он будет поворачивать, или поднять противоположную в сторону поворота руку, согнутую в локте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3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Велосипедисту запрещ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Ездить по пешеходным дорожкам и тротуар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Ездить, не держась за ру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еревозить пассажиров на раме или ру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еревозить предметы или груз, выступающий более чем на полметра в ширину или длину велосипе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ворачивать налево или разворачиваться на дорогах с трамвайным движением.</w:t>
      </w:r>
    </w:p>
    <w:p>
      <w:pPr>
        <w:pStyle w:val="Normal"/>
        <w:tabs>
          <w:tab w:val="clear" w:pos="708"/>
          <w:tab w:val="left" w:pos="183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3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Вот такие правила существуют для велосипедистов. Если мы все будем их соблюдать, то никогда с нами не случиться беды!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11"/>
    <w:qFormat/>
    <w:rPr/>
  </w:style>
  <w:style w:type="character" w:styleId="InternetLink">
    <w:name w:val="Hyperlink"/>
    <w:rPr>
      <w:color w:val="006AB1"/>
      <w:u w:val="single"/>
    </w:rPr>
  </w:style>
  <w:style w:type="character" w:styleId="Ltc1">
    <w:name w:val="lt_c1"/>
    <w:qFormat/>
    <w:rPr>
      <w:vanish w:val="false"/>
      <w:sz w:val="2"/>
      <w:szCs w:val="2"/>
    </w:rPr>
  </w:style>
  <w:style w:type="character" w:styleId="Rtc1">
    <w:name w:val="rt_c1"/>
    <w:qFormat/>
    <w:rPr>
      <w:vanish w:val="false"/>
      <w:sz w:val="2"/>
      <w:szCs w:val="2"/>
    </w:rPr>
  </w:style>
  <w:style w:type="character" w:styleId="Lbc1">
    <w:name w:val="lb_c1"/>
    <w:qFormat/>
    <w:rPr>
      <w:vanish w:val="false"/>
      <w:sz w:val="2"/>
      <w:szCs w:val="2"/>
    </w:rPr>
  </w:style>
  <w:style w:type="character" w:styleId="Rbc1">
    <w:name w:val="rb_c1"/>
    <w:qFormat/>
    <w:rPr>
      <w:vanish w:val="false"/>
      <w:sz w:val="2"/>
      <w:szCs w:val="2"/>
    </w:rPr>
  </w:style>
  <w:style w:type="character" w:styleId="Lessonadd1">
    <w:name w:val="lesson_add1"/>
    <w:qFormat/>
    <w:rPr>
      <w:rFonts w:ascii="Verdana" w:hAnsi="Verdana" w:cs="Verdana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25" w:after="225"/>
      <w:jc w:val="both"/>
    </w:pPr>
    <w:rPr/>
  </w:style>
  <w:style w:type="paragraph" w:styleId="Copy">
    <w:name w:val="copy"/>
    <w:basedOn w:val="Normal"/>
    <w:qFormat/>
    <w:pPr/>
    <w:rPr>
      <w:color w:val="65636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3:43:00Z</dcterms:created>
  <dc:creator>Марина</dc:creator>
  <dc:description/>
  <cp:keywords/>
  <dc:language>en-US</dc:language>
  <cp:lastModifiedBy>79502798706</cp:lastModifiedBy>
  <dcterms:modified xsi:type="dcterms:W3CDTF">2019-12-21T14:44:00Z</dcterms:modified>
  <cp:revision>6</cp:revision>
  <dc:subject/>
  <dc:title>Пальчиковая   гимнастика  для детей в стихах</dc:title>
</cp:coreProperties>
</file>