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Конспект образовательной деятельности  с элементами экспериментирования в подготовительной группе 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"Путешествие в подземное царство».</w:t>
      </w:r>
    </w:p>
    <w:p>
      <w:pPr>
        <w:pStyle w:val="Normal"/>
        <w:autoSpaceDE w:val="false"/>
        <w:spacing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32"/>
          <w:szCs w:val="32"/>
        </w:rPr>
        <w:t>1. *</w:t>
      </w:r>
      <w:r>
        <w:rPr>
          <w:sz w:val="32"/>
          <w:szCs w:val="32"/>
        </w:rPr>
        <w:t xml:space="preserve"> Дать детям знания о строении почвы, о круговороте веществ через поисковую, опытническую деятельность детей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32"/>
          <w:szCs w:val="32"/>
        </w:rPr>
        <w:t>*</w:t>
      </w:r>
      <w:r>
        <w:rPr>
          <w:sz w:val="32"/>
          <w:szCs w:val="32"/>
        </w:rPr>
        <w:t xml:space="preserve"> Закрепить представления о почве, как о компоненте природы, о взаимосвязи почвы и растения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32"/>
          <w:szCs w:val="32"/>
        </w:rPr>
        <w:t>*</w:t>
      </w:r>
      <w:r>
        <w:rPr>
          <w:sz w:val="32"/>
          <w:szCs w:val="32"/>
        </w:rPr>
        <w:t xml:space="preserve"> Расширить знания детей о животных, обитающих в почве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32"/>
          <w:szCs w:val="32"/>
        </w:rPr>
        <w:t>2. *</w:t>
      </w:r>
      <w:r>
        <w:rPr>
          <w:sz w:val="32"/>
          <w:szCs w:val="32"/>
        </w:rPr>
        <w:t xml:space="preserve"> Уточнить, обогатить и активизировать словарь детей: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32"/>
          <w:szCs w:val="32"/>
        </w:rPr>
        <w:t>- существительными, обозначающими состав почвы (глина, камни, песок, воздух, вода);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32"/>
          <w:szCs w:val="32"/>
        </w:rPr>
        <w:t>- ввести новое понятие слоя почвы - "гумус";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32"/>
          <w:szCs w:val="32"/>
        </w:rPr>
        <w:t>- существительными, обозначающими названия подземных обитателей (крот, жук, дождевой червяк, муравей);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32"/>
          <w:szCs w:val="32"/>
        </w:rPr>
        <w:t>- прилагательными, обозначающими признаки почвы (песчаная, глинистая);</w:t>
      </w:r>
    </w:p>
    <w:p>
      <w:pPr>
        <w:pStyle w:val="Normal"/>
        <w:autoSpaceDE w:val="false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глаголами, обозначающими действия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32"/>
          <w:szCs w:val="32"/>
        </w:rPr>
        <w:t>(охранять, заботиться, ухаживать, поливать, рыхлить, удобрять, бросать, нагревать, размешивать)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32"/>
          <w:szCs w:val="32"/>
        </w:rPr>
        <w:t>3. *</w:t>
      </w:r>
      <w:r>
        <w:rPr>
          <w:sz w:val="32"/>
          <w:szCs w:val="32"/>
        </w:rPr>
        <w:t xml:space="preserve"> Продолжать учить детей обобщать, делать выводы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32"/>
          <w:szCs w:val="32"/>
        </w:rPr>
        <w:t>4. *</w:t>
      </w:r>
      <w:r>
        <w:rPr>
          <w:sz w:val="32"/>
          <w:szCs w:val="32"/>
        </w:rPr>
        <w:t xml:space="preserve"> Развивать внимание, логическое мышление, память, мелкую моторику пальцев рук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32"/>
          <w:szCs w:val="32"/>
        </w:rPr>
        <w:t>5. *</w:t>
      </w:r>
      <w:r>
        <w:rPr>
          <w:sz w:val="32"/>
          <w:szCs w:val="32"/>
        </w:rPr>
        <w:t xml:space="preserve"> Способствовать воспитанию заботливого отношения к окружающему миру, развивать любознательность.</w:t>
      </w:r>
    </w:p>
    <w:p>
      <w:pPr>
        <w:pStyle w:val="Normal"/>
        <w:autoSpaceDE w:val="false"/>
        <w:spacing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- Сегодня у нас с вами ждёт что-то необычное - мы совершим путешествие в подземное царство. Вы узнаете, что такое земля, кто в ней живёт и почему нам с вами необходимо заботиться о земле. Отправляемся в путь!</w:t>
      </w:r>
    </w:p>
    <w:p>
      <w:pPr>
        <w:pStyle w:val="Normal"/>
        <w:autoSpaceDE w:val="false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Дружно за руки возьмёмся,</w:t>
      </w:r>
    </w:p>
    <w:p>
      <w:pPr>
        <w:pStyle w:val="Normal"/>
        <w:autoSpaceDE w:val="false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В подземелье мы пойдём,</w:t>
      </w:r>
    </w:p>
    <w:p>
      <w:pPr>
        <w:pStyle w:val="Normal"/>
        <w:autoSpaceDE w:val="false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Под полянами пройдемся,</w:t>
      </w:r>
    </w:p>
    <w:p>
      <w:pPr>
        <w:pStyle w:val="Normal"/>
        <w:autoSpaceDE w:val="false"/>
        <w:spacing w:before="0" w:after="200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Огород не обойдем!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от мы и в подземном царстве. Как здесь темно и сыро. Посмотрите, это земля. По-другому можно сказать "почва". Почва - это верхний слой нашей планеты Земля, где растут корни растений. Давайте рассмотрим почву: какого она цвета? (чёрного) Что вы в ней видите? (корешки, песчинки, камешки). Правильно, в почве есть и корешки, и камешки, и остатки растений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к вы думаете, а есть ли жизнь под землей? Кто живет в подземном царстве?  Правильно, в почве обитает много жильцов: это и кроты, и дождевые червяки, жуки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32"/>
          <w:szCs w:val="32"/>
        </w:rPr>
        <w:t xml:space="preserve">А теперь поиграем </w:t>
      </w:r>
      <w:r>
        <w:rPr>
          <w:b/>
          <w:sz w:val="32"/>
          <w:szCs w:val="32"/>
        </w:rPr>
        <w:t>в игру "Кто внимательный?"</w:t>
      </w:r>
    </w:p>
    <w:p>
      <w:pPr>
        <w:pStyle w:val="Normal"/>
        <w:autoSpaceDE w:val="false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Я буду называть животных, а вы, если услышите названия жильцов подземного царства, позвоните в колокольчик. Будьте внимательны!</w:t>
      </w:r>
    </w:p>
    <w:p>
      <w:pPr>
        <w:pStyle w:val="Normal"/>
        <w:autoSpaceDE w:val="false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* Заяц</w:t>
      </w:r>
      <w:r>
        <w:rPr>
          <w:b/>
          <w:sz w:val="32"/>
          <w:szCs w:val="32"/>
        </w:rPr>
        <w:t>, крот,</w:t>
      </w:r>
      <w:r>
        <w:rPr>
          <w:sz w:val="32"/>
          <w:szCs w:val="32"/>
        </w:rPr>
        <w:t xml:space="preserve"> медведь, лиса, </w:t>
      </w:r>
      <w:r>
        <w:rPr>
          <w:b/>
          <w:sz w:val="32"/>
          <w:szCs w:val="32"/>
        </w:rPr>
        <w:t>червяк,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емлеройка,</w:t>
      </w:r>
      <w:r>
        <w:rPr>
          <w:sz w:val="32"/>
          <w:szCs w:val="32"/>
        </w:rPr>
        <w:t xml:space="preserve"> волк, </w:t>
      </w:r>
      <w:r>
        <w:rPr>
          <w:b/>
          <w:sz w:val="32"/>
          <w:szCs w:val="32"/>
        </w:rPr>
        <w:t>полевка</w:t>
      </w:r>
      <w:r>
        <w:rPr>
          <w:sz w:val="32"/>
          <w:szCs w:val="32"/>
        </w:rPr>
        <w:t xml:space="preserve">, рысь, </w:t>
      </w:r>
      <w:r>
        <w:rPr>
          <w:b/>
          <w:sz w:val="32"/>
          <w:szCs w:val="32"/>
        </w:rPr>
        <w:t>мышь, жук, муравей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к и все животные, подземные жители дышат воздухом. Как вы думаете, в почве есть воздух? Давайте это проверим. Пройдем в подземную лабораторию.</w:t>
      </w:r>
    </w:p>
    <w:p>
      <w:pPr>
        <w:pStyle w:val="Normal"/>
        <w:autoSpaceDE w:val="false"/>
        <w:spacing w:before="0" w:after="200"/>
        <w:jc w:val="both"/>
        <w:rPr>
          <w:sz w:val="32"/>
          <w:szCs w:val="32"/>
        </w:rPr>
      </w:pPr>
      <w:r>
        <w:rPr>
          <w:b/>
          <w:sz w:val="32"/>
          <w:szCs w:val="32"/>
        </w:rPr>
        <w:t>Опыт №1.</w:t>
      </w: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росьте в стаканчик с водой комочек земли. Что появилось на поверхности воды? (пузырьки). Что это за пузырьки? (воздух)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32"/>
          <w:szCs w:val="32"/>
        </w:rPr>
        <w:t>Вывод:</w:t>
      </w:r>
      <w:r>
        <w:rPr>
          <w:sz w:val="32"/>
          <w:szCs w:val="32"/>
        </w:rPr>
        <w:t xml:space="preserve">  В почве есть воздух.</w:t>
      </w:r>
    </w:p>
    <w:p>
      <w:pPr>
        <w:pStyle w:val="Normal"/>
        <w:autoSpaceDE w:val="false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А сейчас мы с вами выйдем на поверхность.</w:t>
      </w:r>
    </w:p>
    <w:p>
      <w:pPr>
        <w:pStyle w:val="Normal"/>
        <w:autoSpaceDE w:val="false"/>
        <w:spacing w:before="0" w:after="20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Дружно за руки возьмемся,</w:t>
      </w:r>
    </w:p>
    <w:p>
      <w:pPr>
        <w:pStyle w:val="Normal"/>
        <w:autoSpaceDE w:val="false"/>
        <w:spacing w:before="0" w:after="200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а поверхность мы пойдем,</w:t>
      </w:r>
    </w:p>
    <w:p>
      <w:pPr>
        <w:pStyle w:val="Normal"/>
        <w:autoSpaceDE w:val="false"/>
        <w:spacing w:before="0" w:after="20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о узким щелкам проберемся,</w:t>
      </w:r>
    </w:p>
    <w:p>
      <w:pPr>
        <w:pStyle w:val="Normal"/>
        <w:autoSpaceDE w:val="false"/>
        <w:spacing w:before="0" w:after="200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а полянку попадем!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32"/>
          <w:szCs w:val="32"/>
        </w:rPr>
        <w:t>Динамическая пауза:</w:t>
      </w:r>
      <w:r>
        <w:rPr>
          <w:sz w:val="32"/>
          <w:szCs w:val="32"/>
        </w:rPr>
        <w:t xml:space="preserve"> (звучит мелодичная музыка).</w:t>
      </w:r>
    </w:p>
    <w:p>
      <w:pPr>
        <w:pStyle w:val="Normal"/>
        <w:autoSpaceDE w:val="false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Вырос красивый цветок на поляне.</w:t>
      </w:r>
    </w:p>
    <w:p>
      <w:pPr>
        <w:pStyle w:val="Normal"/>
        <w:autoSpaceDE w:val="false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Утром весенним раскрыл лепестки.</w:t>
      </w:r>
    </w:p>
    <w:p>
      <w:pPr>
        <w:pStyle w:val="Normal"/>
        <w:autoSpaceDE w:val="false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Всем лепесткам красоту и сиянье</w:t>
      </w:r>
    </w:p>
    <w:p>
      <w:pPr>
        <w:pStyle w:val="Normal"/>
        <w:autoSpaceDE w:val="false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ружно дают под землей корешки. </w:t>
      </w:r>
    </w:p>
    <w:p>
      <w:pPr>
        <w:pStyle w:val="Normal"/>
        <w:autoSpaceDE w:val="false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А теперь мы будем червячками.</w:t>
      </w:r>
    </w:p>
    <w:p>
      <w:pPr>
        <w:pStyle w:val="Normal"/>
        <w:autoSpaceDE w:val="false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Под землей червяк ползет.</w:t>
      </w:r>
    </w:p>
    <w:p>
      <w:pPr>
        <w:pStyle w:val="Normal"/>
        <w:autoSpaceDE w:val="false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Делает он узкий ход.</w:t>
      </w:r>
    </w:p>
    <w:p>
      <w:pPr>
        <w:pStyle w:val="Normal"/>
        <w:autoSpaceDE w:val="false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Чтоб в подземном царстве</w:t>
      </w:r>
    </w:p>
    <w:p>
      <w:pPr>
        <w:pStyle w:val="Normal"/>
        <w:autoSpaceDE w:val="false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Лучше всем жилось.</w:t>
      </w:r>
    </w:p>
    <w:p>
      <w:pPr>
        <w:pStyle w:val="Normal"/>
        <w:autoSpaceDE w:val="false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кие красивые цветы выросли, но на многих полянах цветы и травы не такие красивые. Потому что почва там «болеет», так же как и мы. И все из-за того, что люди загрязняют почву. А вы хотели бы узнать, как происходит загрязнение почвы? Пройдите за столы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>Опыт №2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смотрите на воду в банках. Какая вода в этой банке? 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(чистая, прозрачная) А в этой? (грязная, мыльная) Эта вода, которая осталась после стирки. Такую воду ваши мамы обычно выливают в раковину, а за городом – просто выплескивают на землю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акая земля в коробке? (сухая, чистая) Польем землю из банки с чистой водой. Какой стала земля? (влажная, мокрая и чистая)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А теперь польем землю в другой коробке из банки с грязной водой. Какой стала земля? (влажная, но с мыльными разводами)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Если бы вы были червяком или кротом, какую бы почву выбрали для своего дома? Что бы вы почувствовали, если бы вам пришлось жить в грязной земле? О чем бы вы попросили людей, которые загрязняют землю, если бы могли бы говорить? Почему нельзя загрязнять почву? (Потому что земля – это дом для животных и растений).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жизни, как в сказке, есть «живая» вода, которая попадает в землю вместе с дождем, талым снегом. Она может напоить и животное, и растение. А есть «мертвая» вода – грязная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ак вы думаете, что произойдет с растением, если мы польем его корни «живой» водой? А «мертвой»?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та с моделью дерева. 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от и с этим деревом произошел такой случай – его полили грязной водой, и оно засохло. Можно ли ему помочь? У меня есть волшебные листочки. Кто в руки их возьмет, сразу придумает доброе дело, как помочь дереву. Вы придумывайте, а я буду записывать их на листочки и прикреплять к дереву. (Полить, вскопать землю возле корней, закопать корни, обрезать сухие ветки, удобрить).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от посмотрите, от наших добрых дел дерево зазеленело, на нем выросло много листочков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к и в природе, все растения и животные будут чувствовать себя хорошо, если мы будем заботиться о них, и порадуют нас красотой и здоровьем!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лексия: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Вот и подошло к концу наше путешествие. Мы побывали в подземном царстве. Кого мы встретили под землей? Чем дышат подземные жители? Как нужно относиться к земле? Почему?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1"/>
    <w:qFormat/>
    <w:rPr/>
  </w:style>
  <w:style w:type="character" w:styleId="InternetLink">
    <w:name w:val="Hyperlink"/>
    <w:rPr>
      <w:color w:val="006AB1"/>
      <w:u w:val="single"/>
    </w:rPr>
  </w:style>
  <w:style w:type="character" w:styleId="Ltc1">
    <w:name w:val="lt_c1"/>
    <w:qFormat/>
    <w:rPr>
      <w:vanish w:val="false"/>
      <w:sz w:val="2"/>
      <w:szCs w:val="2"/>
    </w:rPr>
  </w:style>
  <w:style w:type="character" w:styleId="Rtc1">
    <w:name w:val="rt_c1"/>
    <w:qFormat/>
    <w:rPr>
      <w:vanish w:val="false"/>
      <w:sz w:val="2"/>
      <w:szCs w:val="2"/>
    </w:rPr>
  </w:style>
  <w:style w:type="character" w:styleId="Lbc1">
    <w:name w:val="lb_c1"/>
    <w:qFormat/>
    <w:rPr>
      <w:vanish w:val="false"/>
      <w:sz w:val="2"/>
      <w:szCs w:val="2"/>
    </w:rPr>
  </w:style>
  <w:style w:type="character" w:styleId="Rbc1">
    <w:name w:val="rb_c1"/>
    <w:qFormat/>
    <w:rPr>
      <w:vanish w:val="false"/>
      <w:sz w:val="2"/>
      <w:szCs w:val="2"/>
    </w:rPr>
  </w:style>
  <w:style w:type="character" w:styleId="Lessonadd1">
    <w:name w:val="lesson_add1"/>
    <w:qFormat/>
    <w:rPr>
      <w:rFonts w:ascii="Verdana" w:hAnsi="Verdana" w:cs="Verdana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25" w:after="225"/>
      <w:jc w:val="both"/>
    </w:pPr>
    <w:rPr/>
  </w:style>
  <w:style w:type="paragraph" w:styleId="Copy">
    <w:name w:val="copy"/>
    <w:basedOn w:val="Normal"/>
    <w:qFormat/>
    <w:pPr/>
    <w:rPr>
      <w:color w:val="65636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1:20:00Z</dcterms:created>
  <dc:creator>Марина</dc:creator>
  <dc:description/>
  <cp:keywords/>
  <dc:language>en-US</dc:language>
  <cp:lastModifiedBy>79502798706</cp:lastModifiedBy>
  <dcterms:modified xsi:type="dcterms:W3CDTF">2019-12-20T15:08:00Z</dcterms:modified>
  <cp:revision>23</cp:revision>
  <dc:subject/>
  <dc:title>Пальчиковая   гимнастика  для детей в стихах</dc:title>
</cp:coreProperties>
</file>