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лават–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ок провинциальный,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 детства Родиной моей зовётся.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ными  ветрами обдуваемый,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еки в моём сердце остаётся.</w:t>
      </w:r>
    </w:p>
    <w:p>
      <w:pPr>
        <w:pStyle w:val="Normal"/>
        <w:spacing w:lineRule="atLeast" w:line="315" w:before="225" w:after="22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есь родилась я -смышлёная девчушка 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ижна и не по годам шустра.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сколько шороху, уж знаю точно,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воим родителям дала.</w:t>
      </w:r>
    </w:p>
    <w:p>
      <w:pPr>
        <w:pStyle w:val="Normal"/>
        <w:spacing w:lineRule="atLeast" w:line="315" w:before="225" w:after="22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мая игра, конечно, это школа.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сестрой своей мы спорим, кто главный как всегда.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был у нас учитель, додуматься несложно,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то же ученик? Конечно же, сестра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едьмой годок уж мчит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в школе мне учить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януться не успе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 школу одоле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учен аттеста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му был бы каждый рад.</w:t>
      </w:r>
    </w:p>
    <w:p>
      <w:pPr>
        <w:pStyle w:val="Normal"/>
        <w:spacing w:lineRule="atLeast" w:line="315" w:before="225" w:after="22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школа позади уже осталась.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мнений не было, куда же мне пойти.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по чуть-чуть мечта моя сбывалась.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не свернуть со своего пути!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решила, поступаю в ПЕД.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тной дороги теперь уже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вся в делах с утра до ноч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очью тоже, между проч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асто не могу усн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  советуюсь с с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крылить детей мечт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ести в нелёгкий пу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А поддержка и опора</w:t>
        <w:br/>
        <w:t>Для меня моя семья</w:t>
        <w:br/>
        <w:t>Муж любимый, дочка - солнце</w:t>
        <w:br/>
        <w:t>Согревают мою жизнь</w:t>
        <w:br/>
        <w:t>Дома я для них жена.  мамуля</w:t>
        <w:br/>
        <w:t>И для них стремлюсь я ввысь!</w:t>
      </w:r>
    </w:p>
    <w:p>
      <w:pPr>
        <w:pStyle w:val="Normal"/>
        <w:spacing w:lineRule="atLeast" w:line="315" w:before="225" w:after="22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в, как прекрасно кому-то быть нужной,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о-то любить, видеть цели свои,</w:t>
      </w:r>
    </w:p>
    <w:p>
      <w:pPr>
        <w:pStyle w:val="Normal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малышей очень мне захотелось,</w:t>
      </w:r>
    </w:p>
    <w:p>
      <w:pPr>
        <w:pStyle w:val="Normal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ноги меня в школу привели.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ёгок был первый денёк, первый годик.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а разбегались – сплошные дела!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я не давала себе расслабляться.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а установку - терпенье сперв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Стараюсь интересным и полез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сделать каждый свой уро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опыт примененья технологий н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ечно, очень в этом мне помог.</w:t>
      </w:r>
    </w:p>
    <w:p>
      <w:pPr>
        <w:pStyle w:val="Normal"/>
        <w:spacing w:lineRule="atLeast" w:line="315" w:before="225" w:after="22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бя отдаю я детишкам всецело.</w:t>
      </w:r>
    </w:p>
    <w:p>
      <w:pPr>
        <w:pStyle w:val="Normal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ам я откроюсь уже, не тая,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амой наградой мне будут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чьи слова: «Вы мама вторая моя! 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ая, братцы, я!</w:t>
        <w:br/>
        <w:t>У меня кругом друзья!</w:t>
        <w:br/>
        <w:t>С ними вместе я везде!</w:t>
        <w:br/>
        <w:t xml:space="preserve">И в работе, и в беде! </w:t>
      </w:r>
    </w:p>
    <w:p>
      <w:pPr>
        <w:sectPr>
          <w:type w:val="continuous"/>
          <w:pgSz w:w="11906" w:h="16838"/>
          <w:pgMar w:left="360" w:right="206" w:gutter="0" w:header="0" w:top="539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Далеко-далеко на небе жила одинокая Звезда. Ей было холодно и грустно одной, и она много путешествовала в надежде найти себе друзей.</w:t>
        <w:br/>
        <w:t>Однажды, двигаясь в ночном безмолвии Космоса, далеко внизу, на Земле, она увидела задорных и беспокойных людей. Эти люди были не одни, им было весело. О, как захотелось Звезде спуститься на Землю и стать свидетельницей этого земного чуда. Но суров закон Космоса! Звездам нельзя опускаться на Землю, иначе они погибнут, непременно погибнут! Однако, желание было сильней, и Звезда устремилась к Земле.</w:t>
        <w:br/>
        <w:t>С тех пор прошло много лет. Каждую минуту наша планета наполняется веселыми детскими голосами, и каждый раз отправляется в удивительные путешествия, а Звезда...</w:t>
        <w:br/>
        <w:t>Нет, она не погибла. Достигнув детской страны, Звезда разлетелась на тысячи мелких осколков. Мы до сих пор находим осколки той Звезды, которые дарят нам счастье, тепло, улыбки, раздумье, а иногда и грусть. Мы - вместе, ведь мы - единое целое!</w:t>
      </w:r>
    </w:p>
    <w:p>
      <w:pPr>
        <w:pStyle w:val="Normal"/>
        <w:spacing w:lineRule="atLeast" w:line="315" w:before="225" w:after="225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sectPr>
      <w:type w:val="nextPage"/>
      <w:pgSz w:w="11906" w:h="16838"/>
      <w:pgMar w:left="720" w:right="38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09:46:00Z</dcterms:created>
  <dc:creator>учитель</dc:creator>
  <dc:description/>
  <dc:language>en-US</dc:language>
  <cp:lastModifiedBy>dns</cp:lastModifiedBy>
  <dcterms:modified xsi:type="dcterms:W3CDTF">2019-12-22T09:46:00Z</dcterms:modified>
  <cp:revision>2</cp:revision>
  <dc:subject/>
  <dc:title/>
</cp:coreProperties>
</file>