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редняя общеобразовательная школа № 17 с углубленным изучением отдельных предметов Щёлковского муниципального района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Выпускной вечер в начальной школе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аботы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ар Оксана Петро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shd w:fill="FFFFFC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ценарий выпускного вечера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ситуации активного осмысления результатов четырехлетней жизни классного коллектива; способствование проявлению у учащихся и их родителей искреннего чувства благодарности всем, с кем они общались в школе в течение четырех лет, и радости в связи с переходом в пятый клас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здать психологически комфортную атмосферу для самораскрытия лич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ывать творческие способности детей, нравственную чистоту и эстетическое отношение к жизни и сценическому искусств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оставить детям и родителям радость и удовольствие от общения друг с друг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рудование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пьютер, проектор, микрофоны, подарки, грамоты, презентация, костюмы для девочек и мальчиков, шары, </w:t>
      </w:r>
    </w:p>
    <w:p>
      <w:pPr>
        <w:pStyle w:val="Normal"/>
        <w:shd w:fill="FFFFFC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Ход утренника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ит в мае солнце ярко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цвели вокруг цветы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окошком стало жарко –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ы им и я, и ты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2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сегодня все мы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нарядны и милы?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, чувствуем дыхань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ближение весны?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, весна давно настал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в марте нас встречала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годня в майский день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а нам не усиде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 что к нам весной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шёл праздник  Выпускной.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2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тствуем вас, уважаемые родители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день может быть очень разным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быть он обязан сегодня прекрасным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 подводим учения в школе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спомним о том, что запомнилось более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же праздник скорей начинать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ра нам, друзья, гостей принима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знаю, что нас непременно вы спросите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же на празднике главные гости?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чу я вам, не моргнув даже глазом-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ученики  четвёртого класса.</w:t>
      </w:r>
    </w:p>
    <w:p>
      <w:pPr>
        <w:pStyle w:val="Normal"/>
        <w:shd w:fill="FFFFF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 музыку  входят  все дети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рузья! Сегодня мы собрались на необычный праздник -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eastAsia="ru-RU"/>
          </w:rPr>
          <w:t>выпускн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где вы прощаетесь с первой, самой начальной ступенькой вашей школьной жизни. Кажется, совсем недавно вы пришли в первый класс – маленькими, смешными, неумелыми. И вот незаметно пролетели четыре года. Все это время мы вместе с вами поднимались первыми, самыми трудными ступеньками лестницы знаний, вы многому научились, провели много интересных, увлекательных праздников. Учились жить по правилам нашего родного школьного дома. А главное подружились. И сейчас вы поднялись  достаточно высоко  и можете ярко сверкать своими знаниями, как настоящие звёздочки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глашаем выпускников начать наш празд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вучит звонок веселый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одим в пятый клас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вам, начальные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е забудем вас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 пятый класс, в пятый клас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ет школа на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ья, класс родной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ощаемся с тобо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Мел, доска, картины, кар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нами перейдут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ть повыше станут парты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нами подрасту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олюбили мы друг друг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ба крепкая у нас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нами наша дружб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т в пятый класс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Наша прекрасная добрая семья существует 4 года. 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 года назад началась наша школьная жизнь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вспомним, с чего же она начиналась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. Спозаранок заплела косицы, </w:t>
        <w:br/>
        <w:t>Тонкие тетрадки собрала, </w:t>
        <w:br/>
        <w:t>Спит весь дом, а мне одной не спится: </w:t>
        <w:br/>
        <w:t>У нее, у маленькой, дела!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ервый луч позолотил окошко, </w:t>
        <w:br/>
        <w:t>Осень листья у крыльца метет,</w:t>
        <w:br/>
        <w:t>Девочка в горячие ладошки </w:t>
        <w:br/>
        <w:t>Ранец первоклассницы берет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ы были все смешными малышами, </w:t>
        <w:br/>
        <w:t>Когда вошли впервые в этот класс . </w:t>
        <w:br/>
        <w:t>И получив тетрадь с карандашами </w:t>
        <w:br/>
        <w:t>За парту сели первый в жизни раз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дравствуй, школа! </w:t>
        <w:br/>
        <w:t>Здравствуй, путь-дорога! </w:t>
        <w:br/>
        <w:t>И впервые за свои 7 лет. </w:t>
        <w:br/>
        <w:t>С радостною светлою тревогой</w:t>
        <w:br/>
        <w:t>Девочка проходит по земле.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 каждого в жизни единственный раз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вает свой первый, свой памятный класс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овые книги, и первый урок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ервый заливистый школьный звонок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ервый наставник, первый учитель, 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дверь распахнул на дорогу открытий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3</w:t>
      </w:r>
      <w:r>
        <w:rPr>
          <w:sz w:val="28"/>
          <w:szCs w:val="28"/>
        </w:rPr>
        <w:t>.Мы были все смешными малышами, </w:t>
        <w:br/>
        <w:t>Когда вошли впервые в этот класс . </w:t>
        <w:br/>
        <w:t>И получив тетрадь с карандашами </w:t>
        <w:br/>
        <w:t>За парту сели первый в жизни раз.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Четыре долгих года Вы учили на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 в огромную страну Добра и Знан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мним, как вошли впервые в клас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сегодня скажем: «До свидания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Вы встретили с улыбкой малыше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тельно писать, читать уч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мните улыбки до уше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мы первые отметки получи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ак трудно было нам слова писать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ушались нас буквы и вали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аром говорят: «Лиха беда — начат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смотрите — все мы научи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Здесь было всё, как в чудной сказке ново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объятный класс, и трель звонк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ервое прочитанное слово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ервая неровная строка.</w:t>
      </w:r>
    </w:p>
    <w:p>
      <w:pPr>
        <w:pStyle w:val="Style15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Мы учились понемногу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ы складывать в слов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рой от напряженья так болела голова..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д трудною задачей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рою засыпал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полуночи доклады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рироде я писал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 Нам с тобою было трудно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хотелось закричать..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пятёрки и четвёрки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приятно получать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вучит Песенка первоклассника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А сейчас Даня Моторкин расскажет нам о том, какой случай произошел с ним совсем недавно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10 лет, учусь в четвёртом класс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е я в пятый перешел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д диваном на террасе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чера тетрадь свою нашел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ю тетрадь   я в первом классе потерял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утри не разберёшь ни слова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ужто это я писал?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страшные крючки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хлые кружочки -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нулись, будто старичк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весились со строчки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и толстуха буква "А"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просто как лягушка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"Я" свернулась голов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"Е" пропало ушко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это что за ерунда?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ыре палки скачут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наклонились кто куд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ш забор на даче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еселился от души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авно пишут малыши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х, и трудно давались палочки, крючочки, буквы. Не одну тетрадку исписали мы за четыре года. А помните, как трудно было вначале, какие смешные получались буквы. Тогда к нам на помощь бежали палочки – выручалочки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Выручайте, палочки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очки - выручалочки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овитесь по порядку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ою первую тетрадку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строку не вылезать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ну прямо всем держать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вы не слушаетесь?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плохо учитесь?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стоите как попало?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за вас опять попало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 знает мой учитель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 знает даже мам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ас трудно научить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вы стояли прямо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т бы оказалась у нас такая палочка, чтобы она была: все уроки - выучалочка! На вопросы - отвечалочка! И в квартире - убиралочка!</w:t>
      </w:r>
    </w:p>
    <w:p>
      <w:pPr>
        <w:pStyle w:val="Normal"/>
        <w:shd w:fill="FFFFFF" w:val="clear"/>
        <w:spacing w:before="90" w:after="9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А теперь посмотрим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фильм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, как все 4 года наши ребята учились в школ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ий 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быстро </w:t>
      </w:r>
      <w:r>
        <w:rPr>
          <w:rFonts w:cs="Times New Roman" w:ascii="Times New Roman" w:hAnsi="Times New Roman"/>
          <w:sz w:val="28"/>
          <w:szCs w:val="28"/>
        </w:rPr>
        <w:t>пролетели 4 школьных года. Сколько прекрасных, волнующих событий сохраним мы  в памяти на долгие годы. Сколько чудесных и радостных открытий сделали ребята на уроках. Пусть они сами об этом расскаж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 (письм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Вначале буквы с цифрами учили, 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И в прописях крючочки мы чертили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Потом уже писали мы в тетрадках.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К труду нас приучали и к порядку.</w:t>
      </w:r>
    </w:p>
    <w:p>
      <w:pPr>
        <w:pStyle w:val="C2"/>
        <w:shd w:fill="FFFFFF" w:val="clear"/>
        <w:rPr>
          <w:rStyle w:val="C1"/>
          <w:sz w:val="28"/>
          <w:szCs w:val="28"/>
        </w:rPr>
      </w:pPr>
      <w:r>
        <w:rPr/>
      </w:r>
    </w:p>
    <w:p>
      <w:pPr>
        <w:pStyle w:val="C2"/>
        <w:shd w:fill="FFFFFF" w:val="clear"/>
        <w:rPr/>
      </w:pPr>
      <w:r>
        <w:rPr>
          <w:rStyle w:val="C1"/>
          <w:b/>
          <w:sz w:val="28"/>
          <w:szCs w:val="28"/>
        </w:rPr>
        <w:t>Ученик 2.(математика)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Нам предстояло многое узнать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Сейчас умеем мы делить и умножать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А помните ли, как мы начинали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Вначале яблоки и кубики считали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Мы из двенадцати четыре вычитали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И сколько будет - долго размышляли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Ученик 3.</w:t>
      </w:r>
      <w:r>
        <w:rPr>
          <w:rStyle w:val="C1"/>
          <w:sz w:val="28"/>
          <w:szCs w:val="28"/>
        </w:rPr>
        <w:t>Да, прекрасна и сильна математики страна!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Здесь везде кипит работа, все подсчитывают что-то: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Сколько домнам угля надо, а детишкам – шоколада,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Сколько звёзд на небесах, а веснушек на носах.</w:t>
      </w:r>
    </w:p>
    <w:p>
      <w:pPr>
        <w:pStyle w:val="C2"/>
        <w:shd w:fill="FFFFFF" w:val="clea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Ученик 4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Значит можно сделать вывод: чтобы легче было жить,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Нужно с детских лет ребятам с математикой дружить.</w:t>
      </w:r>
    </w:p>
    <w:p>
      <w:pPr>
        <w:pStyle w:val="C2"/>
        <w:shd w:fill="FFFFFF" w:val="clear"/>
        <w:rPr/>
      </w:pPr>
      <w:r>
        <w:rPr>
          <w:rStyle w:val="C1"/>
          <w:b/>
          <w:sz w:val="28"/>
          <w:szCs w:val="28"/>
        </w:rPr>
        <w:t>Ученик 5. (русский язык)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Грамматика - ох, сложная наука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Теперь признаться можем гордо-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Мы знаем, сколько гласных и согласных звуков,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Глухих и звонких, мягких, твёрдых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Узнали правила и орфограммы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Любую тему из программы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Мы можем сразу рассказать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И получить отметку «пять»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Ученик 6</w:t>
      </w:r>
      <w:r>
        <w:rPr>
          <w:rStyle w:val="C1"/>
          <w:sz w:val="28"/>
          <w:szCs w:val="28"/>
        </w:rPr>
        <w:t>.А сколько упражнений и заданий мы выполняли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Много знаний не просто так мы получили,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А потому, что всё учили.</w:t>
      </w:r>
    </w:p>
    <w:p>
      <w:pPr>
        <w:pStyle w:val="C2"/>
        <w:shd w:fill="FFFFFF" w:val="clear"/>
        <w:rPr/>
      </w:pPr>
      <w:r>
        <w:rPr>
          <w:b/>
          <w:sz w:val="28"/>
          <w:szCs w:val="28"/>
        </w:rPr>
        <w:t>Ученик 7 (литературное чтение)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Не только математика и русский составили учебную нагрузку.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Ещё была у нас литература – и мы прочли десятки лучших книг.</w:t>
      </w:r>
    </w:p>
    <w:p>
      <w:pPr>
        <w:pStyle w:val="C2"/>
        <w:shd w:fill="FFFFFF" w:val="clear"/>
        <w:rPr/>
      </w:pPr>
      <w:r>
        <w:rPr>
          <w:b/>
          <w:sz w:val="28"/>
          <w:szCs w:val="28"/>
        </w:rPr>
        <w:t>Ученик 8 (физкультура)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Все дружно занимались физкультурой, зарядку делал каждый ученик.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И каждый к этому привык, хоть это требовало воли и терпенья.</w:t>
      </w:r>
    </w:p>
    <w:p>
      <w:pPr>
        <w:pStyle w:val="C2"/>
        <w:shd w:fill="FFFFFF" w:val="clea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Ученик 9 (рисование и пение)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А на уроках рисования и пения нас понимать учили красоту.</w:t>
      </w:r>
    </w:p>
    <w:p>
      <w:pPr>
        <w:pStyle w:val="C2"/>
        <w:shd w:fill="FFFFFF" w:val="clear"/>
        <w:rPr/>
      </w:pPr>
      <w:r>
        <w:rPr>
          <w:b/>
          <w:sz w:val="28"/>
          <w:szCs w:val="28"/>
        </w:rPr>
        <w:t>Ученик 10 (труд)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А на уроках по труду мы мастерили, клеили, лепили.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Нас даже шить немного научили.</w:t>
      </w:r>
    </w:p>
    <w:p>
      <w:pPr>
        <w:pStyle w:val="C2"/>
        <w:shd w:fill="FFFFFF" w:val="clear"/>
        <w:rPr/>
      </w:pPr>
      <w:r>
        <w:rPr>
          <w:b/>
          <w:color w:val="000000"/>
          <w:sz w:val="28"/>
          <w:szCs w:val="28"/>
          <w:shd w:fill="FFFFFF" w:val="clear"/>
        </w:rPr>
        <w:t>Ученик 11: (окружающий мир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C2"/>
        <w:shd w:fill="FFFFFF" w:val="clear"/>
        <w:rPr>
          <w:rStyle w:val="C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или нас любить свой кра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блюдать приро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всех зверей оберег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речь и лес, и во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о всём мы говори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грибах и о цвета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берёзке и осин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полях и о лугах.</w:t>
      </w:r>
    </w:p>
    <w:p>
      <w:pPr>
        <w:pStyle w:val="C2"/>
        <w:shd w:fill="FFFFFF" w:val="clear"/>
        <w:rPr/>
      </w:pPr>
      <w:r>
        <w:rPr>
          <w:rStyle w:val="C1"/>
          <w:b/>
          <w:sz w:val="28"/>
          <w:szCs w:val="28"/>
        </w:rPr>
        <w:t>Ученик 12: (английский язык)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8"/>
          <w:szCs w:val="28"/>
        </w:rPr>
        <w:t>На английском языке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и пишем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английскую поймём,</w:t>
      </w:r>
    </w:p>
    <w:p>
      <w:pPr>
        <w:pStyle w:val="Normal"/>
        <w:shd w:fill="FFFFFF" w:val="clear"/>
        <w:spacing w:lineRule="auto" w:line="240" w:before="9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ишь услышим.</w:t>
      </w:r>
    </w:p>
    <w:p>
      <w:pPr>
        <w:pStyle w:val="C2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3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  <w:lang w:val="en-US"/>
        </w:rPr>
        <w:t>Yes</w:t>
      </w:r>
      <w:r>
        <w:rPr>
          <w:rStyle w:val="C1"/>
          <w:sz w:val="28"/>
          <w:szCs w:val="28"/>
        </w:rPr>
        <w:t xml:space="preserve">, </w:t>
      </w:r>
      <w:r>
        <w:rPr>
          <w:rStyle w:val="C1"/>
          <w:sz w:val="28"/>
          <w:szCs w:val="28"/>
          <w:lang w:val="en-US"/>
        </w:rPr>
        <w:t>of</w:t>
      </w: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  <w:lang w:val="en-US"/>
        </w:rPr>
        <w:t>course</w:t>
      </w:r>
      <w:r>
        <w:rPr>
          <w:rStyle w:val="C1"/>
          <w:sz w:val="28"/>
          <w:szCs w:val="28"/>
        </w:rPr>
        <w:t xml:space="preserve">. </w:t>
      </w:r>
      <w:r>
        <w:rPr>
          <w:rStyle w:val="C1"/>
          <w:sz w:val="28"/>
          <w:szCs w:val="28"/>
          <w:lang w:val="en-US"/>
        </w:rPr>
        <w:t>My</w:t>
      </w: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  <w:lang w:val="en-US"/>
        </w:rPr>
        <w:t>name</w:t>
      </w: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  <w:lang w:val="en-US"/>
        </w:rPr>
        <w:t>is</w:t>
      </w: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  <w:lang w:val="en-US"/>
        </w:rPr>
        <w:t>Vasya</w:t>
      </w:r>
      <w:r>
        <w:rPr>
          <w:rStyle w:val="C1"/>
          <w:sz w:val="28"/>
          <w:szCs w:val="28"/>
        </w:rPr>
        <w:t>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Учим мы английский в классе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Что б могли мы говорить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Даже с дипломатом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Надо всем язык учить 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Взрослым и ребятам.</w:t>
      </w:r>
    </w:p>
    <w:p>
      <w:pPr>
        <w:pStyle w:val="C2"/>
        <w:shd w:fill="FFFFFF" w:val="clea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Ученик 14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Школа, школа! Ты начало всех профессий и дорог.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Ты нам другом верным стала, чтобы по сердцу занятье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В жизни выбрать каждый смог!</w:t>
      </w:r>
    </w:p>
    <w:p>
      <w:pPr>
        <w:pStyle w:val="C2"/>
        <w:shd w:fill="FFFFFF" w:val="clea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Ученик 15</w:t>
      </w:r>
    </w:p>
    <w:p>
      <w:pPr>
        <w:pStyle w:val="C2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>Кем мы станем - неизвестно, наши цели далеки.</w:t>
      </w:r>
    </w:p>
    <w:p>
      <w:pPr>
        <w:pStyle w:val="C2"/>
        <w:shd w:fill="FFFFFF" w:val="clear"/>
        <w:rPr/>
      </w:pPr>
      <w:r>
        <w:rPr>
          <w:rStyle w:val="C1"/>
          <w:sz w:val="28"/>
          <w:szCs w:val="28"/>
        </w:rPr>
        <w:t>Но дружны, как ноты в песне, в классе все ученики!</w:t>
      </w:r>
    </w:p>
    <w:p>
      <w:pPr>
        <w:pStyle w:val="C2"/>
        <w:shd w:fill="FFFFFF" w:val="clear"/>
        <w:rPr>
          <w:rStyle w:val="C1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поют песню о дружбе :(мотив черный ко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от живёт в нашей школе дружный класс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ит этот класс весь из нас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годня мы песню поём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о том, как мы дружно живё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, не повезёт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ь из школы кто-то «двойку» принесёт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хотят наоборо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, случается, порой и не везё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Мы умеем уроки учить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умеем друг с другом дружи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рудно кому-то из нас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друзья нам помогут тотчас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п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оворят, не повезёт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руг с тобою рядом не идёт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всё наоборо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ядом друг, то точно повезё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ущий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1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йствительно за 4 года ребята многому научились и, конечно, подружились. А 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ими крепкими и сильными стали ребя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Сценка про муску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е понял: ну как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ребята сила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и школьные портфел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едь не кирпич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ть за вами ном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або здесь ник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и сам таких портф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- три штуки подни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Не старайся, бесполез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овочка нуж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день мы их таск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силушка вид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Здесь в портфеле семь тетра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ебников штук шес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терброд, бутылка «ПЕПСИ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было что пое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Сменку носим ежедневн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, следят за чистот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а если физкультур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, спасайся, кто живо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Два кило одни кроссов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чно, правду говор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зимою - палки, лыж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ещё ботинки к ни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Утром взвалишь всё на плеч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лед вдруг мамин голос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ася, будешь возвращаться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еб купи и «ДОБРЫЙ» сок!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Мальчик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идёшь домой с поклаж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орённый как кисе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девчонки: «Вася, Ва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 нести портфель»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Удивляться остаё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думают о чём?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, молчи и бей рекорд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назвался силач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аль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Про проблему, про так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исписаны то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ирают силу мыш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а в три быстрей ум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дущ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Тысячи уроков проучились мы за это врем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Выучены десятки правил и решены сотни задач и тысячи приме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Множество научных фактов засели в наших голов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А некоторые до сих пор там не умеща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За это время мы очень выросли, поумнели , многому научились и многое узн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ыпускник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етыре года мы в пути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а же дальше нам идти?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ерно в самый раз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а идти нам в 5 класс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ыпускник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впереди ждут новые наук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росто нам их будет одоле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в пятом классе будет не до скуки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будет некогда совсем боле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ыпускник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олько знают ли наши родители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е просто нам каждый день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ться уроками разным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оняя прочь свою лен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ыпускник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потом ещё петь, рисовать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гать, прыгать и танцевать?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едь нужно ещё гулять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компьютер ещё поигра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йствительно, ученикам, заканчивающим начальную школу, приходится много трудиться .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а немного отдохнуть. Объявляется РЕКЛАМНАЯ ПАУЗА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памперсов и чая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ёт реклама вас друга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принято решень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рекламу умножень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Под музыку рэп мальчики поют песню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твлекитесь на минуту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послушайте рассказ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оженье - это круто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докажем мы сейчас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 двум мы сто прибавим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 сто дв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ва на сто умножим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вести!» - выдаст голова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Знаем, вы не захотите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сти на сто поменять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если очень долго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ам будем предлагать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круто поступайте –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будете жалеть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ожайте, умножайт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будете иметь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ет и пирожных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ек, мороженого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 и тетрадок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х шоколадок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больше, если надо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сять, в сто и в двести раз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стойная награда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ожение для нас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 2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уж точно каждый без сомненья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всю таблицу умножень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. А теперь пришло время поблагодарить наших дорогих учителей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Ведущий 2: </w:t>
      </w:r>
      <w:r>
        <w:rPr>
          <w:color w:val="000000"/>
          <w:sz w:val="28"/>
          <w:szCs w:val="28"/>
        </w:rPr>
        <w:t>Ведь это они были с нами все эти четыре года, отдавая нам всю свою любовь, знания, опы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1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благодарим учителя рисования РЯЗАНОВУ СВЕТЛАНУ ВИКТОРОВНУ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 2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английского языка КАЛЯКИНУ АРИНУ ПЕТРОВНУ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1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я английского языка  ХАРЧЕНКО ОЛЬГУ ВИКТОРОВНУ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 2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физической культуры ТРОФИМОВА ЕВГЕНИЯ ВЫАЛЕРЬЯНОВИЧА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1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я немецкого языка                   ЛЫГИНА   МАКСИМА АЛЕКСАНДРОВИЧА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 2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информатики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1: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я русского языка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 2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литературы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1: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я математики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 2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по литературному чтению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1: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я музыки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 2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по технологии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b/>
          <w:color w:val="000000"/>
          <w:sz w:val="28"/>
          <w:szCs w:val="28"/>
        </w:rPr>
        <w:t>Скажем все вмест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ЙДАР ОКСАНУ ПЕТРОВНУ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Звучит нежная музыка. Ученики выходят на сцен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егодня торжественный день у нас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ереходим в пятый класс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ую школу кончаем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ам мы стихи посвящаем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Мы помним год, и день, и час;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звонок весёлый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ал учиться в первый класс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одную нашу школу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И робость сразу же прошл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тала осень краш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с улыбкой в класс вошла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ница наша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Мы с ней встречались поутру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шившей на работу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учила нас добру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рамоте, и счёту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Она могла понять без слов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с умела слушать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ляя веру и любовь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спахнутую душу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Как к солнцу тянется листв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янулись к ней всегда мы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тали главными слова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, Друг и Мама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Пускай проносятся года -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тблеск дней далёких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е забудем никогда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 первые уроки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И, чтобы вновь увидеть Вас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ышать Ваше слово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се готовы в первый класс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ти учиться снов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Совсем малышами пришли мы сюд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разу попали в прекрасные ру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аль, что так быстро промчались год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устно всем нам от щемящей разлук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Вы нас научили читать и писат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рудные очень задачи реш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лавное, добрыми, честными быть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жбой всегда дорожить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Вы повели нас по дорогам знань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ав нам много силы и труд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колько приложили вы старань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мы учились хорошо всегд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Вы нас учили, как писать красиво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ешать задачи, как себя вест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спокойно, чутко, терпеливо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му умели подойт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Ты помнишь, было вокруг море цветов и зву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ёплых маминых рук учитель взял твою рук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в жизни большой, вольно или невольно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друг покривишь душой - ему будет очень больно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вёл тебя в первый класс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жественно и почтительно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я рука и сейчас в руке твоего учител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еют страницы книг, меняют теченья реки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ы его ученик тогда, сейчас и навек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 в суровый час ты выстоишь, как мужчин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ка хлынет из глаз лучами добрых морщино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 на свежем ветру ярче ей разгореться..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ёплых маминых рук учитель взял твоё сердце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C" w:val="clear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Немало огорчений приносили мы учителям своим неумением правильно вести себя, но бывали дни, когда весь класс становился внимательным и любезным.</w:t>
      </w:r>
    </w:p>
    <w:p>
      <w:pPr>
        <w:pStyle w:val="Normal"/>
        <w:shd w:fill="FFFFFC" w:val="clear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читают стихи)</w:t>
      </w:r>
    </w:p>
    <w:p>
      <w:pPr>
        <w:pStyle w:val="Style15"/>
        <w:shd w:fill="FFFFFF" w:val="clear"/>
        <w:spacing w:before="0" w:after="0"/>
        <w:rPr>
          <w:color w:val="3B3B3B"/>
          <w:sz w:val="28"/>
          <w:szCs w:val="28"/>
        </w:rPr>
      </w:pPr>
      <w:r>
        <w:rPr>
          <w:color w:val="000000"/>
          <w:sz w:val="28"/>
          <w:szCs w:val="28"/>
        </w:rPr>
        <w:t>1.Заглянуло солнце в окна школы,</w:t>
        <w:br/>
        <w:t>От стола легла косая тень…</w:t>
        <w:br/>
        <w:t>На пороге – новый и веселый</w:t>
        <w:br/>
        <w:t>Мартовский хороший, светлый ден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ри красуются на партах,</w:t>
        <w:br/>
        <w:t>Детвора столпилась у доски…</w:t>
        <w:br/>
        <w:t>«Поздравляем с днем 8 Марта!» –</w:t>
        <w:br/>
        <w:t>Пишут не спеша ученики.</w:t>
      </w:r>
    </w:p>
    <w:p>
      <w:pPr>
        <w:pStyle w:val="Style15"/>
        <w:shd w:fill="FFFFFF" w:val="clear"/>
        <w:spacing w:before="0" w:after="0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B3B3B"/>
          <w:sz w:val="28"/>
          <w:szCs w:val="28"/>
        </w:rPr>
      </w:pPr>
      <w:r>
        <w:rPr>
          <w:color w:val="000000"/>
          <w:sz w:val="28"/>
          <w:szCs w:val="28"/>
        </w:rPr>
        <w:t>2.Постарались! Ни одной ошибки!</w:t>
        <w:br/>
        <w:t>Ведь не зря следило столько глаз…</w:t>
        <w:br/>
        <w:t>Как всегда с приветливой улыбкой</w:t>
        <w:br/>
        <w:t>К ним вошла учительница в класс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а учительницы радость,</w:t>
        <w:br/>
        <w:t>Вот она – стоит перед доской,</w:t>
        <w:br/>
        <w:t>И следят ребяческие взгляды</w:t>
        <w:br/>
        <w:t>За ее приподнятой рукой…</w:t>
      </w:r>
    </w:p>
    <w:p>
      <w:pPr>
        <w:pStyle w:val="Style15"/>
        <w:shd w:fill="FFFFFF" w:val="clear"/>
        <w:spacing w:before="0" w:after="0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Хороши минуты эти –</w:t>
        <w:br/>
        <w:t>Написала, улыбнулась вновь…</w:t>
        <w:br/>
        <w:t>Малыши прочли: «Спасибо, дети,</w:t>
        <w:br/>
        <w:t>За учебу вашу и любовь!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Быстро дни пробегут, и года протекут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умчимся, как стая орлят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сстанемся с ним, но в душе сохрани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чителя нашего взгляд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Поклон учительнице нашей,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а, как друг из года в год, 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ольшую жизнь и мир прекрасный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ой знаний нас ведет.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Спасибо тебе, дорогой наш учитель, 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знания, те , что ты нам подарил,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доброе сердце, за чуткость и щедрость, 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души, которые ты покорил.</w:t>
      </w:r>
    </w:p>
    <w:p>
      <w:pPr>
        <w:pStyle w:val="Normal"/>
        <w:shd w:fill="FFFF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9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 поют песню: «Учителя, вы свет в окошке»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C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C" w:val="clear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уже, наверное, догадались, учиться в начальной школе становится всё труднее и труднее. И на помощь нам спешат наши дорогие родители.</w:t>
      </w:r>
    </w:p>
    <w:p>
      <w:pPr>
        <w:pStyle w:val="Normal"/>
        <w:shd w:fill="FFFFFC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Мы одолели начало пут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амое главное всё впереди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младшие классы закончили с вам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чали путь мы в галактике Знаний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Незримо следуют родители за нами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радости, и в час, когда пришла беда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стремятся оградить нас от печал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мы, увы, их понимаем не всегда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Вы нас простите, милые, родны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ас ведь, кроме вас, дороже нет людей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говорится, дети - радость жизн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ы для нас - опора в ней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Родителей мы всех благодарим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их заботы и тревоги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уше мы Вас боготворим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ам спасибо говорим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и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евочки и мальчики!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Давайте дружно сами!</w:t>
      </w:r>
    </w:p>
    <w:p>
      <w:pPr>
        <w:pStyle w:val="Normal"/>
        <w:tabs>
          <w:tab w:val="clear" w:pos="708"/>
          <w:tab w:val="left" w:pos="4770" w:leader="none"/>
        </w:tabs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пасибо скажем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ме!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пасибо скажем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апе!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пасибо скажем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бушкам!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пасибо скажем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душкам!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За хлопоты, за ласки,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За песни и за сказки!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 вкусные ватрушки!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За новые игрушки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хор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,Спасибо,Спасиб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дит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ду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путствия де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1-й 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желаем вам в стремительной </w:t>
        <w:br/>
        <w:t xml:space="preserve">        Круговерти школьных дней </w:t>
        <w:br/>
        <w:t xml:space="preserve">        Интереснейших событий, </w:t>
        <w:br/>
        <w:t xml:space="preserve">       Добрых, преданных друзей, </w:t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2-й</w:t>
      </w:r>
      <w:r>
        <w:rPr>
          <w:rFonts w:cs="Times New Roman" w:ascii="Times New Roman" w:hAnsi="Times New Roman"/>
          <w:iCs/>
          <w:sz w:val="28"/>
          <w:szCs w:val="28"/>
        </w:rPr>
        <w:t xml:space="preserve"> Чтоб домашние задания </w:t>
        <w:br/>
        <w:t xml:space="preserve">        Выполнялись точно в срок, </w:t>
        <w:br/>
        <w:t xml:space="preserve">       Чтобы с радостью, с желанием </w:t>
        <w:br/>
        <w:t xml:space="preserve">       Приходили на урок, </w:t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3-й</w:t>
      </w:r>
      <w:r>
        <w:rPr>
          <w:rFonts w:cs="Times New Roman" w:ascii="Times New Roman" w:hAnsi="Times New Roman"/>
          <w:iCs/>
          <w:sz w:val="28"/>
          <w:szCs w:val="28"/>
        </w:rPr>
        <w:t xml:space="preserve"> Чтобы поняли, что главное - </w:t>
        <w:br/>
        <w:t xml:space="preserve">          Не оценки, а умения, </w:t>
        <w:br/>
        <w:t xml:space="preserve">          Быстрый ум и сердце доброе. </w:t>
        <w:br/>
        <w:t xml:space="preserve">          Вам - удачи и терпения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ьшое Вам спасибо за терпение, за поддержку и внимание, которое вы нам оказывали. Ведь недаром говорится, что самые первые учителя – это мамы и папы, бабушки и дедушки. 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и дети очень активные и талантливые. Они учатся не только в общеобразовательной школе, но также занимаются в Детских спортивных школах, в музыкальной школе, занимаются в изостудиях, Домах Детского Творчества, получают дополнительное образование. Ребята  достигли больших успехов, участвуют в соревнованиях и конкурсах, занимают призовые места. Это ваша заслуга. Большое спасибо, что вы их поддерживаете. Без вашего участия мы бы не смогли вырастить таких замечательных детей – наших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eastAsia="ru-RU"/>
          </w:rPr>
          <w:t>выпускников начальной школы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этому разрешите нам вручить благодарности от школы самым активным нашим помощникам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РУЧЕНИЕ БЛАГОДАРНОСТЕЙ РОДИТЕЛЯМ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! Наступает торжественный момент. Сейчас вы должны да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“Клятву пятиклассника”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тупая в ряды учеников средней ступени школы, перед лицом своих товарищей, перед лицом родителей-мучеников, перед лицом учителей-тружеников торжественно клянус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доски стоять, как лучший вратарь, не пропуская мимо ушей ни одного вопроса, даже самого трудного и каверзного.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ЯНУС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 доводить учителей до температуры кипения 100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'С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 КЛЯНУС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ыть быстрым и стремительным, но не превышать скорость 60 км/ч при передвижении по школьным коридорам!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 КЛЯНУС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тягивать из учителей не жилы, выжимать не пот, а прочные и точные знания и навыки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 КЛЯНУС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лавать только на “хорошо” и “отлично” в море знаний, ныряя до самой глубины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 КЛЯНУС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ыть достойным своих учителей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 КЛЯНУ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А теперь пришло время поздравить наших выпускников и вручить им аттестаты об окончании начальной школ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АГРАЖДЕНИЕ УЧЕ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ттестат с отличием вруч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ттестат об окончании начальной школы вручается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Учитель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ть хочу вам честь –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вить приказ по школе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стью, данной мне народом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вляю вам о том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курс начальной школы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и, дети, завершён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редних классах про игрушки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придётся позабы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т новые предметы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будет их учи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старше вы, умнее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еперь должны иметь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олюбие, терпень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 в учёбе не жале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же крепки, здоровы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райтесь не болеть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огда все неудачи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жете преодоле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объявляю вам приказ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и четвёртого класса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ят…в пятый класс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Теперь, когда мы чуть взрослее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ёбой нас не испугать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умножать уже умеем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умеем и писать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усть будут трудные задачи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очинения у нас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класс способен на удачи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мы сегодня пятый класс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Не беспокойтесь папы, мамы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двойки в дневниках у нас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амый умный и упрямый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амый, самый в школе класс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еувеличили немного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хвалы свои сейчас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 судите нас вы строго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желайте: "В добрый час!"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Мы вернемся в класс теперь не скоро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дут нас игры, песни у костра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дут походы, до свиданья, школ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 лето- звонкая пора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ёт осенняя пора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ней пройдёт немного,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вь соберётся детвора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школьного порога.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ждёт интересная жизнь в пятом классе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2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будем сильнее и умнее!</w:t>
      </w:r>
    </w:p>
    <w:p>
      <w:pPr>
        <w:pStyle w:val="Normal"/>
        <w:shd w:fill="FFFFFC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тать лучше нам поможет дружба!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покидаем наш маленький класс</w:t>
        <w:br/>
        <w:t xml:space="preserve"> Мы подросли, стал он тесен для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за порогом немало нас жд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ей новых, удач и з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нас немало новых удач и з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вый учитель, не надо груст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тых лет не дано возврат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вь закружится листва в сентябре, снова придут первоклашки к теб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ю снова придут первоклашки к те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ют песню «Учитель, учитель, хоть годик еще поучит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пришел расставания ча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, дети, мой добрый на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ета школьная кружится, как Земл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уроки друг за дружкой торопли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 начальный пролетел уже, друзь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ассы старшие вас ждут нетерпел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 постигаются а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правила грамматики и сч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 не станет спорить, что они важ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ылья птице для высокого по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, что в труде успехов с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таланты раскрывайте посмел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ворю вам, дети, в добрый пу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тали выше, образованней, взросле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Наша торжественная часть подошла к конц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Приглашаем всех к праздничному ст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17-schel.edumsko.ru/" TargetMode="External"/><Relationship Id="rId3" Type="http://schemas.openxmlformats.org/officeDocument/2006/relationships/hyperlink" Target="https://serpantinidey.ru/post/633/vipusknoy-v-4-klasse-ceremoniya-vrucheniya-nominacii-uchenik-goda" TargetMode="External"/><Relationship Id="rId4" Type="http://schemas.openxmlformats.org/officeDocument/2006/relationships/hyperlink" Target="https://serpantinidey.ru/post/631/originalnoe-pozdravlenie-ot-detey-i-roditeley-na-vipusknom-v-nachalnoy-shkol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8:33:00Z</dcterms:created>
  <dc:creator>Группенфюрер</dc:creator>
  <dc:description/>
  <cp:keywords/>
  <dc:language>en-US</dc:language>
  <cp:lastModifiedBy>Группенфюрер</cp:lastModifiedBy>
  <dcterms:modified xsi:type="dcterms:W3CDTF">2019-12-22T09:19:00Z</dcterms:modified>
  <cp:revision>8</cp:revision>
  <dc:subject/>
  <dc:title/>
</cp:coreProperties>
</file>