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Технологическая карта урока</w:t>
      </w:r>
    </w:p>
    <w:p>
      <w:pPr>
        <w:pStyle w:val="Normal"/>
        <w:spacing w:lineRule="atLeast" w:line="24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val="tt-RU"/>
        </w:rPr>
        <w:t>Дата:28.11.2019</w:t>
      </w:r>
    </w:p>
    <w:p>
      <w:pPr>
        <w:pStyle w:val="Normal"/>
        <w:spacing w:lineRule="atLeast" w:line="24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ФИО педагога: Лодатко Людмила Александровна</w:t>
      </w:r>
    </w:p>
    <w:p>
      <w:pPr>
        <w:pStyle w:val="Normal"/>
        <w:spacing w:lineRule="atLeast" w:line="24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едмет: литература </w:t>
      </w:r>
    </w:p>
    <w:p>
      <w:pPr>
        <w:pStyle w:val="Normal"/>
        <w:spacing w:lineRule="atLeast" w:line="24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Класс: 7</w:t>
      </w:r>
    </w:p>
    <w:p>
      <w:pPr>
        <w:pStyle w:val="Normal"/>
        <w:spacing w:lineRule="atLeast" w:line="240"/>
        <w:ind w:hanging="0"/>
        <w:jc w:val="lef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Тип урока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урок-освоения нового материала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val="tt-RU"/>
        </w:rPr>
        <w:t>Тема урока</w:t>
      </w:r>
      <w:r>
        <w:rPr>
          <w:rFonts w:cs="Times New Roman" w:ascii="Times New Roman" w:hAnsi="Times New Roman"/>
          <w:sz w:val="20"/>
          <w:szCs w:val="20"/>
        </w:rPr>
        <w:t xml:space="preserve"> Товарищество и братство в повести Н.В.Гоголя «Тарас Бульба»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val="tt-RU"/>
        </w:rPr>
        <w:t>Цели урока: Обучающая</w:t>
      </w:r>
      <w:r>
        <w:rPr>
          <w:rFonts w:cs="Times New Roman" w:ascii="Times New Roman" w:hAnsi="Times New Roman"/>
          <w:sz w:val="20"/>
          <w:szCs w:val="20"/>
        </w:rPr>
        <w:t>. познакомить учащихся с атмосферой повести, с исторической эпохой, дать представление о различии между исторической истиной и художественными задачами писателя</w:t>
      </w:r>
    </w:p>
    <w:p>
      <w:pPr>
        <w:pStyle w:val="Style29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азвивающая: Развить логическое и аналитическое мышление.</w:t>
      </w:r>
      <w:r>
        <w:rPr>
          <w:rStyle w:val="FontStyle39"/>
          <w:sz w:val="20"/>
          <w:szCs w:val="20"/>
        </w:rPr>
        <w:t xml:space="preserve"> развитие мотивации к исследовательской деятельности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Воспитательная: воспитать интерес к предмету. </w:t>
      </w:r>
    </w:p>
    <w:p>
      <w:pPr>
        <w:pStyle w:val="Normal"/>
        <w:shd w:fill="FFFFFF" w:val="clear"/>
        <w:spacing w:lineRule="atLeast" w:line="240"/>
        <w:ind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b/>
          <w:sz w:val="20"/>
          <w:szCs w:val="20"/>
          <w:shd w:fill="FFFFFF" w:val="clear"/>
        </w:rPr>
        <w:t xml:space="preserve"> </w:t>
      </w:r>
      <w:r>
        <w:rPr/>
        <w:t>Технологическая карта с дидактической структурой урок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52"/>
        <w:gridCol w:w="5245"/>
        <w:gridCol w:w="1276"/>
        <w:gridCol w:w="1559"/>
        <w:gridCol w:w="1701"/>
      </w:tblGrid>
      <w:tr>
        <w:trPr>
          <w:trHeight w:val="3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идактическая структура ур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ученик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учи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дание для учащихся, выполнение которых приведет к достижению планируемых результа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ланируемые результаты</w:t>
            </w:r>
          </w:p>
        </w:tc>
      </w:tr>
      <w:tr>
        <w:trPr>
          <w:trHeight w:val="15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УД</w:t>
            </w:r>
          </w:p>
        </w:tc>
      </w:tr>
      <w:tr>
        <w:trPr>
          <w:trHeight w:val="15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Организационный мом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иветствие. Объясняют смысл. Записывают число, классная работа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Здравствуйте, Садитесь!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 xml:space="preserve">В </w:t>
              <w:tab/>
              <w:tab/>
            </w:r>
            <w:r>
              <w:rPr>
                <w:sz w:val="20"/>
                <w:szCs w:val="20"/>
              </w:rPr>
              <w:t>- Сегодня мы продолжаем разговор о героях повести Н.В. Гоголя «Тарас Бульба». Что мы знаем о Тарасе Бульбе? (Слушаем сообщение учащегося).</w:t>
            </w:r>
          </w:p>
          <w:p>
            <w:pPr>
              <w:pStyle w:val="Style21"/>
              <w:ind w:lef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иветствие, настрой на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готовности к уроку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ммуникативные-установка на общение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Регулятивные-прогнозирование.</w:t>
            </w:r>
          </w:p>
        </w:tc>
      </w:tr>
      <w:tr>
        <w:trPr>
          <w:trHeight w:val="14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оверка домашнего зад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  <w:shd w:fill="FFFFFF" w:val="clear"/>
                <w:lang w:val="tt-RU"/>
              </w:rPr>
              <w:t xml:space="preserve">Дети. Отвечают на вопросы. </w:t>
            </w:r>
            <w:r>
              <w:rPr>
                <w:sz w:val="20"/>
                <w:szCs w:val="20"/>
              </w:rPr>
              <w:t>Предполагаемый ответ: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рас Бульба – смелый, мужественный, самоотверженный. Он казак – воинственный человек, презирающий тепло и уют, скучающий в тихом семейном кругу. Он привык к вольной казацкой жизни, к жестоким сражениям, битвам. Такие люди, как Тарас Бульба, главным в человеческих отношениях считают товарищество и братство, основанные на вере и патриотизме. В Запорожской Сечи мир держится на товариществе и братстве, поэтому ее любит Тарас Бульба, поэтому она так влечет его к себе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tt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то хочет дополнить? (Слушаем дополнительные высказывания)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ми чертами характера обладает личность – Тарас Бульба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>- Какова же она Запорожская вольница? Перед нами репродукция с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картины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. Репина «Запорожцы пишут письмо турецкому султану» (на экране высвечиваетс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ртина). О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ртине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сказывает ученик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1,2,3,4 главы. Просмотр фрагмента фильма о товариществе и брат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Знание правил и умение их применять и приводить 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ммуникативные-.</w:t>
            </w:r>
          </w:p>
        </w:tc>
      </w:tr>
      <w:tr>
        <w:trPr>
          <w:trHeight w:val="9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Изучение нов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Дети отвечают на вопросы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ind w:hanging="0"/>
              <w:rPr/>
            </w:pPr>
            <w:r>
              <w:rPr>
                <w:sz w:val="20"/>
                <w:szCs w:val="20"/>
              </w:rPr>
              <w:t>- Эта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картина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является иллюстрацией, но она очень близка к повести Гоголя. Она создает яркие впечатления о казачьей вольнице, славных удалых людях, о которых И. Репин писал: «…и вот эта горсть удальцов, конечно, даровитейших людей своего времени, усиливается до того, что не только защищает всю Европу от восточных хищников, но грозит даже их сильной тогда цивилизации и от души хохочет над их восточным высокомерием» (беседы о русских художниках. Голубева Э.И., Кристинская А.А., Кузнецова Э.В., Л., 1960, стр. 163). Письмо запорожцев свидетельствует о силе, мощи и неистощимом юморе запорожцев. В центре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картины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кошевой атаман Иван Сирко. У него мужественное лицо, умный, проницательный взгляд, орлиный нос. Его поза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ежда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– все говорит о силе и властности. Именно такой атаман мог разгуливать на челнах по Черному морю и совершать смелые походы в Крым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>Все огромное пространство занято людьми, собравшимися сюда для защиты родной земли от опасных южных и западных соседей. Храбрые запорожцы пренебрегли всем, что оставили дома ради одной цели – защиты Родины. В центре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картины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большая группа смеющихся казаков. У них мужественные, обветренные, закаленные в боях лица. Таким людям не страшен противник. Они уверены в своих силах и правоте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Илья Репин рассказал о Запорожской Сечи и показал, что казаки мужественный, свободолюбивый, любящий свою Родину народ.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rStyle w:val="FontStyle25"/>
                <w:sz w:val="20"/>
                <w:szCs w:val="20"/>
              </w:rPr>
              <w:t>4.</w:t>
              <w:tab/>
            </w:r>
            <w:r>
              <w:rPr>
                <w:sz w:val="20"/>
                <w:szCs w:val="20"/>
              </w:rPr>
              <w:t>Предполагаемое сообщение: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ким представлял запорожских казаков Илья Репин. А как изображает и рассказывает о запорожских казаках Николай Васильевич Гоголь? (Чтение эпизодов)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>«Так вот она, Сечь! Так вот то гнездо, откуда вылетают все те горделивые и крепкие как львы! Вот откуда разливается воля и казачество на всю Украину!» «Вместо прежних уделов, мелких городков, наполненных псарями и ловчими, вместо враждующих и торгующих городами мелких князей, возникли грозные селения, курени и околицы, связанные общей обязанностью и ненавистью против нехристианских хищников»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…гетьманы, избранные из среды самих же казаков преобразовали околицы и курени полки и правильные округи»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 избрания нового кошевого атамана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…поклонился очень низко и скрылся в толпе»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 xml:space="preserve">Речь кошевого </w:t>
            </w:r>
            <w:r>
              <w:rPr>
                <w:b/>
                <w:sz w:val="20"/>
                <w:szCs w:val="20"/>
              </w:rPr>
              <w:t>в 4 главе:</w:t>
            </w:r>
            <w:r>
              <w:rPr>
                <w:sz w:val="20"/>
                <w:szCs w:val="20"/>
              </w:rPr>
              <w:t xml:space="preserve"> «Я слуга вашей воли,…уж умнее того нельзя выдумать, что глас народа – что глас Божий»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й долг и первая честь казака есть соблюсти товарищество. Сколько не живу я на веку, не слышал я, паны- братья, чтобы казак покинул где или продал как-нибудь своего товарища…» говорит Касьян Бовдюг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мы можем рассказать о нравах, обычаях Запорожской Сечи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ответ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бщественном устройстве Сечи нет сословной вражды и зависимости людей друг от друга, нет имущественных оков. Эта военная организация вольного народа. Она противопоставлена миру вражды и рабства. Гоголь подчеркивает демократизм казачьего общества. Неугодный или провинившийся в чем-то перед народом начальник сразу же переизбирается. Кошевой беспрекословно явился на собрание и после смешения «поклонился очень низко и скрылся в толпе»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ая служба в Сечи- добровольное служение своему Отечеству. Сечь сурово карает за нарушение ее законов: жестокое наказание следует за кражу, за невыплату долга, за убийство. Но самое главное в Запорожской Сечи – чувство братства и товарищества. Об этом, как мы слышали, гордо говорит Касьян Бовдюг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карти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именение полученных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ознавательные- слышать и понимать содержание. Развитие логики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</w:tr>
      <w:tr>
        <w:trPr>
          <w:trHeight w:val="14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Закрепление нов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Дети читают статью 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Анализ статьи и текста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, можно. Казаки борются за свою веру и Родину. Жестокий век порождает суровые характеры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льзя оправдать, так как нужно быть человечными людьми: ведь женщины, дети, старики не воины. Нужно было отпустить их из города, а не обрекать на голодную мучительную смерть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к, у нас разные точки зрения: одни оправдывают жестокость казаков, другие осуждают. Думаю, что над этим вопросом вы основательно поразмышляете дома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>3) (Предполагаемый ответ.)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н хочет поддержать морально своих товарищей, вселить в них уверенность в правоту своего дела. Он хотел, чтобы они достойно встретили смерть в бою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>4)(Предполагаемый ответ):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лько человек способен жертвовать собой ради веры, любви к Родине. Только человек способен отдать свою жизнь за человека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 знаем, что запорожцы подтвердили слова Тараса, проявив героизм в бою, готовность прийти на помощь товарищу, самоотверженность. Они отдали свою жизнь за землю Русскую. Прочитаем последние слова погибающих казаков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й Шило: «Прощай же паны-братья, товарищи! Пусть же стоит на вечные времена православная Русская земля и будет ей вечная честь!»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 Гуска: «Пусть же пропадут все враги, и ликует вечные веки Русская земля!»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 Бовдюг: «Не жаль расставаться со светом. Дай Бог и всякому такой кончины! Пусть же славиться до конца века Русская земля»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: «Пусть же цветет вечно русская земля»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Кукубенко: «благодарю Бога, что довелось мне умереть при глазах ваших, товарищи! Пусть же после нас живут еще лучше, чем мы, и красуется вечно любимая Христом Русская земля!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ь населяют самые разные люди: преступники, образованные и необразованные, богатые и бедные, желающие самоутвердиться и любящие воевать. Но всех их объединяет православная вера, чувство братства и товарищества. Мирное существование для Сечи – редкость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и войско мстителей. В военном походе они жестоки, им не по душе какие-либо тонкости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йте послушаем эпизод, являющийся примером жестокости запорожцев (Чтение наизусть)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</w:rPr>
              <w:t>-1) Можно ли оправдать жестокость казаков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полагаемые ответы):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оем тетради, запишем домашнее задание: дайте письменный ответ на вопрос: «Можно ли оправдать жестокость казаков?»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запорожские казаки живут и воюют по законам братства и товарищества. Послушаем, что говорит старый Тарас Бульба о товариществе. (Сцены из фильма «Тарас Бульба»)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ое впечатление на вас произвела речь Тараса Бульбы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полагаемый ответ):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- </w:t>
            </w:r>
            <w:r>
              <w:rPr>
                <w:b/>
                <w:sz w:val="20"/>
                <w:szCs w:val="20"/>
              </w:rPr>
              <w:t>Речь вызвала чувство гордости за родную русскую землю и людей, живущих на ней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теперь прочитаем, какое впечатление произвела речь Тараса на его казаков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ем эпизод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</w:rPr>
              <w:t>3)- Почему Тарас произносит речь перед боем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sz w:val="20"/>
                <w:szCs w:val="20"/>
              </w:rPr>
              <w:t>4)- Почему «породниться по душе, не по крови может один только человек»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му же так схожи последние слова казаков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полагаемый ответ):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рожцы единое целое, братство и товарищество сплотила этих людей. Они сражаются и умирают не за себя, а за веру православную, землю русскую, за товарищей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но ли назвать их патриотами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полагаемый ответ):</w:t>
            </w:r>
          </w:p>
          <w:p>
            <w:pPr>
              <w:pStyle w:val="Style21"/>
              <w:ind w:lef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текста.</w:t>
            </w:r>
          </w:p>
          <w:p>
            <w:pPr>
              <w:pStyle w:val="Normal"/>
              <w:keepNext w:val="true"/>
              <w:spacing w:lineRule="atLeast" w:line="3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 текста</w:t>
            </w:r>
          </w:p>
          <w:p>
            <w:pPr>
              <w:pStyle w:val="Normal"/>
              <w:keepNext w:val="true"/>
              <w:spacing w:lineRule="atLeast" w:line="3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именение полученных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ммуникативные-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84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одводят итоги к уроку. Дети работают со словарем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триот – человек бескорыстно любящий Родину. Запорожские казаки – патриоты. Они любили свою Родину, хотели видеть её свободную и умирали за нее.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о такой патриот? 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rStyle w:val="StrongEmphasis"/>
                <w:sz w:val="20"/>
                <w:szCs w:val="20"/>
              </w:rPr>
              <w:t>Вывод: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своем произведении Гоголь воплотил свою мечту о свободной вольной жизни, основанной на товариществе, братстве и православной вере. Почему события XV века не оставляют нас равнодушными и в наше время?</w:t>
            </w:r>
          </w:p>
          <w:p>
            <w:pPr>
              <w:pStyle w:val="Style21"/>
              <w:ind w:lef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едение итогов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именение полученных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Личностные-применение полученных знаний.</w:t>
            </w:r>
          </w:p>
        </w:tc>
      </w:tr>
      <w:tr>
        <w:trPr>
          <w:trHeight w:val="20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Рефлекс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Дети отвечают на заданные вопросы. Оценивают свою работу на уро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Сумели ли вы, справиться с заданием сегодня? Что показалось для вас трудным? Чему вы научились? Довольны ли вы собой? Всем спасибо за внимание, урок окончен, до свидания!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Д/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ьте Остапа и Андрия, выявляя сходство и различие их на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Личностные- способность к самооценке на основе успешности.</w:t>
            </w:r>
          </w:p>
        </w:tc>
      </w:tr>
    </w:tbl>
    <w:p>
      <w:pPr>
        <w:pStyle w:val="Normal"/>
        <w:spacing w:lineRule="atLeast" w:line="240"/>
        <w:ind w:hanging="0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em">
    <w:name w:val="sem"/>
    <w:basedOn w:val="Style10"/>
    <w:qFormat/>
    <w:rPr/>
  </w:style>
  <w:style w:type="character" w:styleId="Sample">
    <w:name w:val="samp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ge">
    <w:name w:val="pag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Note">
    <w:name w:val="note"/>
    <w:basedOn w:val="Style10"/>
    <w:qFormat/>
    <w:rPr/>
  </w:style>
  <w:style w:type="character" w:styleId="Cit">
    <w:name w:val="cit"/>
    <w:basedOn w:val="Style10"/>
    <w:qFormat/>
    <w:rPr/>
  </w:style>
  <w:style w:type="character" w:styleId="Ff6">
    <w:name w:val="ff6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lagicon">
    <w:name w:val="flagicon"/>
    <w:basedOn w:val="Style10"/>
    <w:qFormat/>
    <w:rPr/>
  </w:style>
  <w:style w:type="character" w:styleId="Url">
    <w:name w:val="url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Noprint">
    <w:name w:val="noprint"/>
    <w:basedOn w:val="Style10"/>
    <w:qFormat/>
    <w:rPr/>
  </w:style>
  <w:style w:type="character" w:styleId="HTML">
    <w:name w:val="Цитата HTML"/>
    <w:qFormat/>
    <w:rPr>
      <w:i/>
      <w:iCs/>
    </w:rPr>
  </w:style>
  <w:style w:type="character" w:styleId="Referencetext">
    <w:name w:val="reference-text"/>
    <w:basedOn w:val="Style10"/>
    <w:qFormat/>
    <w:rPr/>
  </w:style>
  <w:style w:type="character" w:styleId="Citation">
    <w:name w:val="citation"/>
    <w:basedOn w:val="Style10"/>
    <w:qFormat/>
    <w:rPr/>
  </w:style>
  <w:style w:type="character" w:styleId="Refinfo">
    <w:name w:val="ref-info"/>
    <w:basedOn w:val="Style10"/>
    <w:qFormat/>
    <w:rPr/>
  </w:style>
  <w:style w:type="character" w:styleId="Wikiquoteref">
    <w:name w:val="wikiquote-ref"/>
    <w:basedOn w:val="Style10"/>
    <w:qFormat/>
    <w:rPr/>
  </w:style>
  <w:style w:type="character" w:styleId="Wikicommonsref">
    <w:name w:val="wikicommons-ref"/>
    <w:basedOn w:val="Style10"/>
    <w:qFormat/>
    <w:rPr/>
  </w:style>
  <w:style w:type="character" w:styleId="Plainlinksneverexpand">
    <w:name w:val="plainlinksneverexpand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l">
    <w:name w:val="hl"/>
    <w:basedOn w:val="Style10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L">
    <w:name w:val="l"/>
    <w:basedOn w:val="Style10"/>
    <w:qFormat/>
    <w:rPr/>
  </w:style>
  <w:style w:type="character" w:styleId="R">
    <w:name w:val="r"/>
    <w:basedOn w:val="Style10"/>
    <w:qFormat/>
    <w:rPr/>
  </w:style>
  <w:style w:type="character" w:styleId="Nob">
    <w:name w:val="nob"/>
    <w:basedOn w:val="Style10"/>
    <w:qFormat/>
    <w:rPr/>
  </w:style>
  <w:style w:type="character" w:styleId="Gray">
    <w:name w:val="gray"/>
    <w:basedOn w:val="Style10"/>
    <w:qFormat/>
    <w:rPr/>
  </w:style>
  <w:style w:type="character" w:styleId="St">
    <w:name w:val="st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shareformbutton">
    <w:name w:val="b-share-form-button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Countryname">
    <w:name w:val="country-name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Extendedaddress">
    <w:name w:val="extended-address"/>
    <w:basedOn w:val="Style10"/>
    <w:qFormat/>
    <w:rPr/>
  </w:style>
  <w:style w:type="character" w:styleId="Tel">
    <w:name w:val="tel"/>
    <w:basedOn w:val="Style10"/>
    <w:qFormat/>
    <w:rPr/>
  </w:style>
  <w:style w:type="character" w:styleId="Bsharepopupitemtext">
    <w:name w:val="b-share-popup__item__text"/>
    <w:basedOn w:val="Style10"/>
    <w:qFormat/>
    <w:rPr/>
  </w:style>
  <w:style w:type="character" w:styleId="Summary">
    <w:name w:val="summary"/>
    <w:basedOn w:val="Style10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1">
    <w:name w:val="c1"/>
    <w:basedOn w:val="Style10"/>
    <w:qFormat/>
    <w:rPr/>
  </w:style>
  <w:style w:type="character" w:styleId="FontStyle32">
    <w:name w:val="Font Style32"/>
    <w:qFormat/>
    <w:rPr>
      <w:rFonts w:ascii="Arial" w:hAnsi="Arial" w:cs="Arial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TrebuchetMS95pt">
    <w:name w:val="Основной текст + Trebuchet MS;9;5 pt;Курсив"/>
    <w:qFormat/>
    <w:rPr>
      <w:rFonts w:ascii="Trebuchet MS" w:hAnsi="Trebuchet MS" w:eastAsia="Trebuchet MS" w:cs="Trebuchet MS"/>
      <w:i/>
      <w:iCs/>
      <w:w w:val="100"/>
      <w:sz w:val="19"/>
      <w:szCs w:val="19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rebuchet MS" w:hAnsi="Trebuchet MS" w:cs="Trebuchet MS"/>
      <w:spacing w:val="2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0">
    <w:name w:val="text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ix1">
    <w:name w:val="stix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01">
    <w:name w:val="text0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lia">
    <w:name w:val="folia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malignleft">
    <w:name w:val="imalign_lef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Достижение"/>
    <w:basedOn w:val="TextBody"/>
    <w:qFormat/>
    <w:pPr>
      <w:spacing w:before="0" w:after="60"/>
      <w:ind w:right="245" w:hanging="0"/>
    </w:pPr>
    <w:rPr/>
  </w:style>
  <w:style w:type="paragraph" w:styleId="11">
    <w:name w:val="Адрес 1"/>
    <w:basedOn w:val="Normal"/>
    <w:qFormat/>
    <w:pPr>
      <w:spacing w:lineRule="atLeast" w:line="200"/>
      <w:ind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Адрес 2"/>
    <w:basedOn w:val="Normal"/>
    <w:qFormat/>
    <w:pPr>
      <w:spacing w:lineRule="atLeast" w:line="200"/>
      <w:ind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24">
    <w:name w:val="Имя"/>
    <w:basedOn w:val="Normal"/>
    <w:next w:val="Normal"/>
    <w:qFormat/>
    <w:pPr>
      <w:spacing w:lineRule="atLeast" w:line="240" w:before="360" w:after="440"/>
      <w:ind w:left="2160" w:hanging="0"/>
      <w:jc w:val="center"/>
    </w:pPr>
    <w:rPr>
      <w:rFonts w:ascii="Times New Roman" w:hAnsi="Times New Roman" w:eastAsia="Times New Roman" w:cs="Times New Roman"/>
      <w:spacing w:val="-20"/>
      <w:sz w:val="48"/>
      <w:szCs w:val="20"/>
    </w:rPr>
  </w:style>
  <w:style w:type="paragraph" w:styleId="Style25">
    <w:name w:val="Цель"/>
    <w:basedOn w:val="Normal"/>
    <w:next w:val="TextBody"/>
    <w:qFormat/>
    <w:pPr>
      <w:spacing w:lineRule="atLeast" w:line="220" w:before="220" w:after="22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ind w:hanging="0"/>
      <w:jc w:val="left"/>
    </w:pPr>
    <w:rPr>
      <w:rFonts w:ascii="Arial" w:hAnsi="Arial" w:eastAsia="Times New Roman" w:cs="Times New Roman"/>
      <w:b/>
      <w:spacing w:val="-10"/>
      <w:sz w:val="20"/>
      <w:szCs w:val="20"/>
    </w:rPr>
  </w:style>
  <w:style w:type="paragraph" w:styleId="HTML2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tactitem">
    <w:name w:val="contact-item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statedescription">
    <w:name w:val="estate-descripti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1">
    <w:name w:val="l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bjfeatvaltxt">
    <w:name w:val="obj-feat-valt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bjcontact">
    <w:name w:val="obj_contac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тиль2"/>
    <w:basedOn w:val="Normal"/>
    <w:qFormat/>
    <w:pPr>
      <w:spacing w:lineRule="auto" w:line="360" w:before="50" w:after="50"/>
      <w:ind w:left="1701" w:right="850"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 w:val="20"/>
      <w:szCs w:val="20"/>
      <w:lang w:val="en-US"/>
    </w:rPr>
  </w:style>
  <w:style w:type="paragraph" w:styleId="Style29">
    <w:name w:val="Без интервала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78" w:before="0" w:after="24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akaadoo.ru/" TargetMode="External"/><Relationship Id="rId3" Type="http://schemas.openxmlformats.org/officeDocument/2006/relationships/hyperlink" Target="http://kaakaadoo.ru/" TargetMode="External"/><Relationship Id="rId4" Type="http://schemas.openxmlformats.org/officeDocument/2006/relationships/hyperlink" Target="http://kaakaadoo.ru/" TargetMode="External"/><Relationship Id="rId5" Type="http://schemas.openxmlformats.org/officeDocument/2006/relationships/hyperlink" Target="http://kaakaado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17:00Z</dcterms:created>
  <dc:creator>Файзуллина Наталья</dc:creator>
  <dc:description/>
  <cp:keywords/>
  <dc:language>en-US</dc:language>
  <cp:lastModifiedBy>Людмила</cp:lastModifiedBy>
  <cp:lastPrinted>2015-12-21T08:15:00Z</cp:lastPrinted>
  <dcterms:modified xsi:type="dcterms:W3CDTF">2019-12-22T14:50:00Z</dcterms:modified>
  <cp:revision>11</cp:revision>
  <dc:subject/>
  <dc:title/>
</cp:coreProperties>
</file>