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к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Азбука дорожных наук". («Будь заметен в темноте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филактика  дорожно-транспортного травматизма; формирование осознания необходимости выполнять требования правил дорожного движения; популяризация использования световозвращающих элемен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а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ить усвоение и закрепление норм безопасного поведения на дорога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юща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формированию безопасного поведения на улице и дорог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редставления о типичных ошибках в поведении на дорог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ь формирование умения принимать правильное решение в различных ситуациях и делать выв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на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ть у детей культуру поведения на дорог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детей наблюдательность, осторожность, самостоятельность и уверенность в себ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ожных дорожных условиях быть пешеходом – это очень ответственно. Дорожное движение – сложный процесс, но его безопасность зависит от поступков каждого человека, а значит, и от Вас, ребята. Вы должны строго соблюдать Правила дорожного движения. Особенно важно уметь вести себя на улице, переходить дорогу и знать правила для пешехо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а безопасного поведения на дорог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Ходить следует только по тротуару, пешеходной или велосипедной дорожке, а если нет - по обочине (по краю проезжей части) обязательно НАВСТРЕЧУ движению транспортных сред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ам, где есть светофор дорогу надо переходить только на зеленый сигнал светоф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местах, где нет светофоров, дорогу безопасно переходить по подземному или надземному пешеходному переходу, а при их отсутствии по пешеходному ("зебра"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Если нет пешеходного перехода, необходимо идти до ближайшего перекрестка. Если по близости нет ни пешеходного перехода, ни перекрестка, дорогу переходи по кратчайшему пути. И только там, где дорога без ограждений и хорошо видна в обе стороны, посмотрев внимательно налево и напра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чинай переходить дорогу, только после того, как убедишься, что все машины остановились и пропускают теб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е переставай следить за обстановкой на дороге во время перех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ельзя перелезать через огра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Если дорога широкая, и ты не успел перейти, переждать можно на "островке безопасности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Играть в игры на дороге и на тротуаре опасно. Строго запрещено выбегать на проезжую часть из-за деревьев, автомобилей и других объектов, которые мешают водителю увидеть вас воврем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Не задерживайся и не останавливайся на проезжей части дороги, в том числе на линии горизонтальной дорожной разметки, разделяющей встречные и попутные потоки транспортных средств, за исключением остановки на островках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ри приближении транспортного средства с включенными маячками синего или синего и красного цветов пешеходу запрещается переходить проезжую часть дороги, а пешеход, находящийся на проезжей части дороги, должен покинуть ее, соблюдая меры предосторож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Если ты только что вышел из автобуса и тебе необходимо перейти на другую сторону, то лучший вариант - это дождаться, когда транспорт отъедет от остановки. Другой вариант - пройти к установленному месту перехода - пешеходному переходу, обозначенному дорожным знаком или разметкой, либо пройти к месту установки светофора и лишь здесь безопасно перейти доро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Даже на дорогах, где редко проезжает транспорт, во дворах домов, нужно быть всегда внимательным и не забывать о своей безопасности. Не переходить дорогу не посмотрев вокруг, ведь автомобили неожиданно могут выехать из переу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При ожидании транспорта стой только на посадочных площадках, на тротуаре или обочи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ый год приносит все более ужасающую статистику по количеству дорожно-транспортных происшествий. Особенно опасной ситуация становится в темное время суток. Количество аварий, происходящих вечером и ночью в 3 раза выше, чем в дневное время. По данным Всемирной Организации Здравоохранения из 1,2 млн. людей, ежегодно погибающих на дорогах, более 1/3 получают смертельные травмы в результате ДТП в темное время суток. Интенсивность движения в это время суток ниже, но тяжесть последствий аварий выше в 1,5-2 и более раз. В качестве причин ночных аварий водители чаще всего называют плохую видимость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, при движении по краю проезжей части дороги в темное время суток обозначьте себя световозвращающим элементом (элементами), так ка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вечернее время люди для водителей становятся менее заметны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ликер – это световозвращатель, который может спасти пешехода или ребенка на дороге. Обеспечивая видимость в условиях недостаточной освещенности, светоотражатель становится практически единственным способом обозначить себя на проезжей ч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возвращающими элементами могут служить маленькие брелоки, значки или шевроны, покрытые отражающим свет материалом. Они работают по принципу дорожных знаков: на брелок наклеен специальный материал, который возвращает свет к источнику. При езде с ближним светом расстояние, при котором можно заметить пешехода, равно 25-30 метров, а если у человека есть фликер, то оно увеличивается до 130-140 метров. Водитель, едущий в машине с включённым дальним светом, может увидеть фликер с расстояния 400 метров. Дизайн большинства из них – молодёжный. Крепятся фликеры к одежде, коляскам и т.п. при помощи булавки или шнурка, а на скейтборды или велосипеды можно прицепить скручивающийся флик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Демонстрация  различных видов световозвращающих элементов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мментирование  особенностей  их использования и 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икеры желательно использовать  белого или лимонного цветов. Именно они имеют наиболее оптимальную световозвращаемост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ьше фликеров, тем лучше. Сотрудники дорожной полиции Литвы, где светоотражатели тоже для пешеходов обязательны, рекомендуют в черте города обозначать себя световозвращающими элементами на левой и правой руках, подвесить по одному фликеру на ремень и сзади на рюкзак. Таким образом, самый оптимальный вариант, когда на пешеходе находится 4 фликера. Что касается жителей сельской местности или велосипедистов, то в идеале у них должен быть жилет со световозвращающими полос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омните также, тот же эффект дают и световозвращатели на велосипеде (катафоты) в темное время суток, поэтому необходимо перед поездкой проверить их наличие на велосипе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мните, что велосипедисту запрещается использовать технически неисправные велосипеды, а также оборудованные с нарушением требований технических нормативных правовых ак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стати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управлять велосипедом на дорог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начиная 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 л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кроме пешеходных и жилых зон, тротуаров, велосипедных и пешеходных дорожек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росмотр презентации «Светоотражатели для пешех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Блиц-опро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правильно переходить улиц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чему перед тем, как переходить проезжую часть, нужно остановиться и осмотреть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чему нельзя выбегать на проезжую часть из-за ларьков, куст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еленый сигнал светофора начинает мигать. Можно ли начинать переходить дорог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де находится самое безопасное место для перехода проезжей час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обозначается наземный пешеходный переход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какого возраста можно выезжать на дороги общего пользования на велосипед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к “Дети” - для пешехода или для водителя? Можно ли переходить дорогу в том месте, где он установле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чему нельзя играть около проезжей час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взрослый с ребенком  должен входить и выходить из транспор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сли мне нужно перейти на другую сторону дороги я сделаю это  по … (пешеходному переход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должен вести себя пешеход, находясь на остановке и ожидая прибытия общественного транспор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ля чего нужны светоотражающие элементы?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7:20:00Z</dcterms:created>
  <dc:creator>user</dc:creator>
  <dc:description/>
  <dc:language>en-US</dc:language>
  <cp:lastModifiedBy>user</cp:lastModifiedBy>
  <cp:lastPrinted>2019-12-04T20:19:00Z</cp:lastPrinted>
  <dcterms:modified xsi:type="dcterms:W3CDTF">2019-12-04T17:20:00Z</dcterms:modified>
  <cp:revision>2</cp:revision>
  <dc:subject/>
  <dc:title/>
</cp:coreProperties>
</file>