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 математики в 1 классе по теме «Число 8, цифра 8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БОУ «СОШ №6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ркова М.Б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учить обучающихся образованию числа 8, написанию цифры 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й результа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ум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ть названия и последовательность чисел при счёт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отношения между числами (больше, меньше, равно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употреблять в речи математические понят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ниверсальные учебные действия:</w:t>
      </w:r>
    </w:p>
    <w:p>
      <w:pPr>
        <w:pStyle w:val="Style17"/>
        <w:shd w:fill="FFFFFF" w:val="clear"/>
        <w:spacing w:lineRule="auto" w:line="360" w:before="0" w:after="83"/>
        <w:rPr/>
      </w:pPr>
      <w:r>
        <w:rPr>
          <w:i/>
        </w:rPr>
        <w:t>Личностные</w:t>
      </w:r>
      <w:r>
        <w:rPr/>
        <w:t xml:space="preserve">: </w:t>
      </w:r>
      <w:r>
        <w:rPr>
          <w:color w:val="000000"/>
        </w:rPr>
        <w:t>формирование учебно-познавательного интереса к учебному материалу; способности к оценке своей учебной деятельност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ть принимать и сохранять учебную задачу; планировать свои действия в соответствии с поставленной задачей; осуществлять пошаговый контроль по результату; адекватно воспринимать предложения и оценку товарищ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ть использовать знаково-символические средства для записи новых понятий; строить сообщение в устной форме; осуществлять анализ объектов с выявлением существенных признаков, проводить сравнение и классификацию по заданным критериям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ть формулировать собственное мнение и позицию; задавать вопросы; учитывать разные мнения и обосновывать свою позицию; осуществлять взаимный контрол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0"/>
        <w:gridCol w:w="3196"/>
      </w:tblGrid>
      <w:tr>
        <w:trPr/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урок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 к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17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организовать самоопределение  к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ние стихотвор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ко прозвенел звон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тся у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ушки – на макушк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ки широко откры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м, запоминае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 минуты не теря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чего нам нужно выполнять эти правила? (Чтобы слышать учителя и одноклассников, исправлять свои ошибки, быть на уроке активными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значит быть активными? (Выполнять все задания с желанием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если мы все сделаем с желанием, то у нас все получит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овернемся друг к другу и пожелаем удач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Актуализация знаний и фиксирование индивидуального затруднения в пробном действ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:  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Подготовить мышление учащихся к следующим шагам учебно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Организовать  самими  уч-ся фиксирование индивидуального затруднения в пробном действ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чего начинается урок математики? (С повторения тех знаний, которые нам будут необходимы сегодня на уроке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аботаем с числовой прямой. При помощи простого карандаша обозначьте на числовой прямой нужное числ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числа вычесть тоже самое число. Получится …(0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ность чисел 5 и 3. (2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мма чисел 3 и 1. (4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число при счете предшествует числу 7. (6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вая прямая готова к работе? Почему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аком порядке расположены числа на числовой прямой?  (В порядке увеличения?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значит в порядке увеличения? (от самого маленького числа к самому большому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положите числа в порядке увеличен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число на числовой прямой самое большое? (7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соседей числа 7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повторили, выполняя это задание? (Обозначение чисел на числовой прямой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идите на слайде? (Числовой домик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м состав числа 7, начиная с 1 этажа. Работаем в паре. Вспоминаем правила работы в пар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боты в пар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м дружно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говорит, другой слушае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несогласие высказываем вежливо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не понял, переспроси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повторили, выполняя это задание? (Состав числа 7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идите на слайде? (Множеств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и множества равные? Почему?  (В множествах разное количество элементов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ша задача: соединить множество листьев с числом на числовой прямой и обозначить его цифро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повторили, выполняя это задание? (Умение обозначать число цифрой).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Выявление места и причины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17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организовать анализ учащимися возникшей ситуации и на этой основе подвести их к выявлению места и причины затруд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те последнее множество. Сколько в нем элементов? (8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едините это множество с числом на числовой прямой. (Не можем, этого числа нет на числовой прямой(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значьте это число цифрой. (Мы эту цифру еще писать не умеем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вьте перед собой цель урока. (Изучить число и цифру 8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ите тему урока. (Число и цифра 8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внимание «Запрещенное движение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IV</w:t>
            </w: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Построение проекта выхода из затруднен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7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построить проект выхода из затрудн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вспомним, по какому планы изучаем новое числ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Найти место числа 8 на числовой прям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означить число 8 цифр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знать состав числа 8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V этап. Реализация построенного проек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овать полученные знания в первой самостоятельной работ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получить на числовой прямой следующее число? ( Надо сделать 1 шаг вправо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полните числовую прямую числом 8. Расскажите, опираясь на числовую прямую все про число 8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справились с первым пунктом плана?  (Д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ша следующая задача? (Обозначить число 8 цифрой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VI этап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рвичное закрепление с проговариванием во внешней ре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организовать усвоение новых знаний при помощи  тренировочных упражнений с проговариванием во внешней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матики всего мира договорились обозначать число 8 цифрой 8. Перед вами цифра печатная. А нам какую еще необходимо знать? (Письменную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имательно рассмотрите письменную цифру 8. Из каких элементов она состоит? (Из 2 овалов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аковы ли эти 2 элемента? Сравните и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аблюдаем, как будет двигаться наша рука, чтобы правильно написать цифр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ьмите нашу числовую прямую. Теперь мы можем обозначить на ней число 8? Попробуйте изобразить цифрой 8 это числ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узнали, какой цифрой можно обозначить число 8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нимите руки, кто считает, что у него получилось? Поднимите руки те, кто считает, что нужно еще потренироваться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VII этап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амостоятельная работа с самопроверкой по эталону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организовать самопроверку детьми на основе сопоставления с эталоном своего  умения  применять новые зн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«Рабочей тетради», написание цифры 8 ( «Рабочая тетрадь», ч. 1, стр. 73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ступаем к последнему пункту плана: состав числа 8. Будем строить домик числа 8. Для этого поработаем в группах. В конвертах лежат картинки. Разложите их, посмотрите, как можно получить число 8. Каждая группа на своих этажах записывает состав числа 8. Не забывайте, первая квартира – это номер вашей группы, который указан на конверт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VIII. Включение в систему знаний и повтор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выявить границы применимости нового знания, повторить содержание изученного зн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шли все этапы работы? Сделали открытие? Кто? Я? (Нет).  А кто? (Мы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к окончен? Почему?  (Надо потренироваться и закрепить полученные знани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уя задания на стр. 84, расскажите все, что вы узнали о числе 8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чего необходимо знать состав числа в повседневной жизни? (Чтобы мы могли в  магазине и правильно расплатитьс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X  этап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флексия учебн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ать рефлексию и самооценку учениками своей учебной деятельност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свою деятельность на уроке, используя лист самооценки. На листе две шкалы. А – активность. И – интерес. Чем выше крестик, тем вам было интереснее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у вы хотите сказать  спасибо за этот урок? (Учителю)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еще кому? (Товарищу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овернемся друг к другу и скажем «Спасибо»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Arial" w:hAnsi="Arial" w:eastAsia="Times New Roman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66666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со сверстниками.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0"/>
                <w:color w:val="000000"/>
                <w:u w:val="single"/>
              </w:rPr>
              <w:t>Личностные УУД:</w:t>
            </w:r>
            <w:r>
              <w:rPr>
                <w:rStyle w:val="C1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осознать необходимость самосовершенствования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Личност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е смыслообраз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, коррекция, прогноз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10"/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  <w:t>Регулятивные УУД: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умение работать в паре и распределять функции в совместной деятельности, умение осуществлять взаимный контроль, планировать и контролировать процесс работы, адекватно оценивать свои достижения.</w:t>
            </w:r>
          </w:p>
          <w:p>
            <w:pPr>
              <w:pStyle w:val="Normal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ознавательные УУД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определять и формулировать цель   и тему урока  с помощью уч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Личностные УУД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ановки на здоровый образ жиз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0"/>
                <w:color w:val="000000"/>
                <w:u w:val="single"/>
              </w:rPr>
              <w:t>Личностные УУД: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развитие самостоятельности и личной ответственности за свои поступки и волевая саморегуляция.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Приобретение опыта использования методов решения проблем творческого и поискового характера.</w:t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ознавательные УУД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й, анализ, синте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  <w:u w:val="single"/>
              </w:rPr>
              <w:t>Регулятивные УУД: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>Учиться отличать верно выполненное задание от неверного. Проводить взаимоконтроль действ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0"/>
                <w:color w:val="000000"/>
                <w:u w:val="single"/>
              </w:rPr>
              <w:t>Регулятивные УУД: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работая в группе  задавать вопросы необходимые для организации совместной работы в паре: «Ты согласен?», « А как ты думаешь?», « Почему ты так считаешь?». Стараться договориться, уметь уступать, находить общее решени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i/>
                <w:u w:val="single"/>
              </w:rPr>
              <w:t>\</w:t>
            </w:r>
            <w:r>
              <w:rPr>
                <w:rStyle w:val="Style15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Style w:val="C10"/>
                <w:color w:val="000000"/>
                <w:u w:val="single"/>
              </w:rPr>
              <w:t>Коммуникативные УУД</w:t>
            </w:r>
            <w:r>
              <w:rPr>
                <w:rStyle w:val="C1"/>
                <w:color w:val="000000"/>
              </w:rPr>
              <w:t>: продуктивно общаться в совместной деятельности, вступать в учебный диалог с учителем и одноклассниками, соблюдать правила речевого поведения, формулировать собственные мысли, высказывать и обосновывать свою точку зрения.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0"/>
                <w:color w:val="000000"/>
                <w:u w:val="single"/>
              </w:rPr>
              <w:t>Личностные УУД:</w:t>
            </w:r>
            <w:r>
              <w:rPr>
                <w:rStyle w:val="C1"/>
                <w:color w:val="000000"/>
              </w:rPr>
              <w:t> принятие социальной роли ученика, осознание личностного смысла учения и интерес к изучению предмет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рофееав Г.В., Миракова Т.Н. Математика: учебник для 1 класса в 2 ч. – М., Просвещение, 2010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рофееав Г.В., Миракова Т.Н. тетрадь по математике для 1 класса в 2 ч. – М.,  Просвещение, 2010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ихомирова Л.Ф. Упражнения на каждый день: логика для младших школьников. Ярославль: Академия развития, 1998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33800" cy="289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24375" cy="2226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20590" cy="3158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74440" cy="3569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356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изучения нового числ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10380" cy="1370965"/>
            <wp:effectExtent l="0" t="0" r="0" b="0"/>
            <wp:docPr id="5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66" t="-375" r="-4700" b="-14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038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990975" cy="290068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371725" cy="371602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5030" t="178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</w:t>
      </w:r>
    </w:p>
    <w:p>
      <w:pPr>
        <w:pStyle w:val="Normal"/>
        <w:jc w:val="center"/>
        <w:rPr/>
      </w:pPr>
      <w:r>
        <w:rPr/>
        <w:t>Лист самооценки</w:t>
      </w:r>
    </w:p>
    <w:tbl>
      <w:tblPr>
        <w:tblW w:w="130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626"/>
        <w:gridCol w:w="1625"/>
        <w:gridCol w:w="1627"/>
        <w:gridCol w:w="1625"/>
        <w:gridCol w:w="1626"/>
        <w:gridCol w:w="1626"/>
        <w:gridCol w:w="1626"/>
      </w:tblGrid>
      <w:tr>
        <w:trPr>
          <w:trHeight w:val="397" w:hRule="exact"/>
        </w:trPr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5216" w:hRule="exact"/>
        </w:trPr>
        <w:tc>
          <w:tcPr>
            <w:tcW w:w="3254" w:type="dxa"/>
            <w:gridSpan w:val="2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tbl>
            <w:tblPr>
              <w:tblW w:w="30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"/>
              <w:gridCol w:w="380"/>
              <w:gridCol w:w="380"/>
              <w:gridCol w:w="379"/>
              <w:gridCol w:w="379"/>
              <w:gridCol w:w="380"/>
              <w:gridCol w:w="380"/>
              <w:gridCol w:w="380"/>
            </w:tblGrid>
            <w:tr>
              <w:trPr>
                <w:trHeight w:val="3969" w:hRule="atLeast"/>
              </w:trPr>
              <w:tc>
                <w:tcPr>
                  <w:tcW w:w="380" w:type="dxa"/>
                  <w:tcBorders>
                    <w:bottom w:val="single" w:sz="8" w:space="0" w:color="FFFFF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8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80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79" w:type="dxa"/>
                  <w:tcBorders>
                    <w:bottom w:val="single" w:sz="8" w:space="0" w:color="FFFFF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79" w:type="dxa"/>
                  <w:tcBorders>
                    <w:bottom w:val="single" w:sz="8" w:space="0" w:color="FFFFF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8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80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80" w:type="dxa"/>
                  <w:tcBorders>
                    <w:bottom w:val="single" w:sz="8" w:space="0" w:color="FFFFF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519" w:type="dxa"/>
                  <w:gridSpan w:val="4"/>
                  <w:tcBorders>
                    <w:top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</w:t>
                  </w:r>
                </w:p>
              </w:tc>
              <w:tc>
                <w:tcPr>
                  <w:tcW w:w="1519" w:type="dxa"/>
                  <w:gridSpan w:val="4"/>
                  <w:tcBorders>
                    <w:top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gridSpan w:val="2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tbl>
            <w:tblPr>
              <w:tblW w:w="3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"/>
              <w:gridCol w:w="379"/>
              <w:gridCol w:w="379"/>
              <w:gridCol w:w="379"/>
              <w:gridCol w:w="379"/>
              <w:gridCol w:w="380"/>
              <w:gridCol w:w="380"/>
              <w:gridCol w:w="380"/>
            </w:tblGrid>
            <w:tr>
              <w:trPr>
                <w:trHeight w:val="3969" w:hRule="atLeast"/>
              </w:trPr>
              <w:tc>
                <w:tcPr>
                  <w:tcW w:w="380" w:type="dxa"/>
                  <w:tcBorders>
                    <w:bottom w:val="single" w:sz="8" w:space="0" w:color="FFFFF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7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79" w:type="dxa"/>
                  <w:tcBorders>
                    <w:bottom w:val="single" w:sz="8" w:space="0" w:color="FFFFF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79" w:type="dxa"/>
                  <w:tcBorders>
                    <w:bottom w:val="single" w:sz="8" w:space="0" w:color="FFFFF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8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80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80" w:type="dxa"/>
                  <w:tcBorders>
                    <w:bottom w:val="single" w:sz="8" w:space="0" w:color="FFFFF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517" w:type="dxa"/>
                  <w:gridSpan w:val="4"/>
                  <w:tcBorders>
                    <w:top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</w:t>
                  </w:r>
                </w:p>
              </w:tc>
              <w:tc>
                <w:tcPr>
                  <w:tcW w:w="1519" w:type="dxa"/>
                  <w:gridSpan w:val="4"/>
                  <w:tcBorders>
                    <w:top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gridSpan w:val="2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"/>
              <w:gridCol w:w="379"/>
              <w:gridCol w:w="379"/>
              <w:gridCol w:w="379"/>
              <w:gridCol w:w="379"/>
              <w:gridCol w:w="380"/>
              <w:gridCol w:w="380"/>
              <w:gridCol w:w="380"/>
            </w:tblGrid>
            <w:tr>
              <w:trPr>
                <w:trHeight w:val="3969" w:hRule="atLeast"/>
              </w:trPr>
              <w:tc>
                <w:tcPr>
                  <w:tcW w:w="379" w:type="dxa"/>
                  <w:tcBorders>
                    <w:bottom w:val="single" w:sz="8" w:space="0" w:color="FFFFF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7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79" w:type="dxa"/>
                  <w:tcBorders>
                    <w:bottom w:val="single" w:sz="8" w:space="0" w:color="FFFFF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79" w:type="dxa"/>
                  <w:tcBorders>
                    <w:bottom w:val="single" w:sz="8" w:space="0" w:color="FFFFF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8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80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80" w:type="dxa"/>
                  <w:tcBorders>
                    <w:bottom w:val="single" w:sz="8" w:space="0" w:color="FFFFF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516" w:type="dxa"/>
                  <w:gridSpan w:val="4"/>
                  <w:tcBorders>
                    <w:top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</w:t>
                  </w:r>
                </w:p>
              </w:tc>
              <w:tc>
                <w:tcPr>
                  <w:tcW w:w="1519" w:type="dxa"/>
                  <w:gridSpan w:val="4"/>
                  <w:tcBorders>
                    <w:top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gridSpan w:val="2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tbl>
            <w:tblPr>
              <w:tblW w:w="3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"/>
              <w:gridCol w:w="379"/>
              <w:gridCol w:w="379"/>
              <w:gridCol w:w="379"/>
              <w:gridCol w:w="379"/>
              <w:gridCol w:w="380"/>
              <w:gridCol w:w="380"/>
              <w:gridCol w:w="380"/>
            </w:tblGrid>
            <w:tr>
              <w:trPr>
                <w:trHeight w:val="3969" w:hRule="atLeast"/>
              </w:trPr>
              <w:tc>
                <w:tcPr>
                  <w:tcW w:w="380" w:type="dxa"/>
                  <w:tcBorders>
                    <w:bottom w:val="single" w:sz="8" w:space="0" w:color="FFFFF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7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79" w:type="dxa"/>
                  <w:tcBorders>
                    <w:bottom w:val="single" w:sz="8" w:space="0" w:color="FFFFF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79" w:type="dxa"/>
                  <w:tcBorders>
                    <w:bottom w:val="single" w:sz="8" w:space="0" w:color="FFFFF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8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80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80" w:type="dxa"/>
                  <w:tcBorders>
                    <w:bottom w:val="single" w:sz="8" w:space="0" w:color="FFFFF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517" w:type="dxa"/>
                  <w:gridSpan w:val="4"/>
                  <w:tcBorders>
                    <w:top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</w:t>
                  </w:r>
                </w:p>
              </w:tc>
              <w:tc>
                <w:tcPr>
                  <w:tcW w:w="1519" w:type="dxa"/>
                  <w:gridSpan w:val="4"/>
                  <w:tcBorders>
                    <w:top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C35">
    <w:name w:val="c35"/>
    <w:basedOn w:val="Style14"/>
    <w:qFormat/>
    <w:rPr/>
  </w:style>
  <w:style w:type="character" w:styleId="C12">
    <w:name w:val="c12"/>
    <w:basedOn w:val="Style14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C10">
    <w:name w:val="c10"/>
    <w:basedOn w:val="Style14"/>
    <w:qFormat/>
    <w:rPr/>
  </w:style>
  <w:style w:type="character" w:styleId="C17">
    <w:name w:val="c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21:04:00Z</dcterms:created>
  <dc:creator>Милена</dc:creator>
  <dc:description/>
  <cp:keywords/>
  <dc:language>en-US</dc:language>
  <cp:lastModifiedBy>Милена</cp:lastModifiedBy>
  <dcterms:modified xsi:type="dcterms:W3CDTF">2019-12-08T18:13:00Z</dcterms:modified>
  <cp:revision>4</cp:revision>
  <dc:subject/>
  <dc:title/>
</cp:coreProperties>
</file>