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tt-RU"/>
        </w:rPr>
        <w:t>Календарь-тематик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0"/>
        <w:gridCol w:w="15"/>
        <w:gridCol w:w="853"/>
        <w:gridCol w:w="8229"/>
        <w:gridCol w:w="847"/>
        <w:gridCol w:w="845"/>
      </w:tblGrid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№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әрес темасы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әрес сан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кучыларның төп уку эшчәнлеге төрләр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Үткәрелү вакыты</w:t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firstLine="62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Факт</w:t>
            </w:r>
          </w:p>
        </w:tc>
      </w:tr>
      <w:tr>
        <w:trPr>
          <w:trHeight w:val="28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уган телен кадерләгән халык кадерле булыр (2 сәг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уган тел.Г.Тукай.Җиргән теле.М.Әми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өрес ,йөгерек , аңлап уку күнекмәләрен булдыру. Сүз байлыгын арттыру.</w:t>
            </w:r>
            <w:r>
              <w:rPr>
                <w:spacing w:val="-3"/>
                <w:sz w:val="22"/>
                <w:szCs w:val="22"/>
                <w:lang w:val="tt-RU" w:eastAsia="en-US"/>
              </w:rPr>
              <w:t xml:space="preserve"> Әсәрне анализлау, герой</w:t>
              <w:softHyphen/>
            </w:r>
            <w:r>
              <w:rPr>
                <w:spacing w:val="2"/>
                <w:sz w:val="22"/>
                <w:szCs w:val="22"/>
                <w:lang w:val="tt-RU" w:eastAsia="en-US"/>
              </w:rPr>
              <w:t>ларга характеристик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бирү,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үзлек эше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тыңлап аңлау, сай</w:t>
            </w:r>
            <w:r>
              <w:rPr>
                <w:sz w:val="22"/>
                <w:szCs w:val="22"/>
                <w:lang w:val="tt-RU" w:eastAsia="en-US"/>
              </w:rPr>
              <w:t>лап уку, тәрҗемә ит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tt-RU" w:eastAsia="en-US"/>
              </w:rPr>
              <w:t>гомумиләштерү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6.09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Балалар эше”М.Гафури. “Балалар һәм китап”М.Гафури.”Китап фабрикасында”К.Нәҗми. Сөйләм телен үстерү. Минем яраткан китабы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өз! Бу синмени?(3 сәг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.Насыйр “Акыллы һәм яхшы холыклы”,К.Насыйри.”Кызыклы шәкерт”, Г.Тукай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бигатьнең матурлыгын күрә белү, аны кәгазьдә, сөйләмдә чагылдыра белү, аңлап уку.</w:t>
            </w:r>
            <w:r>
              <w:rPr>
                <w:spacing w:val="-4"/>
                <w:sz w:val="22"/>
                <w:szCs w:val="22"/>
                <w:lang w:val="tt-RU" w:eastAsia="en-US"/>
              </w:rPr>
              <w:t xml:space="preserve"> Өзекне уку, сораулар </w:t>
            </w:r>
            <w:r>
              <w:rPr>
                <w:spacing w:val="2"/>
                <w:sz w:val="22"/>
                <w:szCs w:val="22"/>
                <w:lang w:val="tt-RU" w:eastAsia="en-US"/>
              </w:rPr>
              <w:t>төзү, җавап бир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нәтиҗә ясау, тәрҗемә,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өзек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бүлү,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эшләү, анализ, геройг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характеристика бирү. </w:t>
            </w:r>
            <w:r>
              <w:rPr>
                <w:sz w:val="22"/>
                <w:szCs w:val="22"/>
                <w:lang w:val="tt-RU"/>
              </w:rPr>
              <w:t>Дөрес, йөгерек , аңлап уку күн-рен булдыру.Эчтәлек буенча әңгәмә үткәр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.Мадьяров “Көзге урман”,И.Туктар Урман букеты”,Р.Вәлиева “Көз”Шәһәрдә алтын көз”А.Тимергалиннан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.Мөхәммәтшин “Ак песи”.Сөйләм телен үстерү. “Минем яраткан песием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уган як (3 сәг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зан турында җырлар.Х.Туфан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.Сабитов “Кара урман”,Б.Рәхмәт “Алтын безнең җир”,М.Шабаев “Алтын безнең җир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бигатьнең матурлыгын күрә белү, аны кәгазьдә, сөйләмдә чагылдыра белү, аңлап уку.</w:t>
            </w:r>
            <w:r>
              <w:rPr>
                <w:spacing w:val="-4"/>
                <w:sz w:val="22"/>
                <w:szCs w:val="22"/>
                <w:lang w:val="tt-RU" w:eastAsia="en-US"/>
              </w:rPr>
              <w:t xml:space="preserve"> Өзекне уку, сораулар </w:t>
            </w:r>
            <w:r>
              <w:rPr>
                <w:spacing w:val="2"/>
                <w:sz w:val="22"/>
                <w:szCs w:val="22"/>
                <w:lang w:val="tt-RU" w:eastAsia="en-US"/>
              </w:rPr>
              <w:t>төзү, җавап бир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нәтиҗә ясау, тәрҗемә,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өзек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бүлү,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эшләү, анализ, геройг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характеристика бирү. </w:t>
            </w:r>
            <w:r>
              <w:rPr>
                <w:sz w:val="22"/>
                <w:szCs w:val="22"/>
                <w:lang w:val="tt-RU"/>
              </w:rPr>
              <w:t>Дөрес, йөгерек , аңлап уку күн-рен булдыру.Эчтәлек буенча әңгәмә үткәр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.Тукай  “Умарта корты һәм чебеннәр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.Зөлкарнәй “Бичуралар һәм бичаралар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Мәсәлне аңлап уку, эчтәлеге буенча әңгәмә, сүз байлыгын арттыру.</w:t>
            </w:r>
            <w:r>
              <w:rPr>
                <w:spacing w:val="-3"/>
                <w:sz w:val="22"/>
                <w:szCs w:val="22"/>
                <w:lang w:val="tt-RU" w:eastAsia="en-US"/>
              </w:rPr>
              <w:t xml:space="preserve"> Повестьның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өзеген уку,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чылбыр бу</w:t>
            </w:r>
            <w:r>
              <w:rPr>
                <w:sz w:val="22"/>
                <w:szCs w:val="22"/>
                <w:lang w:val="tt-RU" w:eastAsia="en-US"/>
              </w:rPr>
              <w:t>енча уку, сайлап ук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яңа сүзләрне өйрән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геройга характеристика бирү</w:t>
            </w:r>
            <w:r>
              <w:rPr>
                <w:spacing w:val="1"/>
                <w:sz w:val="22"/>
                <w:szCs w:val="22"/>
                <w:lang w:val="tt-RU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икәянең эчтәлеген аңлап сөйли бел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диспутка әзерләнү</w:t>
            </w:r>
            <w:r>
              <w:rPr>
                <w:spacing w:val="-1"/>
                <w:sz w:val="22"/>
                <w:szCs w:val="22"/>
                <w:lang w:val="tt-RU" w:eastAsia="en-US"/>
              </w:rPr>
              <w:t>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ясау, сораулар һә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тәрҗем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итү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Сабан туенда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.Вәлиева әкиятләрен тыңлау.Сөйләм телен үстерү.”Минем яраткан бәйрәмем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ңлап һәм йөгерек  уку күнекмәләрен булдыру.Милли бәйрәмнәр турында сөйләш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Әкият геройларын аерып күрсәтә белү, эчтәлекне аңлап сөйләү.</w:t>
            </w:r>
            <w:r>
              <w:rPr>
                <w:spacing w:val="3"/>
                <w:sz w:val="22"/>
                <w:szCs w:val="22"/>
                <w:lang w:val="tt-RU" w:eastAsia="en-US"/>
              </w:rPr>
              <w:t xml:space="preserve"> Сәнгатьле уку, эчтәлек буенча төркемнәрдә </w:t>
            </w:r>
            <w:r>
              <w:rPr>
                <w:spacing w:val="4"/>
                <w:sz w:val="22"/>
                <w:szCs w:val="22"/>
                <w:lang w:val="tt-RU" w:eastAsia="en-US"/>
              </w:rPr>
              <w:t xml:space="preserve">фикер алышу, әдәби </w:t>
            </w:r>
            <w:r>
              <w:rPr>
                <w:spacing w:val="5"/>
                <w:sz w:val="22"/>
                <w:szCs w:val="22"/>
                <w:lang w:val="tt-RU" w:eastAsia="en-US"/>
              </w:rPr>
              <w:t>әсәргә анализ ясауны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2"/>
                <w:sz w:val="22"/>
                <w:szCs w:val="22"/>
                <w:lang w:val="tt-RU" w:eastAsia="en-US"/>
              </w:rPr>
              <w:t xml:space="preserve">йомгаклау, әсәрнең </w:t>
            </w:r>
            <w:r>
              <w:rPr>
                <w:spacing w:val="6"/>
                <w:sz w:val="22"/>
                <w:szCs w:val="22"/>
                <w:lang w:val="tt-RU" w:eastAsia="en-US"/>
              </w:rPr>
              <w:t>планын тезеп яз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3"/>
                <w:sz w:val="22"/>
                <w:szCs w:val="22"/>
                <w:lang w:val="tt-RU" w:eastAsia="en-US"/>
              </w:rPr>
              <w:t>теоретик төшенчәләрне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2"/>
                <w:sz w:val="22"/>
                <w:szCs w:val="22"/>
                <w:lang w:val="tt-RU" w:eastAsia="en-US"/>
              </w:rPr>
              <w:t>ныгыту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Килеп җитте кыш та(3 сәг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.Шакир “Кар ява”, “Кар бөртеге нәрсә ул?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Дөрес уку күнрен булдыру. Сүз байлыгын арттыру.</w:t>
            </w:r>
            <w:r>
              <w:rPr>
                <w:spacing w:val="3"/>
                <w:sz w:val="22"/>
                <w:szCs w:val="22"/>
                <w:lang w:val="tt-RU" w:eastAsia="en-US"/>
              </w:rPr>
              <w:t xml:space="preserve"> Сәнгатьле уку, эчтәлек буенча төркемнәрдә </w:t>
            </w:r>
            <w:r>
              <w:rPr>
                <w:spacing w:val="4"/>
                <w:sz w:val="22"/>
                <w:szCs w:val="22"/>
                <w:lang w:val="tt-RU" w:eastAsia="en-US"/>
              </w:rPr>
              <w:t xml:space="preserve">фикер алышу, әдәби </w:t>
            </w:r>
            <w:r>
              <w:rPr>
                <w:spacing w:val="5"/>
                <w:sz w:val="22"/>
                <w:szCs w:val="22"/>
                <w:lang w:val="tt-RU" w:eastAsia="en-US"/>
              </w:rPr>
              <w:t>әсәргә анализ ясауны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2"/>
                <w:sz w:val="22"/>
                <w:szCs w:val="22"/>
                <w:lang w:val="tt-RU" w:eastAsia="en-US"/>
              </w:rPr>
              <w:t xml:space="preserve">йомгаклау, әсәрнең </w:t>
            </w:r>
            <w:r>
              <w:rPr>
                <w:spacing w:val="6"/>
                <w:sz w:val="22"/>
                <w:szCs w:val="22"/>
                <w:lang w:val="tt-RU" w:eastAsia="en-US"/>
              </w:rPr>
              <w:t>планын тезеп яз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3"/>
                <w:sz w:val="22"/>
                <w:szCs w:val="22"/>
                <w:lang w:val="tt-RU" w:eastAsia="en-US"/>
              </w:rPr>
              <w:t>теоретик төшенчәләрне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2"/>
                <w:sz w:val="22"/>
                <w:szCs w:val="22"/>
                <w:lang w:val="tt-RU" w:eastAsia="en-US"/>
              </w:rPr>
              <w:t>ныгыту.</w:t>
            </w:r>
            <w:r>
              <w:rPr>
                <w:sz w:val="22"/>
                <w:szCs w:val="22"/>
                <w:lang w:val="tt-RU"/>
              </w:rPr>
              <w:t xml:space="preserve">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  <w:u w:val="single"/>
                <w:lang w:val="tt-RU"/>
              </w:rPr>
            </w:pPr>
            <w:r>
              <w:rPr>
                <w:b/>
                <w:sz w:val="22"/>
                <w:szCs w:val="22"/>
                <w:highlight w:val="red"/>
                <w:u w:val="single"/>
                <w:lang w:val="tt-RU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.Думави “Йомшак кына кар ява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.Хафизова “Песнәк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.Тәрҗеманов “Кыш бабай”, “Җепшек көндә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өрес уку күнрен булдыру. Сүз байлыгын арттыру.</w:t>
            </w:r>
            <w:r>
              <w:rPr>
                <w:spacing w:val="3"/>
                <w:sz w:val="22"/>
                <w:szCs w:val="22"/>
                <w:lang w:val="tt-RU" w:eastAsia="en-US"/>
              </w:rPr>
              <w:t xml:space="preserve"> Сәнгатьле уку, эчтәлек буенча төркемнәрдә </w:t>
            </w:r>
            <w:r>
              <w:rPr>
                <w:spacing w:val="4"/>
                <w:sz w:val="22"/>
                <w:szCs w:val="22"/>
                <w:lang w:val="tt-RU" w:eastAsia="en-US"/>
              </w:rPr>
              <w:t xml:space="preserve">фикер алышу, әдәби </w:t>
            </w:r>
            <w:r>
              <w:rPr>
                <w:spacing w:val="5"/>
                <w:sz w:val="22"/>
                <w:szCs w:val="22"/>
                <w:lang w:val="tt-RU" w:eastAsia="en-US"/>
              </w:rPr>
              <w:t>әсәргә анализ ясауны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2"/>
                <w:sz w:val="22"/>
                <w:szCs w:val="22"/>
                <w:lang w:val="tt-RU" w:eastAsia="en-US"/>
              </w:rPr>
              <w:t xml:space="preserve">йомгаклау, әсәрнең </w:t>
            </w:r>
            <w:r>
              <w:rPr>
                <w:spacing w:val="6"/>
                <w:sz w:val="22"/>
                <w:szCs w:val="22"/>
                <w:lang w:val="tt-RU" w:eastAsia="en-US"/>
              </w:rPr>
              <w:t>планын тезеп яз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3"/>
                <w:sz w:val="22"/>
                <w:szCs w:val="22"/>
                <w:lang w:val="tt-RU" w:eastAsia="en-US"/>
              </w:rPr>
              <w:t>теоретик төшенчәләрне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2"/>
                <w:sz w:val="22"/>
                <w:szCs w:val="22"/>
                <w:lang w:val="tt-RU" w:eastAsia="en-US"/>
              </w:rPr>
              <w:t>ныгыту.</w:t>
            </w:r>
            <w:r>
              <w:rPr>
                <w:sz w:val="22"/>
                <w:szCs w:val="22"/>
                <w:lang w:val="tt-RU"/>
              </w:rPr>
              <w:t xml:space="preserve">  Хикәяне аңлап уку, бстү,сүз байлыгын арттыру. Аңлап һәм сәнгатьле уку күнекмәләрен булдыру, туган җир турында сөйләшү.</w:t>
            </w:r>
            <w:r>
              <w:rPr>
                <w:spacing w:val="7"/>
                <w:sz w:val="22"/>
                <w:szCs w:val="22"/>
                <w:lang w:val="tt-RU" w:eastAsia="en-US"/>
              </w:rPr>
              <w:t xml:space="preserve"> Шагыйрәнең тормыш һәм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иҗат юлын өйрәнү, тест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сораулары төзү, парлап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эшләү, сәнгатьле уку,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шигырьгә анали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.Низамовтан “Бүген мәктәптә бал – маскарад”,Җ.Дәрзаман “Җепшек көндә”Бәйләнешле сөйләм телен үстерү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“ </w:t>
            </w:r>
            <w:r>
              <w:rPr>
                <w:sz w:val="22"/>
                <w:szCs w:val="22"/>
                <w:lang w:val="tt-RU"/>
              </w:rPr>
              <w:t>Мин кышны яратам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икәянең эчтәлеген аңлап сөйли белү.</w:t>
            </w:r>
            <w:r>
              <w:rPr>
                <w:spacing w:val="7"/>
                <w:sz w:val="22"/>
                <w:szCs w:val="22"/>
                <w:lang w:val="tt-RU" w:eastAsia="en-US"/>
              </w:rPr>
              <w:t xml:space="preserve"> Әсәрдән өзекләрне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өлешләргә бүлеп анализлау, сүзлек эше, сәнгатьле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уку, чылбыр буенча һәм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рольләргә бүлеп уку.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Аңлап һәм йөгерек  уку күнекмәләрен булдыру.</w:t>
            </w:r>
            <w:r>
              <w:rPr>
                <w:spacing w:val="7"/>
                <w:sz w:val="22"/>
                <w:szCs w:val="22"/>
                <w:lang w:val="tt-RU" w:eastAsia="en-US"/>
              </w:rPr>
              <w:t xml:space="preserve"> Шагыйрәнең тормыш һәм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иҗат юлын өйрәнү, тест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сораулары төзү, парлап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эшләү, сәнгатьле уку,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шигырьгә анали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Яхшыдан үрнәк ал, яманнан гыйбрәт ал (3 сәг.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.Толстойдан “Алмагачлар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.Төхфәтуллин “Алмагачлы юл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Ш.Маннапов “Су тәме” Л. Лерон “Гөлләр рәхмәте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64" w:hanging="14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икәягә салынган төп мәгънәне аерып күрсәтә бел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 xml:space="preserve">өстендә эш.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Шагыйрәнең тормыш һәм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иҗат юлын өйрәнү, тест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сораулары төзү, парлап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эшләү,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шигырьгә анали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.Насыйри “Ашаганда” Ә.Бикчәнтәева “Тәмле сүз”, Р.Низамов “Әйдәгез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7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икәягә салынган төп мәгънәне аерып күрсәтә белү.</w:t>
            </w:r>
            <w:r>
              <w:rPr>
                <w:spacing w:val="7"/>
                <w:sz w:val="22"/>
                <w:szCs w:val="22"/>
                <w:lang w:val="tt-RU" w:eastAsia="en-US"/>
              </w:rPr>
              <w:t xml:space="preserve"> Шагыйрәнең тормыш һәм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иҗат юлын өйрәнү, тест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сораулары төзү, парлап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эшләү, сәнгатьле уку,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шигырьгә анализ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ңлап һәм йөгерек  уку күнекмәләрен булдыру.</w:t>
            </w:r>
            <w:r>
              <w:rPr>
                <w:spacing w:val="7"/>
                <w:sz w:val="22"/>
                <w:szCs w:val="22"/>
                <w:lang w:val="tt-RU" w:eastAsia="en-US"/>
              </w:rPr>
              <w:t xml:space="preserve"> Шагыйрәнең тормыш һәм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иҗат юлын өйрәнү, тест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сораулары төзү, парлап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эшләү, сәнгатьле уку,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шигырьгә анализ</w:t>
            </w:r>
          </w:p>
          <w:p>
            <w:pPr>
              <w:pStyle w:val="Normal"/>
              <w:rPr>
                <w:spacing w:val="7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икәя геройларының нәрсә турында сөйләшүләрен аңлый белергә өйрәнү, эчтәлекне аңлап сөйләү. Кешегә хас сыйфатларны яхшы һәм начарга аера белү.</w:t>
            </w:r>
            <w:r>
              <w:rPr>
                <w:spacing w:val="7"/>
                <w:sz w:val="22"/>
                <w:szCs w:val="22"/>
                <w:lang w:val="tt-RU" w:eastAsia="en-US"/>
              </w:rPr>
              <w:t xml:space="preserve"> Шагыйрәнең тормыш һәм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иҗат юлын өйрәнү, тест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сораулары төзү, парлап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эшләү, сәнгатьле уку,</w:t>
            </w:r>
            <w:r>
              <w:rPr>
                <w:spacing w:val="7"/>
                <w:sz w:val="22"/>
                <w:szCs w:val="22"/>
                <w:lang w:val="tt-RU"/>
              </w:rPr>
              <w:t xml:space="preserve"> </w:t>
            </w:r>
            <w:r>
              <w:rPr>
                <w:spacing w:val="7"/>
                <w:sz w:val="22"/>
                <w:szCs w:val="22"/>
                <w:lang w:val="tt-RU" w:eastAsia="en-US"/>
              </w:rPr>
              <w:t>шигырьгә анали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әйләнешле сөйләм телен үстерү. Яхшы сүз балдан татл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01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Ата – ана һәм туганнар.(3 сәг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.Гафури “Ата – ана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.Яруллиннан “Кояштагы тап” Ш.Галиев  “Авылча, бабайча ял...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ңлап  уку күнекмәләрен булдыру, ата-ана турында сөйләш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 xml:space="preserve">өстендә эш. </w:t>
            </w:r>
            <w:r>
              <w:rPr>
                <w:sz w:val="22"/>
                <w:szCs w:val="22"/>
                <w:lang w:val="tt-RU"/>
              </w:rPr>
              <w:t>Әкиятне аңлап, дөрес уку, сүз байлыгын арттыру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.Вәлиева “Туган көндә”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.Ахунҗанов “Әбигә энә саплыйм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.Батулла “Карурманга бара Мөбарәк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Олыларга хөрмәт хисе тәрбияләү.Дөрес уку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диспутка әзерләнү</w:t>
            </w:r>
            <w:r>
              <w:rPr>
                <w:spacing w:val="-1"/>
                <w:sz w:val="22"/>
                <w:szCs w:val="22"/>
                <w:lang w:val="tt-RU" w:eastAsia="en-US"/>
              </w:rPr>
              <w:t>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ясау, сораулар һә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 xml:space="preserve">табу. </w:t>
            </w:r>
            <w:r>
              <w:rPr>
                <w:sz w:val="22"/>
                <w:szCs w:val="22"/>
                <w:lang w:val="tt-RU"/>
              </w:rPr>
              <w:t>Әкият геройларын аерып күрсәтә белү, эчтәлекне аңлап сөйләү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әйләнешле сөйләм үстерү. Минем гаилә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ниләр турында әңгәмә үткәрү. Әни һәм бала мөнәсәбәте турында сөйләшү, сорауларга җавап, сүзлек өстендә эш, биремнәр эшләү, яңа сүзләрне өйрәнү, повестька анализ ясау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Яз  (6 сәг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.Рәхим “Шушы язгы мизгелдә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бигатьнең матурлыгын күрә белү, аны кәгазьдә, сөйләмдә чагылдыра белү, аңлап уку.</w:t>
            </w:r>
            <w:r>
              <w:rPr>
                <w:spacing w:val="-4"/>
                <w:sz w:val="22"/>
                <w:szCs w:val="22"/>
                <w:lang w:val="tt-RU" w:eastAsia="en-US"/>
              </w:rPr>
              <w:t xml:space="preserve"> Өзекне уку, сораулар </w:t>
            </w:r>
            <w:r>
              <w:rPr>
                <w:spacing w:val="2"/>
                <w:sz w:val="22"/>
                <w:szCs w:val="22"/>
                <w:lang w:val="tt-RU" w:eastAsia="en-US"/>
              </w:rPr>
              <w:t>төзү, җавап бир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нәтиҗә ясау, тәрҗемә,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өзек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бүлү,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эшләү, анализ, геройг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характеристика бирү. </w:t>
            </w:r>
            <w:r>
              <w:rPr>
                <w:sz w:val="22"/>
                <w:szCs w:val="22"/>
                <w:lang w:val="tt-RU"/>
              </w:rPr>
              <w:t>Дөрес, йөгерек , аңлап уку күн-рен булдыру.Эчтәлек буенча әңгәмә үткәр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Г.Хәсәнов “Сыерчыклар кайтып...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.Думави “Балалар сүзе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.Низамовтан “Кояш шундый кыздыра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tt-RU"/>
              </w:rPr>
            </w:pPr>
            <w:r>
              <w:rPr>
                <w:spacing w:val="-4"/>
                <w:sz w:val="22"/>
                <w:szCs w:val="22"/>
                <w:lang w:val="tt-RU" w:eastAsia="en-US"/>
              </w:rPr>
              <w:t xml:space="preserve">Өзекне уку, сораулар </w:t>
            </w:r>
            <w:r>
              <w:rPr>
                <w:spacing w:val="2"/>
                <w:sz w:val="22"/>
                <w:szCs w:val="22"/>
                <w:lang w:val="tt-RU" w:eastAsia="en-US"/>
              </w:rPr>
              <w:t>төзү, җавап бир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нәтиҗә ясау, тәрҗемә,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өзек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бүлү,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эшләү, анализ, геройг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характеристика бирү. </w:t>
            </w:r>
            <w:r>
              <w:rPr>
                <w:sz w:val="22"/>
                <w:szCs w:val="22"/>
                <w:lang w:val="tt-RU"/>
              </w:rPr>
              <w:t>Хикәянең эчтәлеген аңлап сөйли бел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диспутка әзерләнү</w:t>
            </w:r>
            <w:r>
              <w:rPr>
                <w:spacing w:val="-1"/>
                <w:sz w:val="22"/>
                <w:szCs w:val="22"/>
                <w:lang w:val="tt-RU" w:eastAsia="en-US"/>
              </w:rPr>
              <w:t>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ясау, сораулар һә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әрдемәнд “Кояшның нурлары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М.Кәрим  “Беренче тамчылар”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.Әхмәтҗанов  “Карга бураны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>Хикәянең эчтәлеген аңлап сөйли белү.Тема буенча әңгәмә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 xml:space="preserve">өстендә эш. </w:t>
            </w:r>
            <w:r>
              <w:rPr>
                <w:sz w:val="22"/>
                <w:szCs w:val="22"/>
                <w:lang w:val="tt-RU"/>
              </w:rPr>
              <w:t>Дөрес, йөгерек , аңлап уку күн-рен булдыру</w:t>
            </w:r>
            <w:r>
              <w:rPr>
                <w:spacing w:val="-4"/>
                <w:sz w:val="22"/>
                <w:szCs w:val="22"/>
                <w:lang w:val="tt-RU" w:eastAsia="en-US"/>
              </w:rPr>
              <w:t xml:space="preserve"> Өзекне уку, сораулар </w:t>
            </w:r>
            <w:r>
              <w:rPr>
                <w:spacing w:val="2"/>
                <w:sz w:val="22"/>
                <w:szCs w:val="22"/>
                <w:lang w:val="tt-RU" w:eastAsia="en-US"/>
              </w:rPr>
              <w:t>төзү, җавап бир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нәтиҗә ясау, тәрҗемә,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өзек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бүлү,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эшләү, анализ, геройг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характеристика бирү.</w:t>
            </w:r>
            <w:r>
              <w:rPr>
                <w:sz w:val="22"/>
                <w:szCs w:val="22"/>
                <w:lang w:val="tt-RU"/>
              </w:rPr>
              <w:t xml:space="preserve"> Бстү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йныфтан тыш уку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9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Яратып укылган китаплар турында әңгәмә үткәрү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9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Әкият сөйлим сезгә.(7 сәг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Кем көчле?” Татар халык әкияте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.Алиш  “Чукмар белән Тукмар”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 халык әкиятләре турында сөйләшү. Тема буенча сөйләш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диспутка әзерләнү</w:t>
            </w:r>
            <w:r>
              <w:rPr>
                <w:spacing w:val="-1"/>
                <w:sz w:val="22"/>
                <w:szCs w:val="22"/>
                <w:lang w:val="tt-RU" w:eastAsia="en-US"/>
              </w:rPr>
              <w:t>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ясау, сораулар һә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кият геройларын аерып күрсәтә белү, эчтәлекне аңлап сөйләү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Тычкан белән чыпчык. (Удмурд халык әкияте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кият геройларын аерып күрсәтә белү, эчтәлекне аңлап сөйлә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диспутка әзерләнү</w:t>
            </w:r>
            <w:r>
              <w:rPr>
                <w:spacing w:val="-1"/>
                <w:sz w:val="22"/>
                <w:szCs w:val="22"/>
                <w:lang w:val="tt-RU" w:eastAsia="en-US"/>
              </w:rPr>
              <w:t>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ясау, сораулар һә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шка  халык әкиятләре турында сөйләшү. Тема буенча сөйләшү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әйләнешле сөйләм телен үстерү. Р.Хафизова “Беренче шагыйрь, яки Тылсым иясе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кият геройларын аерып күрсәтә белү, эчтәлекне аңлап сөйлә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, тәрҗем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эше.</w:t>
            </w:r>
          </w:p>
          <w:p>
            <w:pPr>
              <w:pStyle w:val="Normal"/>
              <w:tabs>
                <w:tab w:val="clear" w:pos="708"/>
                <w:tab w:val="left" w:pos="6429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лләр һәм аларны өйрәнү турында сөйләшү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йныфтан тыш уку. Халык әкиятләрен ук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, тәрҗем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эше.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ем җиңүче?”  Татар халык әкияте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Әтәч белән борчак” Рус халык әкият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 халык әкиятләре турында сөйләшү.Тема буенча сөйләшү.</w:t>
            </w:r>
            <w:r>
              <w:rPr>
                <w:spacing w:val="-4"/>
                <w:sz w:val="22"/>
                <w:szCs w:val="22"/>
                <w:lang w:val="tt-RU" w:eastAsia="en-US"/>
              </w:rPr>
              <w:t xml:space="preserve"> Өзекне уку, сораулар </w:t>
            </w:r>
            <w:r>
              <w:rPr>
                <w:spacing w:val="2"/>
                <w:sz w:val="22"/>
                <w:szCs w:val="22"/>
                <w:lang w:val="tt-RU" w:eastAsia="en-US"/>
              </w:rPr>
              <w:t>төзү, җавап бирү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нәтиҗә ясау, тәрҗемә,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өзек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бүлү,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эшләү, анализ, геройга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характеристика бирү. </w:t>
            </w:r>
            <w:r>
              <w:rPr>
                <w:sz w:val="22"/>
                <w:szCs w:val="22"/>
                <w:lang w:val="tt-RU"/>
              </w:rPr>
              <w:t>Әкиятнең эчтәлеген аңлап сөйли бел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.Миңнуллин “Гафият турында әкият”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 халык әкиятләре .“Зөхрә кыз”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ьеса-әкият белән таныштыру.Рольләр белән таныштыру, аңлап уку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, тәрҗем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эше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итапханәгә кунакка. Китаплар сайлау. Әкиятләр ук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>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, тәрҗем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эш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57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әй җитте!(4 сәг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.Дәүли “Бала  болыт”. Г.Тукай “Яңгыр”.  Г.Тукай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уган телгә хөрмәт хисе тәрбияләү.Төгәл,дөрес сөйләшүгә ирешү.Җәйге яллар турында әңгәмә. Туган тел белән горурлану хисе тәрбияләү. Телне өйрәнүгә кызыксыну тәрбияләү.</w:t>
            </w:r>
            <w:r>
              <w:rPr>
                <w:spacing w:val="-2"/>
                <w:sz w:val="22"/>
                <w:szCs w:val="22"/>
                <w:lang w:val="tt-RU" w:eastAsia="en-US"/>
              </w:rPr>
              <w:t xml:space="preserve"> Сәнгатьле уку, эчтәле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уенча төркемнәрд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>фикер алышу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әсәргә әдәби анализ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tt-RU" w:eastAsia="en-US"/>
              </w:rPr>
              <w:t xml:space="preserve">ясау, сораулар һәм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иремнәргә җавап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табу, әсәрне өлешләргә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2"/>
                <w:sz w:val="22"/>
                <w:szCs w:val="22"/>
                <w:lang w:val="tt-RU" w:eastAsia="en-US"/>
              </w:rPr>
              <w:t>бүлү, план төзү, рәсем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pacing w:val="-3"/>
                <w:sz w:val="22"/>
                <w:szCs w:val="22"/>
                <w:lang w:val="tt-RU" w:eastAsia="en-US"/>
              </w:rPr>
              <w:t>өстендә эш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“</w:t>
            </w:r>
            <w:r>
              <w:rPr>
                <w:sz w:val="22"/>
                <w:szCs w:val="22"/>
                <w:lang w:val="tt-RU"/>
              </w:rPr>
              <w:t>Табиблар”М. Хөсәен. Сабан  туе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.Хәлидовтан “Кырмыскалар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.Маликов “Мәктәп баласына” Сыйныфтан тыш ук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.Рәхмәт “Иң күңелле чак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Ел буе үткәннәрне кабатлау, ныгыт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right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right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right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right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Эш программасына төзәтмәләр кертү бите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tbl>
      <w:tblPr>
        <w:tblW w:w="1545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173"/>
        <w:gridCol w:w="1294"/>
        <w:gridCol w:w="1656"/>
        <w:gridCol w:w="3880"/>
        <w:gridCol w:w="4395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ку вакыты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әгатьләр сан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ТП да үткәрелмәгән дәреснең № 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Төзәт</w:t>
            </w:r>
            <w:r>
              <w:rPr>
                <w:sz w:val="22"/>
                <w:szCs w:val="22"/>
              </w:rPr>
              <w:t>мәләр кертүнең сәб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пләре 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tt-RU" w:eastAsia="ar-SA"/>
              </w:rPr>
            </w:pPr>
            <w:r>
              <w:rPr>
                <w:sz w:val="22"/>
                <w:szCs w:val="22"/>
              </w:rPr>
              <w:t>Төзәтмәләр кертү</w:t>
            </w:r>
            <w:r>
              <w:rPr>
                <w:sz w:val="22"/>
                <w:szCs w:val="22"/>
                <w:lang w:val="tt-RU"/>
              </w:rPr>
              <w:t xml:space="preserve"> чаралары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 w:eastAsia="ar-SA"/>
              </w:rPr>
            </w:pPr>
            <w:r>
              <w:rPr>
                <w:sz w:val="22"/>
                <w:szCs w:val="22"/>
                <w:lang w:val="tt-RU" w:eastAsia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  <w:lang w:val="tt-RU"/>
        </w:rPr>
      </w:pPr>
      <w:r>
        <w:rPr>
          <w:color w:val="000000"/>
          <w:sz w:val="22"/>
          <w:szCs w:val="22"/>
          <w:lang w:val="tt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Слабое выделение1"/>
    <w:qFormat/>
    <w:rPr>
      <w:rFonts w:cs="Times New Roman"/>
      <w:i/>
      <w:iCs/>
      <w:color w:val="808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6"/>
      <w:jc w:val="center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2:00Z</dcterms:created>
  <dc:creator>Ruzilj</dc:creator>
  <dc:description/>
  <cp:keywords/>
  <dc:language>en-US</dc:language>
  <cp:lastModifiedBy>1</cp:lastModifiedBy>
  <cp:lastPrinted>2019-09-19T14:48:00Z</cp:lastPrinted>
  <dcterms:modified xsi:type="dcterms:W3CDTF">2019-12-22T17:30:00Z</dcterms:modified>
  <cp:revision>18</cp:revision>
  <dc:subject/>
  <dc:title>Расмотрено                                                                «Согласовано»                                                                                  «Утверждено»</dc:title>
</cp:coreProperties>
</file>