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день безопасности дорожного дви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2155825</wp:posOffset>
            </wp:positionV>
            <wp:extent cx="2819400" cy="21145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2155825</wp:posOffset>
            </wp:positionV>
            <wp:extent cx="2814320" cy="21113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5 сентября 2019 года в Единый день безопасности дорожного движения в МБОУ СОШ № 4 ст. Зольской состоялась общешкольная линейка, на которой ЮИДовцы напомнили учащимся правила безопасного поведения на дорогах, рассказали о дорожных знаках, поиграли в игру «Доскажи словечко». Цель данного мероприятия- привить уважение к себе и другим участникам дорожного движения, быть внимательными на дорогах и беречь свою жизнь и здоровье. В этот день во всех классах были проведены различные по форме мероприятия, направленные на предупреждение детского дорожного травматизма. Учащиеся 1-4 классов участвовали в играх и викторинах на знание правил дорожного движения, выполняли тесты, смотрели видеоролики и мультфильмы по БДД. Совместно с Родительским патрулем, ЮИДовцы раздали местным жителям памятки о правилах перевозки детей и использовании светоотражателей, а также провели сюжетно-ролевую игру с учащимися   1-х классов «Пост ГИБДД»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5715</wp:posOffset>
            </wp:positionV>
            <wp:extent cx="2814320" cy="21113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2120</wp:posOffset>
            </wp:positionH>
            <wp:positionV relativeFrom="paragraph">
              <wp:posOffset>6350</wp:posOffset>
            </wp:positionV>
            <wp:extent cx="2759075" cy="206883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90215</wp:posOffset>
            </wp:positionH>
            <wp:positionV relativeFrom="paragraph">
              <wp:posOffset>2200275</wp:posOffset>
            </wp:positionV>
            <wp:extent cx="2743200" cy="205740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2200910</wp:posOffset>
            </wp:positionV>
            <wp:extent cx="2759075" cy="2069465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-2540</wp:posOffset>
            </wp:positionV>
            <wp:extent cx="2773045" cy="208026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79090</wp:posOffset>
            </wp:positionH>
            <wp:positionV relativeFrom="paragraph">
              <wp:posOffset>-2540</wp:posOffset>
            </wp:positionV>
            <wp:extent cx="2790825" cy="2093595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41910</wp:posOffset>
            </wp:positionV>
            <wp:extent cx="2687320" cy="201612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83840</wp:posOffset>
            </wp:positionH>
            <wp:positionV relativeFrom="paragraph">
              <wp:posOffset>41910</wp:posOffset>
            </wp:positionV>
            <wp:extent cx="2639695" cy="197993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685155</wp:posOffset>
            </wp:positionH>
            <wp:positionV relativeFrom="paragraph">
              <wp:posOffset>1972310</wp:posOffset>
            </wp:positionV>
            <wp:extent cx="2846070" cy="2134870"/>
            <wp:effectExtent l="0" t="0" r="0" b="0"/>
            <wp:wrapSquare wrapText="bothSides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255</wp:posOffset>
            </wp:positionH>
            <wp:positionV relativeFrom="paragraph">
              <wp:posOffset>101600</wp:posOffset>
            </wp:positionV>
            <wp:extent cx="2846070" cy="2135505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4:50:00Z</dcterms:created>
  <dc:creator>user</dc:creator>
  <dc:description/>
  <dc:language>en-US</dc:language>
  <cp:lastModifiedBy>user</cp:lastModifiedBy>
  <cp:lastPrinted>2019-09-29T17:59:00Z</cp:lastPrinted>
  <dcterms:modified xsi:type="dcterms:W3CDTF">2019-09-29T15:00:00Z</dcterms:modified>
  <cp:revision>1</cp:revision>
  <dc:subject/>
  <dc:title/>
</cp:coreProperties>
</file>