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</w:rPr>
        <w:t xml:space="preserve">                                </w:t>
      </w:r>
      <w:r>
        <w:rPr>
          <w:rFonts w:cs="Times New Roman" w:ascii="Times New Roman" w:hAnsi="Times New Roman"/>
          <w:b/>
          <w:i/>
        </w:rPr>
        <w:t>Характеристика</w:t>
      </w:r>
      <w:r>
        <w:rPr>
          <w:rFonts w:cs="Times New Roman" w:ascii="Times New Roman" w:hAnsi="Times New Roman"/>
          <w:b/>
          <w:i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i/>
        </w:rPr>
        <w:t>класс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учащихся в классе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личники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«4» и «5»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одной «тройкой»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успевающие учащиеся и причины этого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еся, пропускающие часто занятия по болезни: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ащиеся, пропускающие занятия без уважительной причины, и формы работы с ним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азвитие творческих способностей сказалось на уровне обученности учащихся: на _____% увеличилось успешно занимающихся детей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иагностика потребностей интересов и возможностей учащихся показала, что:______% учащихся сумели реализовать себя в учёбе, а такж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чел. занимались спортом;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________чел. в других объединениях;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 чел. нигде не занимались дополнительно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рганы самоуправления в классе в составе______чел. проводят соответствующую работу. Особенно хочется отметить такие дела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моему мнению, благодарности заслуживают следующие учащиеся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отличную учёбу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внимание и взаимопомощь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поддержку в трудную минуту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усердие и настойчивость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аткая характеристика лидеров класса ( входят ли они в официальный актив)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и краткая характеристика «отверженных»: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адиции класса: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кие виды деятельности предпочитают в классе: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Могут ли учащиеся самостоятельно ставить цели своей деятельности: 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ознаёт ли класс себя единым целым: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ков характер взаимоотношений класса с другими классами: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онарушения в классе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а с родителями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на ученика 8 КСКО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СОШ №12 Левокум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омедова Абдулжалила Руслановича,</w:t>
      </w:r>
    </w:p>
    <w:p>
      <w:pPr>
        <w:pStyle w:val="Normal"/>
        <w:ind w:firstLine="708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1.05.2001 года рожде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Магомедова Абдулжалила  – неполн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ь –Магомедова Гульнара Чараковна- безработн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е состояние семьи ниже прожиточного уровня. Абдулжалил обучается в данной школе с 1 класса. 1 класс дублировал. Склонностей к каким-либо предметам не проявляет. По всем предметам успевает слабо, преобладающая оценка «3». На уроках не внимателен. Программный материал усваивает слабо. В связи с этим обучается в  специальном коррекционном клас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по характеру неуравновешенн. По отношению к учителям и  взрослым вежлив. Отношение с одноклассниками дружелюбны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оровья:- Абдулжалил   физически не  здоров, жалуется на  головные боли, головокружение, слабое зрение. В связи с этим часто пропускает школьные занятия.</w:t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Директор                                         Фонарева Е.П.</w:t>
      </w:r>
    </w:p>
    <w:p>
      <w:pPr>
        <w:pStyle w:val="Normal"/>
        <w:ind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л.руководитель                                  Серякова Е.В.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22:07:00Z</dcterms:created>
  <dc:creator>WS-1</dc:creator>
  <dc:description/>
  <cp:keywords/>
  <dc:language>en-US</dc:language>
  <cp:lastModifiedBy>пк</cp:lastModifiedBy>
  <cp:lastPrinted>2015-12-14T09:13:00Z</cp:lastPrinted>
  <dcterms:modified xsi:type="dcterms:W3CDTF">2015-12-14T06:13:00Z</dcterms:modified>
  <cp:revision>4</cp:revision>
  <dc:subject/>
  <dc:title>                                Характеристика класса</dc:title>
</cp:coreProperties>
</file>