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арактеристика  Комнаты Славы</w:t>
      </w:r>
    </w:p>
    <w:p>
      <w:pPr>
        <w:pStyle w:val="Normal"/>
        <w:ind w:firstLine="10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firstLine="10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Комната Славы была открыта в 1995 году к 50-летию Великой Победы  советского народа над германским фашизмом. Главным направлением работы стал поиск материалов об участниках и ветеранах, наших односельчанах в годы Великой Отечественной войны 1941-1945 гг. Поисковой работой наша школа стала заниматься еще в 70-е годы.  Был собран обширный материал: фотографии военных лет, письма с фронта, наградные листы и некоторые предметы военных лет. Был установлен сверенный с райвоенкоматом список участников и ветеранов войны. Была заведена  Книга Памяти о погибших на войне односельчанах. Все эти материалы были систематизированы в альбомах и стендах. 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Работали группы экскурсоводов из учащихся старших классов, которые занимались и поисковой работой.  Материалы Комнаты Славы широко использовались на уроках истории и во внеклассной работе. 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Ежегодно к памятным датам: рождению Армии (23 февраля), празднику Великой Победы - проводились экскурсии в Комнату Славы. Кроме этого проводились экскурсии к памятным датам истории нашей Родины: День Единства, столетие подвига крейсера «Варяг» в русско-японской войне 1903-1904 гг. Ежегодно на базе Комнаты Славы проводится общешкольное мероприятие, посвященное полету Ю.А. Гагарина в космос (12 апреля). Поисковая группа проводила встречи с ветеранами войны, материалы о которых хранятся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амятным датам ветеранам войны отправлялись поздравительные открытки. Учащиеся поисковых групп навещали их на дому  и оказывали им необходимую помощь. К празднику Победы ученики школы относили букеты цветов на могилы ветеранов войны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мая 2007 года в актовом зале школы проводилось мероприятие «Связь поколений» совместно с сельским советом, куда были приглашены дети участников и ветеранов Великой Отечественной войны. В настоящее время на территории Турксадского сельсовета в живых ветеранов нет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ы Комнаты Славы используются учениками на уроках истории, в подготовке к экзаменам. Стало традицией у выпускников школы – экзаменационные рефераты посвящать теме Великой Отечественной войны. В Комнате Славы находятся рефераты на темы: «Ставропольцы на фронтах  ВОВ», «Комсомол в годы ВОВ» и др. 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Группа «Поиск»  вела работу по накоплению материала об учителях, работающих в школе со дня ее основания. Он представлен фотографиями и сведениями. Этот материал используется для школьных мероприятий, посвященных встрече выпускников. Подготовлен альбом о выпускниках школы, проявивших себя на государственной и общественной работе в Ставропольском крае. Подготовлен и систематизирован материал о заслуженных тружениках совхоза «Турксад» - Героях социалистического труда, награжденных Орденом Ленина и другими государственными орденами. 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обран материал о наших односельчанах, воинах-интернационалистах, выполнявших свой воинский долг в Афганистане в 1979-1989 гг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тдельным направлением стала работа по накоплению материала, характеризующего  национальный быт и традиции нашего села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38:00Z</dcterms:created>
  <dc:creator>WS-20</dc:creator>
  <dc:description/>
  <cp:keywords/>
  <dc:language>en-US</dc:language>
  <cp:lastModifiedBy>WS-20</cp:lastModifiedBy>
  <dcterms:modified xsi:type="dcterms:W3CDTF">2008-01-15T11:34:00Z</dcterms:modified>
  <cp:revision>10</cp:revision>
  <dc:subject/>
  <dc:title>Комната Славы была открыта в 1995 году к 50-летию Великой Победы  советского народа над германским фашизмом</dc:title>
</cp:coreProperties>
</file>