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етский сад» №38  г. СОЛНЕЧНОГОРСК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  <w:sz w:val="20"/>
          <w:szCs w:val="20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ценарий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портивно-познавательного досуг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«ЭСТАФЕТА ЗЕЛЕНОГО ОГОНЬКА»</w:t>
      </w:r>
    </w:p>
    <w:p>
      <w:pPr>
        <w:pStyle w:val="Normal"/>
        <w:jc w:val="center"/>
        <w:rPr>
          <w:b/>
          <w:b/>
          <w:bCs/>
          <w:sz w:val="72"/>
          <w:szCs w:val="72"/>
          <w:lang w:eastAsia="en-US"/>
        </w:rPr>
      </w:pPr>
      <w:r>
        <w:rPr>
          <w:b/>
          <w:bCs/>
          <w:sz w:val="72"/>
          <w:szCs w:val="72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                  </w:t>
      </w:r>
      <w:r>
        <w:rPr>
          <w:b/>
          <w:color w:val="000000"/>
          <w:sz w:val="36"/>
          <w:szCs w:val="36"/>
        </w:rPr>
        <w:t>Подготовила и провела:</w:t>
      </w:r>
    </w:p>
    <w:p>
      <w:pPr>
        <w:pStyle w:val="Normal"/>
        <w:rPr/>
      </w:pPr>
      <w:r>
        <w:rPr>
          <w:b/>
          <w:color w:val="000000"/>
          <w:sz w:val="36"/>
          <w:szCs w:val="36"/>
        </w:rPr>
        <w:t xml:space="preserve">                                                     </w:t>
      </w:r>
      <w:r>
        <w:rPr>
          <w:b/>
          <w:sz w:val="36"/>
          <w:szCs w:val="36"/>
        </w:rPr>
        <w:t>инструктор по физкуль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</w:t>
      </w:r>
      <w:r>
        <w:rPr>
          <w:b/>
          <w:sz w:val="36"/>
          <w:szCs w:val="36"/>
        </w:rPr>
        <w:t>Некрасова А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32"/>
          <w:szCs w:val="32"/>
        </w:rPr>
        <w:t>2017 г.</w:t>
      </w:r>
      <w:r>
        <w:rPr>
          <w:sz w:val="27"/>
          <w:szCs w:val="27"/>
        </w:rPr>
        <w:t xml:space="preserve">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u w:val="single"/>
        </w:rPr>
        <w:t>Цели</w:t>
      </w:r>
      <w:r>
        <w:rPr>
          <w:rStyle w:val="C1"/>
          <w:color w:val="000000"/>
          <w:sz w:val="28"/>
          <w:szCs w:val="28"/>
        </w:rPr>
        <w:t>: Познакомить с правилами безопасности на улице; развивать умение предвидеть опасную ситуацию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азвивать мышление, устную речь, память, внимани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оспитывать культурного пешехода, желание и стремление изучать и выполнять правила дорожного движе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u w:val="single"/>
        </w:rPr>
        <w:t>Обучающие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асширение общего кругозора по проблеме безопасного поведения на улицах и дорогах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изучение Правил дорожного движения для пешеходов и пассажиров на основе формирования умений и навыков безопасного поведения на дороге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формирование практических умений пешеходов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формирование умений прогнозировать свое поведение как участника дорожного движения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освоение детьми наборов терминов и понятий, используемых в дорожном движении и способствующих дальнейшему успешному усвоению основ безопасного поведения на дорога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u w:val="single"/>
        </w:rPr>
        <w:t>Воспитательные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формирование культуры участника дорожного движения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ние отрицательного отношения к нарушителям норм поведения и Правил дорожного движения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рофессиональная ориентация детей и подростков на выбор профессии водителя автотранспортного средства или сотрудника ГИБД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u w:val="single"/>
        </w:rPr>
        <w:t>Развивающие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азвитие самостоятельности и умения рационально организовывать свою деятельность в процессе дорожного движения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азвитие логического и пространственного мышления, воображения, памят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u w:val="single"/>
        </w:rPr>
        <w:t>Образовательные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оздавать условия для сознательного изучения детьми Правил дорожного движения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Развитие у детей способности к предвидению возможной опасности в конкретно меняющейся ситуации и построению адекватно безопасного поведе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ырабатывать у дошкольников привычку правильно вести себя на дорогах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оспитывать в детях грамотных пешеходов.</w:t>
      </w:r>
    </w:p>
    <w:p>
      <w:pPr>
        <w:pStyle w:val="Normal"/>
        <w:jc w:val="center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орудование:</w:t>
      </w:r>
    </w:p>
    <w:p>
      <w:pPr>
        <w:pStyle w:val="Normal"/>
        <w:rPr>
          <w:sz w:val="32"/>
        </w:rPr>
      </w:pPr>
      <w:r>
        <w:rPr>
          <w:sz w:val="32"/>
        </w:rPr>
        <w:t>-пешеходные переходы,</w:t>
      </w:r>
    </w:p>
    <w:p>
      <w:pPr>
        <w:pStyle w:val="Normal"/>
        <w:rPr>
          <w:sz w:val="32"/>
        </w:rPr>
      </w:pPr>
      <w:r>
        <w:rPr>
          <w:sz w:val="32"/>
        </w:rPr>
        <w:t>-2 игрушки-котята,</w:t>
      </w:r>
    </w:p>
    <w:p>
      <w:pPr>
        <w:pStyle w:val="Normal"/>
        <w:rPr>
          <w:sz w:val="32"/>
        </w:rPr>
      </w:pPr>
      <w:r>
        <w:rPr>
          <w:sz w:val="32"/>
        </w:rPr>
        <w:t>-банер с изображением перекрестка,</w:t>
      </w:r>
    </w:p>
    <w:p>
      <w:pPr>
        <w:pStyle w:val="Normal"/>
        <w:rPr>
          <w:sz w:val="32"/>
        </w:rPr>
      </w:pPr>
      <w:r>
        <w:rPr>
          <w:sz w:val="32"/>
        </w:rPr>
        <w:t>-дорожные знаки,</w:t>
      </w:r>
    </w:p>
    <w:p>
      <w:pPr>
        <w:pStyle w:val="Normal"/>
        <w:rPr>
          <w:sz w:val="32"/>
        </w:rPr>
      </w:pPr>
      <w:r>
        <w:rPr>
          <w:sz w:val="32"/>
        </w:rPr>
        <w:t xml:space="preserve">-ориентиры,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-стартовые линии,</w:t>
      </w:r>
    </w:p>
    <w:p>
      <w:pPr>
        <w:pStyle w:val="Normal"/>
        <w:rPr>
          <w:sz w:val="32"/>
        </w:rPr>
      </w:pPr>
      <w:r>
        <w:rPr>
          <w:sz w:val="32"/>
        </w:rPr>
        <w:t>-3 круга: красного, зеленого и желтого цвета,</w:t>
      </w:r>
    </w:p>
    <w:p>
      <w:pPr>
        <w:pStyle w:val="Normal"/>
        <w:rPr>
          <w:sz w:val="32"/>
        </w:rPr>
      </w:pPr>
      <w:r>
        <w:rPr>
          <w:sz w:val="32"/>
        </w:rPr>
        <w:t>-гимнастические палки,</w:t>
      </w:r>
    </w:p>
    <w:p>
      <w:pPr>
        <w:pStyle w:val="Normal"/>
        <w:rPr>
          <w:sz w:val="32"/>
        </w:rPr>
      </w:pPr>
      <w:r>
        <w:rPr>
          <w:sz w:val="32"/>
        </w:rPr>
        <w:t>-накидки 3 знака светофора,</w:t>
      </w:r>
    </w:p>
    <w:p>
      <w:pPr>
        <w:pStyle w:val="Normal"/>
        <w:rPr>
          <w:sz w:val="32"/>
        </w:rPr>
      </w:pPr>
      <w:r>
        <w:rPr>
          <w:sz w:val="32"/>
        </w:rPr>
        <w:t>-кубики 3 цветов- красные, желтые и зеленые,</w:t>
      </w:r>
    </w:p>
    <w:p>
      <w:pPr>
        <w:pStyle w:val="Normal"/>
        <w:rPr>
          <w:sz w:val="32"/>
        </w:rPr>
      </w:pPr>
      <w:r>
        <w:rPr>
          <w:sz w:val="32"/>
        </w:rPr>
        <w:t>-3 корзинки 3 цветов- красные, желтые, зеленые(по 2 экземпляра ),</w:t>
      </w:r>
    </w:p>
    <w:p>
      <w:pPr>
        <w:pStyle w:val="Normal"/>
        <w:rPr>
          <w:sz w:val="32"/>
        </w:rPr>
      </w:pPr>
      <w:r>
        <w:rPr>
          <w:sz w:val="32"/>
        </w:rPr>
        <w:t>-2 коробки для кубиков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занят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под музыку проходят на площадку и занимают места на скамейках. Ведущий начинает праздник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едущ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ебята, мы живем в красивом городе с зелеными широкими улицами. По ним движется много легковых и грузовых автомашин, едут автобусы. И никто никому не мешает. Это по тому, что есть такие четкие и строгие правила для водителей, машин и для пешеходов. Перейти дорогу помогают три цвета: красный, желтый, зеленый. А познакомиться с этими цветами нам поможет наш гость… Встречайте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 Под музыку выходит Светофорик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ветофор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Мое имя Светофори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Я в полиции служ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о правилах движен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сегодня расскаж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сначала я посмотрю какие вы вниматель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гра на внимание «Красный, зеленый, желтый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на красный- стоим, на желтый- хлопаем, на зеленый- шагаем на мест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Молодцы, все были внимательные и правильно выполняли движения…… Давайте, ребята, пройдемте на площадку, где изображена улица с перекрестком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дети встают вокруг баннера, лежащего на полу, на котором изображена улица с перекрестком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ветофор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теперь, ребята, я посмотрю что вы знаете о правилах дорожного движения, ответьте на вопрос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Кто является пешеходом? (Человек, идущий пешко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Кто является пассажиром? (Человек, едущий в транспортном средств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Кто является водителем? (Человек, управляющий транспортным средство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Где должны ходить пешеходы? (По тротуару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 Где должны ездить автомобили? (По проезжей част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Что такое перекресток? (Пересечение двух улиц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Где и как нужно переходить улицу? (По пешеходному переходу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Как обозначается пешеходный переход на проезжей части? (Белыми полосками- «зеброй»)</w:t>
      </w:r>
    </w:p>
    <w:p>
      <w:pPr>
        <w:pStyle w:val="Normal"/>
        <w:rPr/>
      </w:pPr>
      <w:r>
        <w:rPr>
          <w:sz w:val="36"/>
          <w:szCs w:val="36"/>
        </w:rPr>
        <w:t>--- Как регулируется движение на улице? (Светофоро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Какие сигналы светофора вы знаете? (Красный, желтый, зелены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 Что еще устанавливают на дороге и тротуаре, чтобы соблюдать правила дорожного движения? (Дорожные знаки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едущ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сейчас Светофорик поиграет с вами в игру, которая называется «Да- нет» . Светофорик будет задавать вам вопросы, на которые вы должны ответить «да» или «не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роводится игра «Да- нет»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 Быстрая в городе очень езд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авила знаешь движе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 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 Вот в светофоре горит красный св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ожно идти через улиц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 Н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 Ну а зеленый горит когд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ожно идти через улиц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 Сел я в автобус, не взяв бил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Так поступать полагает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Н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 Старушка в преклонных год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Ты место уступишь в автобус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Да!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ветофор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Молодцы, ребята! Как вы хорошо знаете правила дорожного движения! А теперь я посмотрю, как вы их правильно выполняете.</w:t>
      </w:r>
    </w:p>
    <w:p>
      <w:pPr>
        <w:pStyle w:val="Normal"/>
        <w:rPr/>
      </w:pPr>
      <w:r>
        <w:rPr>
          <w:sz w:val="36"/>
          <w:szCs w:val="36"/>
        </w:rPr>
        <w:t xml:space="preserve">… </w:t>
      </w:r>
      <w:r>
        <w:rPr>
          <w:sz w:val="36"/>
          <w:szCs w:val="36"/>
        </w:rPr>
        <w:t>В эстафетах…. Делимся на две команды «Красные» и «Зелены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тановимся в две колонны у стартовой линии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</w:t>
      </w:r>
      <w:r>
        <w:rPr>
          <w:sz w:val="36"/>
          <w:szCs w:val="36"/>
          <w:u w:val="single"/>
        </w:rPr>
        <w:t>Эстафета «Помоги котенку перейти дорогу»</w:t>
      </w:r>
    </w:p>
    <w:p>
      <w:pPr>
        <w:pStyle w:val="Normal"/>
        <w:rPr/>
      </w:pPr>
      <w:r>
        <w:rPr>
          <w:sz w:val="36"/>
          <w:szCs w:val="36"/>
        </w:rPr>
        <w:t>Каждая команда выстраивается у начала наземного перехода «зебры». На другой стороне «дороги» воспитатели ставят котят(игрушки). Участник из каждой команды бежит по «зебре» до котенка, берет его, ставит на первую полоску «зебры», возвращается к команде, передает эстафету хлопком. Следующий участник добегает по «зебре» до котенка, переставляет его на следующую полоску «зебры» и т.д., пока все участники не передвинут котенка до конца «зебры». Побеждает команда, быстрее переместившая по ней игрушку до финиша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</w:t>
      </w:r>
      <w:r>
        <w:rPr>
          <w:sz w:val="36"/>
          <w:szCs w:val="36"/>
          <w:u w:val="single"/>
        </w:rPr>
        <w:t>Эстафета « Цветные автомобил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трех детей надевают накидки с изображением трех знаков светофора: 1- красный, 2- зеленый, 3- желтый. Дети встают в три группы, каждый к своему знаку, запоминают его. Под музыку ребята начинают двигаться врассыпную. В это время знаки меняют местами. Как только музыка заканчивается, дети должны найти свой знак и построиться за ним.</w:t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           </w:t>
      </w:r>
      <w:r>
        <w:rPr>
          <w:sz w:val="36"/>
          <w:szCs w:val="36"/>
          <w:u w:val="single"/>
        </w:rPr>
        <w:t>Эстафета «Быстрые грузови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каждой команды коробка с кубиками трех цветов- красные, желтые и зеленые в перемежку. На другой стороне три корзинки трех цветов- красная, желтая и зеленая.</w:t>
      </w:r>
    </w:p>
    <w:p>
      <w:pPr>
        <w:pStyle w:val="Normal"/>
        <w:rPr/>
      </w:pPr>
      <w:r>
        <w:rPr>
          <w:sz w:val="36"/>
          <w:szCs w:val="36"/>
        </w:rPr>
        <w:t>По сигналу дети по- очереди ,берут по одному кубику любого цвета, бегут и кладут в коробку такого же цвета, пока не перенесут все кубики. Выиграет команда, которая быстрее справится с заданием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</w:t>
      </w:r>
      <w:r>
        <w:rPr>
          <w:sz w:val="36"/>
          <w:szCs w:val="36"/>
          <w:u w:val="single"/>
        </w:rPr>
        <w:t>Эстафета «На улицах город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астники команд выполняют прыжки через гимнастические палки, обратно бегут по переходу. Выиграет команда, быстрее закончившая эстафету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ветофор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теперь, ребята отдохните, а я вам пока загадаю загадки…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***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Этой зебры на дорог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Я нисколько не боюсь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Если все вокруг в порядке,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По полоскам в путь пущусь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(Знак «Пешеходный переход»)</w:t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262626"/>
          <w:sz w:val="36"/>
          <w:szCs w:val="36"/>
        </w:rPr>
        <w:t>***</w:t>
        <w:br/>
      </w:r>
    </w:p>
    <w:p>
      <w:pPr>
        <w:pStyle w:val="Normal"/>
        <w:spacing w:before="0" w:after="240"/>
        <w:ind w:firstLine="708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Под этим знаком, как ни странно,</w:t>
        <w:br/>
        <w:t>Все ждут чего-то постоянно.</w:t>
        <w:br/>
        <w:t>Кто-то сидя, кто-то стоя…</w:t>
        <w:br/>
        <w:t>Что за место здесь такое?</w:t>
        <w:br/>
        <w:t>(Место остановки автобуса)</w:t>
        <w:br/>
        <w:t>***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>Треугольный знак дорожный</w:t>
        <w:br/>
        <w:t> Говорит нам: «Осторожно!»</w:t>
        <w:br/>
        <w:t> В красном треугольнике</w:t>
        <w:br/>
        <w:t> Бегут куда-то школьники:</w:t>
        <w:br/>
        <w:t> Забыв все правила на свете,</w:t>
        <w:br/>
        <w:t> Здесь могут появиться… дети. 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***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Он имеет по три глаза, </w:t>
        <w:br/>
        <w:t>По три с каждой стороны, </w:t>
        <w:br/>
        <w:t>И хотя еще ни разу </w:t>
        <w:br/>
        <w:t>Не смотрел он всеми сразу – </w:t>
        <w:br/>
        <w:t>Все глаза ему нужны. </w:t>
        <w:br/>
        <w:t>Он висит тут с давних пор </w:t>
        <w:br/>
        <w:t>И на всех глядит в упор. </w:t>
        <w:br/>
        <w:t>Что же это? (светофор)</w:t>
        <w:br/>
        <w:t>***</w:t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262626"/>
          <w:sz w:val="36"/>
          <w:szCs w:val="36"/>
        </w:rPr>
        <w:t>Раньше счёта и письма, </w:t>
        <w:br/>
        <w:t>Рисованья, чтенья,</w:t>
        <w:br/>
        <w:t>Всем ребятам нужно знать</w:t>
        <w:br/>
        <w:t>Азбуку ...(Движенья.)</w:t>
        <w:br/>
        <w:t>***</w:t>
        <w:br/>
        <w:t>Тянется нитка, среди нив петляя,</w:t>
        <w:br/>
        <w:t>Лесом, перелесками</w:t>
        <w:br/>
        <w:t>Без конца и края.</w:t>
        <w:br/>
        <w:t>Ни её порвать,</w:t>
        <w:br/>
        <w:t>Ни в клубок смотать.(Дорога.)</w:t>
        <w:br/>
        <w:t>***</w:t>
        <w:br/>
        <w:t>Выходя на улицу</w:t>
        <w:br/>
        <w:t>Приготовь заранее</w:t>
        <w:br/>
        <w:t>Вежливость и сдержанность ,</w:t>
        <w:br/>
        <w:t>А главное - …(Внимание.)</w:t>
        <w:br/>
        <w:t>***</w:t>
        <w:br/>
        <w:t>Здесь не катится автобус.</w:t>
        <w:br/>
        <w:t>Здесь трамваи не пройдут.</w:t>
        <w:br/>
        <w:t>Здесь спокойно пешеходы</w:t>
        <w:br/>
        <w:t>Вдоль по улице идут.</w:t>
        <w:br/>
        <w:t>Для машин и для трамвая</w:t>
      </w:r>
      <w:r>
        <w:rPr>
          <w:color w:val="000000"/>
          <w:sz w:val="36"/>
          <w:szCs w:val="36"/>
        </w:rPr>
        <w:br/>
      </w:r>
      <w:r>
        <w:rPr>
          <w:color w:val="262626"/>
          <w:sz w:val="36"/>
          <w:szCs w:val="36"/>
        </w:rPr>
        <w:t>Путь-дорога есть другая.(Тротуар.)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                                                                   </w:t>
      </w:r>
      <w:r>
        <w:rPr>
          <w:color w:val="000000"/>
          <w:sz w:val="36"/>
          <w:szCs w:val="36"/>
          <w:lang w:val="en-US"/>
        </w:rPr>
        <w:t>***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262626"/>
          <w:sz w:val="36"/>
          <w:szCs w:val="36"/>
        </w:rPr>
        <w:t>Где ведут ступеньки вниз,</w:t>
        <w:br/>
        <w:t>Ты спускайся, не ленись.</w:t>
        <w:br/>
        <w:t>Знать обязан пешеход:</w:t>
        <w:br/>
        <w:t>Тут …?(Подземный переход.)</w:t>
        <w:br/>
        <w:t>***</w:t>
      </w:r>
    </w:p>
    <w:p>
      <w:pPr>
        <w:pStyle w:val="Normal"/>
        <w:spacing w:before="280" w:after="280"/>
        <w:jc w:val="center"/>
        <w:rPr>
          <w:color w:val="262626"/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Этот конь не ест овса,</w:t>
        <w:br/>
        <w:t> Вместо ног - два колеса.</w:t>
        <w:br/>
        <w:t>(Велосипед) 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color w:val="262626"/>
          <w:sz w:val="36"/>
          <w:szCs w:val="36"/>
        </w:rPr>
        <w:t>***</w:t>
        <w:br/>
      </w:r>
      <w:r>
        <w:rPr>
          <w:sz w:val="36"/>
          <w:szCs w:val="36"/>
        </w:rPr>
        <w:t>В два ряда дома стоят -</w:t>
        <w:br/>
        <w:t> 10, 20, 100 подряд.</w:t>
        <w:br/>
        <w:t> И квадратными глазами </w:t>
        <w:br/>
        <w:t> Друг на друга всё глядят.</w:t>
        <w:br/>
        <w:t>(Улица) </w:t>
      </w:r>
      <w:r>
        <w:rPr>
          <w:color w:val="262626"/>
          <w:sz w:val="36"/>
          <w:szCs w:val="36"/>
        </w:rPr>
        <w:br/>
        <w:t>***</w:t>
        <w:br/>
      </w:r>
      <w:r>
        <w:rPr>
          <w:sz w:val="36"/>
          <w:szCs w:val="36"/>
        </w:rPr>
        <w:t>Не летит, не жужжит,</w:t>
        <w:br/>
        <w:t>Жук по улице бежит.</w:t>
        <w:br/>
        <w:t>И горят в глазах жука</w:t>
        <w:br/>
        <w:t>Два блестящих огонька.</w:t>
        <w:br/>
        <w:t>(Автомобиль)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                                      </w:t>
      </w:r>
      <w:r>
        <w:rPr>
          <w:color w:val="000000"/>
          <w:sz w:val="36"/>
          <w:szCs w:val="36"/>
          <w:lang w:val="en-US"/>
        </w:rPr>
        <w:t>***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Посмотри, силач какой:</w:t>
        <w:br/>
        <w:t>                                          На ходу одной рукой</w:t>
        <w:br/>
        <w:t>                                           Останавливать привык</w:t>
        <w:br/>
        <w:t xml:space="preserve">                                           Пятитонный грузовик.</w:t>
        <w:br/>
        <w:t xml:space="preserve">                                            (Регулировщик</w:t>
      </w:r>
      <w:r>
        <w:rPr>
          <w:sz w:val="36"/>
          <w:szCs w:val="36"/>
          <w:lang w:val="en-US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едущ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ужно слушаться без спо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казаний светоф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ужно правила движ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ыполнять без возражения.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ветофор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ята, а я вас приглашаю на веселый танец.  Вставайте все в круг.(Дети под музыку танцуют, повторяя движения за Светофориком).</w:t>
      </w:r>
    </w:p>
    <w:p>
      <w:pPr>
        <w:pStyle w:val="Normal"/>
        <w:rPr/>
      </w:pPr>
      <w:r>
        <w:rPr>
          <w:sz w:val="36"/>
          <w:szCs w:val="36"/>
        </w:rPr>
        <w:t>Ребята, вам понравилось танцевать со Светофориком? А вы теперь знаете правила дорожного движе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айте скажем Светофорику спасибо!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ветофор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жалуйста, ребята! Мне очень понравилось, как вы отвечали на вопросы, соревновались, отгадывали загадки… Я вас угощу за это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мне пора возвращаться. До свидания, ребят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Светофорик уходит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едущи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нам пора возвращаться в детский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д музыку уходят в груп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05:00Z</dcterms:created>
  <dc:creator>Admin</dc:creator>
  <dc:description/>
  <cp:keywords/>
  <dc:language>en-US</dc:language>
  <cp:lastModifiedBy>Anna</cp:lastModifiedBy>
  <dcterms:modified xsi:type="dcterms:W3CDTF">2019-12-21T22:50:00Z</dcterms:modified>
  <cp:revision>11</cp:revision>
  <dc:subject/>
  <dc:title/>
</cp:coreProperties>
</file>