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онспект классного час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 «Что такое совесть? »</w:t>
      </w:r>
    </w:p>
    <w:p>
      <w:pPr>
        <w:pStyle w:val="Normal"/>
        <w:shd w:fill="FFFFFF" w:val="clear"/>
        <w:spacing w:lineRule="atLeast" w:line="100" w:before="0" w:after="0"/>
        <w:ind w:left="3539" w:right="422" w:firstLine="709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уточнить значение таких нравственных категорий, как совесть, стыд, раскаяние; формировать умение критически относиться к себе, давать честную оценку своих поступков; побуждать детей к самоанализу, к размышлению о себе, к поиску высоких нравственных идеалов.</w:t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tLeast" w:line="10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tLeast" w:line="10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еофрагмент, карточки с заданиями, презентация.</w:t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tLeast" w:line="10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tLeast" w:line="10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sz w:val="28"/>
          <w:szCs w:val="28"/>
        </w:rPr>
        <w:t>: принести листы А4 и цветные карандаши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uto" w:line="240" w:before="0" w:after="0"/>
        <w:ind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010" w:leader="none"/>
        </w:tabs>
        <w:spacing w:lineRule="auto" w:line="240" w:before="0" w:after="0"/>
        <w:ind w:right="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Ход классного часа:</w:t>
      </w:r>
    </w:p>
    <w:tbl>
      <w:tblPr>
        <w:tblW w:w="1607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50"/>
        <w:gridCol w:w="7768"/>
        <w:gridCol w:w="2694"/>
        <w:gridCol w:w="240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жение предположен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21310</wp:posOffset>
                      </wp:positionV>
                      <wp:extent cx="101822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2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 и целей уро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97485</wp:posOffset>
                      </wp:positionV>
                      <wp:extent cx="10201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56845</wp:posOffset>
                      </wp:positionV>
                      <wp:extent cx="102012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1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 символа с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3810</wp:posOffset>
                      </wp:positionV>
                      <wp:extent cx="10210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Здравствуйте, ребя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Человеческая доброта – самое удивительное явления в мире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Повернитесь друг к другу, улыбнитесь, зарядитесь положительной энергией .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А теперь сядьте ровно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Сегодня к нам в гости пришёл знакомый вам мультипликационный гер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Лунтик).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Ребята, какой лунтик по характеру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Вот и сегодня Лунтик попал в необычную ситуацию, которая его заинтересовала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Давайте посмотрим фрагмент этого мультика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Ребята, так чего же не знает Лунтик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начит какая тема нашего урока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Какие цели мы поставим перед собой на урок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Так вот, сегодня во время нашей с вами беседы мы поможем Лунтику понять, что такое совесть и выяснить, какую роль играет совесть в жизни каждого из нас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А как вы думаете, что такое совесть, как бы вы объяснили значение этого слова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Попробуйте подобрать синоним к этому сло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тыд)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А где можно посмотреть значение этого слова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Давайте посмотрим в словаре Ожегова, что же такое совесть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Совесть –Чувство нравственной ответственности за свое поведение перед окружающими людьми, обществом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Чтобы подчеркнуть важность и силу этого понятия, я предлагаю вам вспомнить, какие выражения употребляют с этим словом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С этим словом употребляют очень сильные выражения: люди говорят: «грызет совесть», «мучает совесть», «совесть спать не дает», «муки совести», «угрызения совести», «совесть заговорила». Очень хорошо, когда что-то делаешь со «спокойной совестью», с «чистой совестью»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Сейчас вам нужно объединиться в пары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Я вам раздам листочки, на которых написаны выражения, вам нужно обсудить и объяснять смысл выражения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грызет совесть», «мучает совесть», «совесть спать не дает», «муки совести», «угрызения совести», «совесть заговорила»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 «спокойной совестью», с «чистой совестью»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Ребята, что же такое совесть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Нужна ли человеку совесть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Что значит выражение «поступать по совести»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Какая совесть бывает чиста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В народе созданы пословицы и поговорки о совести, для того, чтобы вспомнить их, нам нужно объединиться в группы, для каждой группы своё задание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Давайте вспомним правила работы в группе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группа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Соединить части так, чтобы получилась пословица и раскрыть  смысл пословиц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весть - глаз народа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з совести и при большом уме не проживешь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 человека утаишь, а от совести не утаишь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 груп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 Подобрать слова близкие по смыслу к слову СОВЕСТЬ и раскрыть смысл этих слов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 Подобрать слова противоположные по смыслу к слову СОВЕСТЬ и раскрыть их смысл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Кому не понятно задание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Начинайте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Итак, давайте выслушаем каждую группу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1...2…3…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Молодцы. Вы хорошо поработали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Так давайте объясним Лунтику, какой должен быть человек, который живёт по совести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Хорошо, молодцы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Ребята, а теперь каждый попробует нарисовать символ совести, но так, чтобы он был понятным для всех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Молодцы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Ребята, какой символ вам понравился больше? Чем он вам понравился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Хорошо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Давайте подведём итог нашего занятия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Послушайте меня внимательно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ма, что такое совесть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весть, дочка, это повесть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 хорошие дела –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Жизнь их нам с тобой дала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то по совести живет,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икого не подведет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весть – клад души твоей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ркий лучик света в ней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то путеводный свет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н спасет тебя от бед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н в тебе всегда горит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н твой самый прочный щит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Ребята, как вы думаете, где в человеке живет совесть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Расскажите о своих хороших делах.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А сейчас закройте глаза и попросите свою совесть рассказать, какими вашими поступками она довольна, а какими – нет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Кто хочет рассказать про эти поступки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Какой вывод ты для себя сделал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Хорошо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Итак ребята, давайте вспомним, какая была тема классного часа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Какую цель мы ставили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Мы добились нашей цели?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Что нового вы узнали на уроке? 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напоследок я хочу предложить вам записать, те поступки, которыми вы недовольны, и сложить их в «Мешочек бессовестных поступков» и выкинем его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сейчас посмотрите на свои парты. У вас у каждого есть листок на котором изображено дерево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Если вам не понравился классный час, вы не получили новых знаний, то ничего с этим деревом не делайте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Если вам было интересно на классном часе, до дорисуйте листья на дереве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Если классный час оказался полезным, вы узнали много нового, активно работали, тогда нарисуйте траву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Начали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Закончили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Теперь выходим к доске и крепим наши листы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На этом наше занятие закончено и я вам желаю всегда жить по совести.</w:t>
            </w:r>
          </w:p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5085" w:leader="none"/>
              </w:tabs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Спасибо за работу!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ый, дружелю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не знает, что такое сов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совес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что такое совесть и для чего она нужна челов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что-то, честь, чувство ответственности за своё по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о, что заставляет человека нести ответственность за свои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ну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 чем что-то сделать, нужно подумать, а не плохо ли я поступлю, не навредит ли это 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человек делает хорошие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добросовестность,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вест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ость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зывчивый, культурный, добрый, искренний, скром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сове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такое совесть и для чего она нужна челов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На слайде картинка лунтика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Фрагмент мультфильма (до слов «что такое совесть?» )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C2">
    <w:name w:val="c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8:00Z</dcterms:created>
  <dc:creator>Администратор</dc:creator>
  <dc:description/>
  <cp:keywords/>
  <dc:language>en-US</dc:language>
  <cp:lastModifiedBy>Пользователь Windows</cp:lastModifiedBy>
  <cp:lastPrinted>2016-11-08T22:47:00Z</cp:lastPrinted>
  <dcterms:modified xsi:type="dcterms:W3CDTF">2019-12-22T12:51:00Z</dcterms:modified>
  <cp:revision>12</cp:revision>
  <dc:subject/>
  <dc:title/>
</cp:coreProperties>
</file>