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Звук [ш] изолировано, в слогах и словосочета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автоматизация звука [ш] изолировано, в слогах и словосочета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чи:</w:t>
      </w:r>
    </w:p>
    <w:p>
      <w:pPr>
        <w:pStyle w:val="Style14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артикуляционную моторику.</w:t>
      </w:r>
    </w:p>
    <w:p>
      <w:pPr>
        <w:pStyle w:val="Style14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правильное произношение звука [ш] изолировано, в слогах и словосочетаниях.</w:t>
      </w:r>
    </w:p>
    <w:p>
      <w:pPr>
        <w:pStyle w:val="Style14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звукового анализа и синтеза.</w:t>
      </w:r>
    </w:p>
    <w:p>
      <w:pPr>
        <w:pStyle w:val="Style14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фонематический слух и навыки звукобуквенного анализа.</w:t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0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5678"/>
        <w:gridCol w:w="2689"/>
      </w:tblGrid>
      <w:tr>
        <w:trPr/>
        <w:tc>
          <w:tcPr>
            <w:tcW w:w="10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од занятия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тапы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ятельность логопед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ятельность учеников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рганизационный момент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 xml:space="preserve">- Здравствуйте, ребята, сегодня с вами занятие проведу я, меня зовут Дарья Григорьев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</w:rPr>
              <w:t xml:space="preserve">Не зевай и ладошки мне давай, </w:t>
            </w:r>
            <w:r>
              <w:rPr>
                <w:rFonts w:cs="Times New Roman" w:ascii="Times New Roman" w:hAnsi="Times New Roman"/>
                <w:i/>
                <w:iCs/>
                <w:color w:val="111111"/>
              </w:rPr>
              <w:t>(берут друг друга за ру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</w:rPr>
              <w:t xml:space="preserve">Вместе с солнцем мы встаем, </w:t>
            </w:r>
            <w:r>
              <w:rPr>
                <w:rFonts w:cs="Times New Roman" w:ascii="Times New Roman" w:hAnsi="Times New Roman"/>
                <w:i/>
                <w:iCs/>
                <w:color w:val="111111"/>
              </w:rPr>
              <w:t>(поднимают руки вверх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</w:rPr>
              <w:t xml:space="preserve">Вместе с птицами поём, </w:t>
            </w:r>
            <w:r>
              <w:rPr>
                <w:rFonts w:cs="Times New Roman" w:ascii="Times New Roman" w:hAnsi="Times New Roman"/>
                <w:i/>
                <w:iCs/>
                <w:color w:val="111111"/>
              </w:rPr>
              <w:t>(взмахи руками – крыльям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</w:rPr>
              <w:t xml:space="preserve">С добрым утром! </w:t>
            </w:r>
            <w:r>
              <w:rPr>
                <w:rFonts w:cs="Times New Roman" w:ascii="Times New Roman" w:hAnsi="Times New Roman"/>
                <w:i/>
                <w:iCs/>
                <w:color w:val="111111"/>
              </w:rPr>
              <w:t>(ритмичные хлоп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</w:rPr>
              <w:t xml:space="preserve">С ясным днём! </w:t>
            </w:r>
            <w:r>
              <w:rPr>
                <w:rFonts w:cs="Times New Roman" w:ascii="Times New Roman" w:hAnsi="Times New Roman"/>
                <w:i/>
                <w:iCs/>
                <w:color w:val="111111"/>
              </w:rPr>
              <w:t>(шаги на мест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</w:rPr>
              <w:t xml:space="preserve">Вот как славно мы живем! </w:t>
            </w:r>
            <w:r>
              <w:rPr>
                <w:rFonts w:cs="Times New Roman" w:ascii="Times New Roman" w:hAnsi="Times New Roman"/>
                <w:i/>
                <w:iCs/>
                <w:color w:val="111111"/>
              </w:rPr>
              <w:t>(показать большие пальцы обеих рук)</w:t>
            </w:r>
            <w:r>
              <w:rPr>
                <w:rFonts w:cs="Times New Roman" w:ascii="Times New Roman" w:hAnsi="Times New Roman"/>
                <w:color w:val="111111"/>
              </w:rPr>
              <w:t>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повторяют за логопедом, выполняют упражнения.</w:t>
            </w:r>
          </w:p>
        </w:tc>
      </w:tr>
      <w:tr>
        <w:trPr>
          <w:trHeight w:val="2229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ма занятия.</w:t>
            </w:r>
          </w:p>
          <w:p>
            <w:pPr>
              <w:pStyle w:val="Style14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витие высших психических функций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цы, садитесь ровненько и послушайте загадку:</w:t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Круглый, гладкий, как арбуз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 xml:space="preserve">Цвет — любой, на разный вку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Коль отпустишь с повод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Улетит за обл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ы думаете, что это?</w:t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шар</w:t>
            </w:r>
          </w:p>
        </w:tc>
      </w:tr>
      <w:tr>
        <w:trPr>
          <w:trHeight w:val="414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ой первый звук в слове «шарик»?</w:t>
            </w:r>
          </w:p>
          <w:p>
            <w:pPr>
              <w:pStyle w:val="Normal"/>
              <w:spacing w:lineRule="auto" w:line="240" w:before="225" w:after="225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но верно, сегодня мы с вами будем продолжать учиться произносить звук [ш], а поможет нам в этом Мишка Тишка. Только cначала немного разомнем наш язычок и губки</w:t>
            </w:r>
            <w:r>
              <w:rPr>
                <w:rFonts w:cs="Times New Roman" w:ascii="Times New Roman" w:hAnsi="Times New Roman"/>
                <w:color w:val="555555"/>
              </w:rPr>
              <w:t>.</w:t>
            </w:r>
            <w:r>
              <w:rPr>
                <w:rFonts w:cs="Arial" w:ascii="Arial" w:hAnsi="Arial"/>
                <w:color w:val="555555"/>
              </w:rPr>
              <w:t xml:space="preserve"> </w:t>
            </w:r>
          </w:p>
          <w:p>
            <w:pPr>
              <w:pStyle w:val="Style14"/>
              <w:spacing w:before="0" w:after="200"/>
              <w:ind w:left="0" w:hanging="0"/>
              <w:jc w:val="both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drawing>
                <wp:inline distT="0" distB="0" distL="0" distR="0">
                  <wp:extent cx="1499870" cy="1499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870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ш]</w:t>
            </w:r>
          </w:p>
        </w:tc>
      </w:tr>
      <w:tr>
        <w:trPr>
          <w:trHeight w:val="1992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сновная часть </w:t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витие артикуляционной моторики</w:t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точнение артикуляционного уклада звука [ш]</w:t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111111"/>
              </w:rPr>
              <w:t xml:space="preserve">А вот и первое задание, которое приготовил нам мишка. Давайте покажем Тишке наши упражнения. 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Артикуляционн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Свои губы прямо к ушк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</w:rPr>
              <w:t>Растяну я как лягушка, (</w:t>
            </w:r>
            <w:r>
              <w:rPr>
                <w:rFonts w:cs="Times New Roman" w:ascii="Times New Roman" w:hAnsi="Times New Roman"/>
                <w:i/>
                <w:iCs/>
                <w:color w:val="111111"/>
              </w:rPr>
              <w:t>«Улыбка»</w:t>
            </w:r>
            <w:r>
              <w:rPr>
                <w:rFonts w:cs="Times New Roman" w:ascii="Times New Roman" w:hAnsi="Times New Roman"/>
                <w:color w:val="111111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А теперь слонёнок 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</w:rPr>
              <w:t>Хоботок есть у меня. (</w:t>
            </w:r>
            <w:r>
              <w:rPr>
                <w:rFonts w:cs="Times New Roman" w:ascii="Times New Roman" w:hAnsi="Times New Roman"/>
                <w:i/>
                <w:iCs/>
                <w:color w:val="111111"/>
              </w:rPr>
              <w:t>«Трубочка»</w:t>
            </w:r>
            <w:r>
              <w:rPr>
                <w:rFonts w:cs="Times New Roman" w:ascii="Times New Roman" w:hAnsi="Times New Roman"/>
                <w:color w:val="111111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На лист кувшинки сел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</w:rPr>
              <w:t>Друг на друга поглядели. (</w:t>
            </w:r>
            <w:r>
              <w:rPr>
                <w:rFonts w:cs="Times New Roman" w:ascii="Times New Roman" w:hAnsi="Times New Roman"/>
                <w:i/>
                <w:iCs/>
                <w:color w:val="111111"/>
              </w:rPr>
              <w:t>«Лопаточка»</w:t>
            </w:r>
            <w:r>
              <w:rPr>
                <w:rFonts w:cs="Times New Roman" w:ascii="Times New Roman" w:hAnsi="Times New Roman"/>
                <w:color w:val="111111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Налили в чашки ча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</w:rPr>
              <w:t>Его ты пей и не скучай. (</w:t>
            </w:r>
            <w:r>
              <w:rPr>
                <w:rFonts w:cs="Times New Roman" w:ascii="Times New Roman" w:hAnsi="Times New Roman"/>
                <w:i/>
                <w:iCs/>
                <w:color w:val="111111"/>
              </w:rPr>
              <w:t>«Чашечка»</w:t>
            </w:r>
            <w:r>
              <w:rPr>
                <w:rFonts w:cs="Times New Roman" w:ascii="Times New Roman" w:hAnsi="Times New Roman"/>
                <w:color w:val="111111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И вкусное варен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</w:rPr>
              <w:t>Дадим на угощенье. (</w:t>
            </w:r>
            <w:r>
              <w:rPr>
                <w:rFonts w:cs="Times New Roman" w:ascii="Times New Roman" w:hAnsi="Times New Roman"/>
                <w:i/>
                <w:iCs/>
                <w:color w:val="111111"/>
              </w:rPr>
              <w:t>«Вкусное варенье»</w:t>
            </w:r>
            <w:r>
              <w:rPr>
                <w:rFonts w:cs="Times New Roman" w:ascii="Times New Roman" w:hAnsi="Times New Roman"/>
                <w:color w:val="111111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На качелях мы качалис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</w:rPr>
              <w:t>И друг другу улыбались. (</w:t>
            </w:r>
            <w:r>
              <w:rPr>
                <w:rFonts w:cs="Times New Roman" w:ascii="Times New Roman" w:hAnsi="Times New Roman"/>
                <w:i/>
                <w:iCs/>
                <w:color w:val="111111"/>
              </w:rPr>
              <w:t>«Качели»</w:t>
            </w:r>
            <w:r>
              <w:rPr>
                <w:rFonts w:cs="Times New Roman" w:ascii="Times New Roman" w:hAnsi="Times New Roman"/>
                <w:color w:val="111111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Покатаем шарик дружн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</w:rPr>
              <w:t xml:space="preserve">Делать всем зарядку нужно. </w:t>
            </w:r>
            <w:r>
              <w:rPr>
                <w:rFonts w:cs="Times New Roman" w:ascii="Times New Roman" w:hAnsi="Times New Roman"/>
                <w:i/>
                <w:iCs/>
                <w:color w:val="111111"/>
              </w:rPr>
              <w:t>(Катание шарика)</w:t>
            </w:r>
          </w:p>
          <w:p>
            <w:pPr>
              <w:pStyle w:val="Style14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111111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ыполняют упражнения.</w:t>
            </w:r>
          </w:p>
        </w:tc>
      </w:tr>
      <w:tr>
        <w:trPr>
          <w:trHeight w:val="2594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 теперь давайте мы с вами покажем свой фокус Тишке, положите шарик на кончик носа, улыбнитесь, покажите зубы, приоткройте рот. Поднимите язык в форме чашечки к верхней губе. Подуйте на кончик языка. </w:t>
            </w:r>
          </w:p>
          <w:p>
            <w:pPr>
              <w:pStyle w:val="Style14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мотрите, как красиво шарик отлетел вверх.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ыполняет упражнение «Фокус».</w:t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1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йте, посмотрим в зеркало и вспомним, как правильно  работают губы и язычок, когда произносишь этот звук.  Поднесите ладонь ко рту и произнеси: “Шшшш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губы делаю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язычок делае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сть ли голос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олодцы! Все верно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носим вместе с детьми перед зеркалом звук [ш]</w:t>
            </w:r>
          </w:p>
          <w:p>
            <w:pPr>
              <w:pStyle w:val="Style14"/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произносят</w:t>
            </w:r>
          </w:p>
          <w:p>
            <w:pPr>
              <w:pStyle w:val="Style14"/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ки округлены и слегка вытянуты вперед</w:t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кий язычок наверху образует “чашечку”. Теплая воздушная струя идет по центру язычка.</w:t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с (горлышко) “молчит”.</w:t>
            </w:r>
          </w:p>
        </w:tc>
      </w:tr>
      <w:tr>
        <w:trPr>
          <w:trHeight w:val="2530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4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втоматизация звука в слогах</w:t>
            </w:r>
          </w:p>
          <w:p>
            <w:pPr>
              <w:pStyle w:val="Style14"/>
              <w:spacing w:lineRule="auto" w:line="240" w:before="24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24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24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втоматизация звука в чистоговорках</w:t>
            </w:r>
          </w:p>
          <w:p>
            <w:pPr>
              <w:pStyle w:val="Style14"/>
              <w:spacing w:lineRule="auto" w:line="240" w:before="24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24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24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24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24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витие мелкой моторики</w:t>
            </w:r>
          </w:p>
          <w:p>
            <w:pPr>
              <w:pStyle w:val="Style14"/>
              <w:spacing w:lineRule="auto" w:line="240" w:before="24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24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24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24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24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24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24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24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24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24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24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24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24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24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втоматизация звука в словах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Ребята, мишка Тишка предлагает вам повторить за ним слог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Ша-шо-шу, шу-шо-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Шо-шу-ша, шо-ша-ш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Шу-шо-ша, шу-шу-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Ша-шу-шо, шу-шо-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Ребята, давайте прочитаем вместе чистоговор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-ша-ша - уложили малыша.</w:t>
              <w:br/>
              <w:t>Шу-шу-шу - шапку новую ношу.</w:t>
              <w:br/>
              <w:t>Ши-ши-ши - поздравленье напиши.</w:t>
              <w:br/>
              <w:t>Ше-ше-ше - как прекрасно на душе.</w:t>
              <w:br/>
              <w:t>Аш-аш-аш - я достану карандаш.</w:t>
              <w:br/>
              <w:t>Уш-уш-уш - починил сантехник душ.</w:t>
              <w:br/>
              <w:t>Иш-иш-иш - за окном такая тишь.</w:t>
              <w:br/>
              <w:t>Еш-еш-еш – кашу вкусную ты съе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 xml:space="preserve">- Молодцы, ребята. А теперь разомнём наши пальчики.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4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повторяют слоги</w:t>
            </w:r>
          </w:p>
          <w:p>
            <w:pPr>
              <w:pStyle w:val="Style14"/>
              <w:spacing w:lineRule="auto" w:line="240" w:before="24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40" w:before="24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40" w:before="24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читают чистоговорки</w:t>
            </w:r>
          </w:p>
        </w:tc>
      </w:tr>
      <w:tr>
        <w:trPr>
          <w:trHeight w:val="5944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</w:rPr>
              <w:t xml:space="preserve">Пальчиковая гимнастика </w:t>
            </w:r>
            <w:r>
              <w:rPr>
                <w:rFonts w:cs="Times New Roman" w:ascii="Times New Roman" w:hAnsi="Times New Roman"/>
                <w:b/>
                <w:bCs/>
                <w:color w:val="111111"/>
              </w:rPr>
              <w:t>«Внимательный ми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По полянке мишка шёл, (пальцы одной руки шагают по ладони д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И в бочонке мёд нашёл, (царапающие движения пальцев одной руки по ладони д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Лапкой мёд он доставал. (надавливание на центр ладони указательным пальцем другой ру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Язычком его лизал. (круговые движения указательным пальцем по центру ладони другой ру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Нету мёда! (кула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Где же мёд? (ребр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Ищет мишка – не найдёт. (ладони на щёках, качаем голов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Нужно обяза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Мишке быть внимательным! (указательными пальцами обеих рук стучим по коленям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4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ыполняют пальчиковую гимнастику</w:t>
            </w:r>
          </w:p>
        </w:tc>
      </w:tr>
      <w:tr>
        <w:trPr>
          <w:trHeight w:val="1519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</w:rPr>
              <w:t xml:space="preserve">- Давайте мы с вами поиграем в игру </w:t>
            </w:r>
            <w:r>
              <w:rPr>
                <w:rFonts w:cs="Times New Roman" w:ascii="Times New Roman" w:hAnsi="Times New Roman"/>
                <w:i/>
                <w:iCs/>
                <w:color w:val="111111"/>
              </w:rPr>
              <w:t>«Доскажи словечко»</w:t>
            </w:r>
            <w:r>
              <w:rPr>
                <w:rFonts w:cs="Times New Roman" w:ascii="Times New Roman" w:hAnsi="Times New Roman"/>
                <w:color w:val="11111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111111"/>
              </w:rPr>
              <w:t>(с опорой на предметные картинки)</w:t>
            </w:r>
            <w:r>
              <w:rPr>
                <w:rFonts w:cs="Times New Roman" w:ascii="Times New Roman" w:hAnsi="Times New Roman"/>
                <w:color w:val="111111"/>
              </w:rPr>
              <w:t>. Я буду начинать предложения, а вы будете их продолжать, называя подходящую по смыслу карт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 xml:space="preserve">На столе стоит красивый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 xml:space="preserve">На окне висят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 xml:space="preserve">Мама хранит свои украшения в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 xml:space="preserve">По дороге ехала грузовая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 xml:space="preserve">Носочки вяжет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 xml:space="preserve">Гимнаст поднимает тяжёлую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 xml:space="preserve">С клубком ниток играется…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называют слова.</w:t>
            </w:r>
          </w:p>
          <w:p>
            <w:pPr>
              <w:pStyle w:val="Style14"/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шин</w:t>
            </w:r>
          </w:p>
          <w:p>
            <w:pPr>
              <w:pStyle w:val="Style14"/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оры</w:t>
            </w:r>
          </w:p>
          <w:p>
            <w:pPr>
              <w:pStyle w:val="Style14"/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тулке</w:t>
            </w:r>
          </w:p>
          <w:p>
            <w:pPr>
              <w:pStyle w:val="Style14"/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а</w:t>
            </w:r>
          </w:p>
          <w:p>
            <w:pPr>
              <w:pStyle w:val="Style14"/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ушка</w:t>
            </w:r>
          </w:p>
          <w:p>
            <w:pPr>
              <w:pStyle w:val="Style14"/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нгу</w:t>
            </w:r>
          </w:p>
          <w:p>
            <w:pPr>
              <w:pStyle w:val="Style14"/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ка</w:t>
            </w:r>
          </w:p>
        </w:tc>
      </w:tr>
      <w:tr>
        <w:trPr>
          <w:trHeight w:val="981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инамический час</w:t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витие пространственных и графомоторных навыков</w:t>
            </w:r>
          </w:p>
          <w:p>
            <w:pPr>
              <w:pStyle w:val="Style14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111111"/>
              </w:rPr>
              <w:t>Ребята, давайте немножко отдохнем, встаньте, возьмите в руки ру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Физкультминут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u w:val="single"/>
              </w:rPr>
              <w:t>- Завели машину</w:t>
            </w:r>
            <w:r>
              <w:rPr>
                <w:rFonts w:cs="Times New Roman" w:ascii="Times New Roman" w:hAnsi="Times New Roman"/>
                <w:color w:val="111111"/>
              </w:rPr>
              <w:t>: Ш-ш-ш-ш-ш-ш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u w:val="single"/>
              </w:rPr>
              <w:t>Накачали шину</w:t>
            </w:r>
            <w:r>
              <w:rPr>
                <w:rFonts w:cs="Times New Roman" w:ascii="Times New Roman" w:hAnsi="Times New Roman"/>
                <w:color w:val="111111"/>
              </w:rPr>
              <w:t>: Ш-ш-ш-ш-ш-ш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Улыбнулись весе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</w:rPr>
              <w:t xml:space="preserve">И поехали скорей! </w:t>
            </w:r>
            <w:r>
              <w:rPr>
                <w:rFonts w:cs="Times New Roman" w:ascii="Times New Roman" w:hAnsi="Times New Roman"/>
                <w:i/>
                <w:iCs/>
                <w:color w:val="111111"/>
              </w:rPr>
              <w:t>(повторить 2-3 раз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 xml:space="preserve">- Какие молодцы! А Мишка Тишка- озорной, новые задания нам придума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11111"/>
                <w:sz w:val="17"/>
                <w:szCs w:val="17"/>
              </w:rPr>
            </w:pPr>
            <w:r>
              <w:rPr>
                <w:rFonts w:cs="Arial" w:ascii="Arial" w:hAnsi="Arial"/>
                <w:color w:val="111111"/>
                <w:sz w:val="17"/>
                <w:szCs w:val="17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ыполняют упражнения</w:t>
            </w:r>
          </w:p>
        </w:tc>
      </w:tr>
      <w:tr>
        <w:trPr>
          <w:trHeight w:val="2571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</w:rPr>
              <w:t xml:space="preserve">- Ребята, послушайте предложения, найдите и исправьте </w:t>
            </w:r>
            <w:r>
              <w:rPr>
                <w:rFonts w:cs="Times New Roman" w:ascii="Times New Roman" w:hAnsi="Times New Roman"/>
                <w:color w:val="111111"/>
                <w:u w:val="single"/>
              </w:rPr>
              <w:t>ошибки</w:t>
            </w:r>
            <w:r>
              <w:rPr>
                <w:rFonts w:cs="Times New Roman" w:ascii="Times New Roman" w:hAnsi="Times New Roman"/>
                <w:color w:val="111111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Письмо пишет дедуш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Наша мышка поймала кош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Катушка ниток купила бабуш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Камешек нашел Паш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На шубу вешают веша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Камыши сидят в лягуш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Ландыши нашли Наташ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В картошку положили мешок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исправляют предложения.</w:t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ша кошка поймала мышку.</w:t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бушка купила катушку ниток.</w:t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ша нашел камешек.</w:t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бу вешают на вешалку.</w:t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5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Какие же вы молодцы, Мишке Тишке очень понравилось у нас в гостях, он обязательно придет к нам еще. Давайте мы с вами нарисуем Тишку и посмотрим какой он будет у на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drawing>
                <wp:inline distT="0" distB="0" distL="0" distR="0">
                  <wp:extent cx="2425700" cy="20999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 занятия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ажите, с каким звуком мы сегодня работали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де должен находиться язык при произнесении звука [ш]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де проходит воздух?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ш]</w:t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рокий язычок наверху образует “чашечку”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ая воздушная струя идет по центру язычка.</w:t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8"/>
        </w:tabs>
        <w:ind w:left="318" w:hanging="284"/>
      </w:pPr>
      <w:rPr>
        <w:sz w:val="18"/>
        <w:b/>
        <w:szCs w:val="18"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398"/>
        </w:tabs>
        <w:ind w:left="1398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18"/>
        </w:tabs>
        <w:ind w:left="2118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38"/>
        </w:tabs>
        <w:ind w:left="2838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558"/>
        </w:tabs>
        <w:ind w:left="3558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278"/>
        </w:tabs>
        <w:ind w:left="4278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998"/>
        </w:tabs>
        <w:ind w:left="4998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18"/>
        </w:tabs>
        <w:ind w:left="5718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38"/>
        </w:tabs>
        <w:ind w:left="6438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6"/>
      <w:szCs w:val="26"/>
      <w:lang w:val="ru-RU"/>
    </w:rPr>
  </w:style>
  <w:style w:type="character" w:styleId="Heading2Char">
    <w:name w:val="Heading 2 Char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StrongEmphasis">
    <w:name w:val="Strong"/>
    <w:basedOn w:val="Style12"/>
    <w:qFormat/>
    <w:rPr>
      <w:rFonts w:ascii="Arial" w:hAnsi="Arial" w:cs="Arial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0" w:after="300"/>
    </w:pPr>
    <w:rPr>
      <w:rFonts w:ascii="Times New Roman" w:hAnsi="Times New Roman" w:cs="Times New Roman"/>
      <w:sz w:val="18"/>
      <w:szCs w:val="18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21:33:00Z</dcterms:created>
  <dc:creator>ДарьяДарья</dc:creator>
  <dc:description/>
  <cp:keywords/>
  <dc:language>en-US</dc:language>
  <cp:lastModifiedBy>Дарья</cp:lastModifiedBy>
  <dcterms:modified xsi:type="dcterms:W3CDTF">2019-12-21T21:33:00Z</dcterms:modified>
  <cp:revision>2</cp:revision>
  <dc:subject/>
  <dc:title/>
</cp:coreProperties>
</file>