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Буквы </w:t>
      </w:r>
      <w:r>
        <w:rPr>
          <w:rFonts w:cs="Times New Roman" w:ascii="Times New Roman" w:hAnsi="Times New Roman"/>
          <w:i/>
          <w:sz w:val="24"/>
          <w:szCs w:val="24"/>
        </w:rPr>
        <w:t>л-м, Л-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 w:before="0" w:after="0"/>
        <w:jc w:val="both"/>
        <w:rPr>
          <w:bCs/>
          <w:kern w:val="2"/>
        </w:rPr>
      </w:pPr>
      <w:r>
        <w:rPr>
          <w:b/>
          <w:bCs/>
          <w:u w:val="single"/>
        </w:rPr>
        <w:t>Цель:</w:t>
      </w:r>
      <w:r>
        <w:rPr/>
        <w:t xml:space="preserve"> «Дифференциация букв</w:t>
      </w:r>
      <w:r>
        <w:rPr>
          <w:bCs/>
          <w:kern w:val="2"/>
        </w:rPr>
        <w:t xml:space="preserve"> </w:t>
      </w:r>
      <w:r>
        <w:rPr>
          <w:bCs/>
          <w:i/>
          <w:kern w:val="2"/>
        </w:rPr>
        <w:t>л-м, Л-М</w:t>
      </w:r>
      <w:r>
        <w:rPr/>
        <w:t xml:space="preserve"> на слух и в письм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чи:</w:t>
      </w:r>
    </w:p>
    <w:p>
      <w:pPr>
        <w:pStyle w:val="Style16"/>
        <w:numPr>
          <w:ilvl w:val="0"/>
          <w:numId w:val="2"/>
        </w:numPr>
        <w:spacing w:lineRule="auto" w:line="276" w:before="0" w:after="0"/>
        <w:jc w:val="both"/>
        <w:rPr>
          <w:lang w:val="uk-UA"/>
        </w:rPr>
      </w:pPr>
      <w:r>
        <w:rPr/>
        <w:t>Уточнить и обогатить словарь, развивать умения строить словосочетания и связные высказывания.</w:t>
      </w:r>
    </w:p>
    <w:p>
      <w:pPr>
        <w:pStyle w:val="Style16"/>
        <w:numPr>
          <w:ilvl w:val="0"/>
          <w:numId w:val="2"/>
        </w:numPr>
        <w:spacing w:lineRule="auto" w:line="276" w:before="0" w:after="0"/>
        <w:jc w:val="both"/>
        <w:rPr>
          <w:lang w:val="uk-UA"/>
        </w:rPr>
      </w:pPr>
      <w:r>
        <w:rPr/>
        <w:t xml:space="preserve"> </w:t>
      </w:r>
      <w:r>
        <w:rPr/>
        <w:t xml:space="preserve">Уточнить артикуляционные характеристики звуков </w:t>
      </w:r>
      <w:r>
        <w:rPr>
          <w:bCs/>
          <w:kern w:val="2"/>
        </w:rPr>
        <w:t>[л]-[м]</w:t>
      </w:r>
      <w:r>
        <w:rPr/>
        <w:t>;</w:t>
      </w:r>
    </w:p>
    <w:p>
      <w:pPr>
        <w:pStyle w:val="Style16"/>
        <w:numPr>
          <w:ilvl w:val="0"/>
          <w:numId w:val="2"/>
        </w:numPr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 xml:space="preserve">Учить различать при </w:t>
      </w:r>
      <w:r>
        <w:rPr/>
        <w:t xml:space="preserve">написании буквы </w:t>
      </w:r>
      <w:r>
        <w:rPr>
          <w:i/>
        </w:rPr>
        <w:t xml:space="preserve">л, м, </w:t>
      </w:r>
      <w:r>
        <w:rPr/>
        <w:t>с опорой на зрительно-пространственное ориентирование и конструктивный праксис;</w:t>
      </w:r>
    </w:p>
    <w:p>
      <w:pPr>
        <w:pStyle w:val="Style16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 xml:space="preserve">Уточнить понятие «слова-паронимы», обогащать словарь; </w:t>
      </w:r>
    </w:p>
    <w:p>
      <w:pPr>
        <w:pStyle w:val="Style16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Развивать фонематическое восприятие, фонематический анализ, синтез и представления;</w:t>
      </w:r>
    </w:p>
    <w:p>
      <w:pPr>
        <w:pStyle w:val="Style16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Развивать мелкую моторику;</w:t>
      </w:r>
    </w:p>
    <w:p>
      <w:pPr>
        <w:pStyle w:val="Style16"/>
        <w:numPr>
          <w:ilvl w:val="0"/>
          <w:numId w:val="2"/>
        </w:numPr>
        <w:spacing w:lineRule="auto" w:line="276" w:before="0" w:after="0"/>
        <w:jc w:val="both"/>
        <w:rPr>
          <w:lang w:val="uk-UA"/>
        </w:rPr>
      </w:pPr>
      <w:r>
        <w:rPr/>
        <w:t>Развивать неречевые психические процессы: внимание, мышление, память;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ывать умения действовать согласно инструкции логопед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u w:val="single"/>
        </w:rPr>
        <w:t>Оборудование:</w:t>
      </w:r>
      <w:r>
        <w:rPr>
          <w:rFonts w:cs="Times New Roman" w:ascii="Times New Roman" w:hAnsi="Times New Roman"/>
        </w:rPr>
        <w:t xml:space="preserve"> карточки, тетради детей, сюжетные картинки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50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5678"/>
        <w:gridCol w:w="2689"/>
      </w:tblGrid>
      <w:tr>
        <w:trPr/>
        <w:tc>
          <w:tcPr>
            <w:tcW w:w="10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од занятия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тапы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ятельность логопед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183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рганизационный момент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дравствуйте, ребята, сегодня занятие с вами проведу я, меня зовут Дарья Григорьевна. Сядьте правильно: ноги вместе, спинка ровная. На занятии наши глазки внимательно смотрят и всё видят, ушки внимательно слушают и всё слышат, голова хорошо думает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ются, садят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зрительного и слухового восприят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логического мышления и зрительного восприятия.</w:t>
              <w:br/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сновная часть </w:t>
            </w:r>
          </w:p>
          <w:p>
            <w:pPr>
              <w:pStyle w:val="Style15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бщение темы занятия</w:t>
            </w:r>
          </w:p>
          <w:p>
            <w:pPr>
              <w:pStyle w:val="Style15"/>
              <w:spacing w:before="0" w:after="20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слушайте стихотворение. Угадайте имя героя и раскрасьте картин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сть на свете кот один, </w:t>
              <w:br/>
              <w:t>Он учёный господин.</w:t>
              <w:br/>
              <w:t>Если грустно станет вдруг –</w:t>
              <w:br/>
              <w:t>Вспомни, он хороший друг.</w:t>
              <w:br/>
              <w:t>Для него не страшен труд.</w:t>
              <w:br/>
              <w:t>Знаешь, как его зовут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Дети раскрашивают изображение кота Леопольда, называют его имя, припоминают, из какого он мультфильма. Логопед записывает имя кота Леопольда на дос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14705" cy="1103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38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ьте из частей разрезную картинку и назовите остальных героев зан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опольду все друзья: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ма, папа, ты и я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о его не любя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… –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т они бегут по крыше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ети составляют картинку с изображением двух мышат, бегущих по крыше. Логопед записывает слово мыши на дос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41805" cy="1387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15"/>
                <w:szCs w:val="15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  <w:p>
            <w:pPr>
              <w:pStyle w:val="C0"/>
              <w:spacing w:before="0" w:after="0"/>
              <w:rPr/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i/>
                <w:iCs/>
              </w:rPr>
              <w:t>Назовите первую букву в имени кота</w:t>
            </w:r>
            <w:r>
              <w:rPr/>
              <w:t xml:space="preserve">. </w:t>
            </w:r>
            <w:r>
              <w:rPr>
                <w:i/>
                <w:iCs/>
              </w:rPr>
              <w:t>А с какой буквы мы записали слово мыши?</w:t>
            </w:r>
            <w:r>
              <w:rPr/>
              <w:t xml:space="preserve"> </w:t>
            </w:r>
          </w:p>
          <w:p>
            <w:pPr>
              <w:pStyle w:val="C0"/>
              <w:spacing w:before="0" w:after="0"/>
              <w:rPr/>
            </w:pPr>
            <w:r>
              <w:rPr/>
              <w:br/>
            </w:r>
            <w:r>
              <w:rPr>
                <w:rStyle w:val="C3"/>
              </w:rPr>
              <w:t>- Какой буквой мы обозначаем звук [м]? Соберите ее из элементов.</w:t>
            </w:r>
          </w:p>
          <w:p>
            <w:pPr>
              <w:pStyle w:val="C0"/>
              <w:spacing w:before="0" w:after="0"/>
              <w:rPr/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3"/>
              </w:rPr>
              <w:t>- Какой буквой мы обозначаем звук [л]? Соберите ее из элементов.</w:t>
            </w:r>
          </w:p>
          <w:p>
            <w:pPr>
              <w:pStyle w:val="Normal"/>
              <w:spacing w:lineRule="auto" w:line="240" w:before="0" w:after="0"/>
              <w:rPr>
                <w:rStyle w:val="C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- Ребята, как вы думаете, чем мы сегодня будем заниматьс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-Правильно, сегодня на занятии мы будем учиться различать звуки [м-л] и буквы, которые их обозначаю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авните буквы в печатном и рукописном шрифте среди заглавных букв и строчны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стройте из элементов печатную и строчную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затем «превратите» их в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Дл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– выбираем один элемент, дл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– два элемен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отличаются по написанию эти буквы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85950" cy="1477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7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кот Леопольд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и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м] - эм</w:t>
            </w:r>
          </w:p>
          <w:p>
            <w:pPr>
              <w:pStyle w:val="Style15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л] – эль</w:t>
            </w:r>
          </w:p>
          <w:p>
            <w:pPr>
              <w:pStyle w:val="Style15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обирают буквы из частей </w:t>
            </w:r>
          </w:p>
          <w:p>
            <w:pPr>
              <w:pStyle w:val="Style15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формулируют тему урока</w:t>
            </w:r>
          </w:p>
          <w:p>
            <w:pPr>
              <w:pStyle w:val="Style15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их разное количество верхушек</w:t>
            </w:r>
          </w:p>
        </w:tc>
      </w:tr>
      <w:tr>
        <w:trPr>
          <w:trHeight w:val="222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витие зрительного восприятия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вайте прочитаем с вами стохотвор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то за дверью? Тихо… Слышишь?</w:t>
              <w:br/>
              <w:t>Там опять скребутся мыши.</w:t>
              <w:br/>
              <w:t>Нужно мышек нам позвать,</w:t>
              <w:br/>
              <w:t>Буквы будем мы искать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йдите слова, в которых есть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,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апишите их в тетрад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лышишь, мыши, мышек, нам, мы</w:t>
            </w:r>
          </w:p>
        </w:tc>
      </w:tr>
      <w:tr>
        <w:trPr>
          <w:trHeight w:val="41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Дифференциация букв в слогах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15"/>
              </w:rPr>
              <w:t xml:space="preserve">Запишите слоги в две строчки. В первую – с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15"/>
              </w:rPr>
              <w:t>л</w:t>
            </w:r>
            <w:r>
              <w:rPr>
                <w:rFonts w:cs="Times New Roman" w:ascii="Times New Roman" w:hAnsi="Times New Roman"/>
                <w:iCs/>
                <w:sz w:val="24"/>
                <w:szCs w:val="15"/>
              </w:rPr>
              <w:t xml:space="preserve">, во вторую – с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15"/>
              </w:rPr>
              <w:t>м.</w:t>
            </w:r>
            <w:r>
              <w:rPr>
                <w:rFonts w:cs="Times New Roman" w:ascii="Times New Roman" w:hAnsi="Times New Roman"/>
                <w:iCs/>
                <w:sz w:val="24"/>
                <w:szCs w:val="15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15"/>
              </w:rPr>
              <w:t>ма, ло, лу, мы, ле, ми, мо, ла, лы, му</w:t>
            </w:r>
            <w:r>
              <w:rPr>
                <w:rFonts w:cs="Times New Roman" w:ascii="Times New Roman" w:hAnsi="Times New Roman"/>
                <w:iCs/>
                <w:sz w:val="24"/>
                <w:szCs w:val="15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15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15"/>
              </w:rPr>
              <w:t xml:space="preserve">- Прочитайте слоги с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15"/>
              </w:rPr>
              <w:t>л</w:t>
            </w:r>
            <w:r>
              <w:rPr>
                <w:rFonts w:cs="Times New Roman" w:ascii="Times New Roman" w:hAnsi="Times New Roman"/>
                <w:iCs/>
                <w:sz w:val="24"/>
                <w:szCs w:val="15"/>
              </w:rPr>
              <w:t xml:space="preserve">, затем - слоги с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15"/>
              </w:rPr>
              <w:t>м.</w:t>
            </w:r>
            <w:r>
              <w:rPr>
                <w:rFonts w:cs="Times New Roman" w:ascii="Times New Roman" w:hAnsi="Times New Roman"/>
                <w:iCs/>
                <w:sz w:val="24"/>
                <w:szCs w:val="15"/>
              </w:rPr>
              <w:br/>
              <w:t>- Что мы сейчас дел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15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5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15"/>
              </w:rPr>
              <w:t>Для чего мы это делали?</w:t>
            </w:r>
            <w:r>
              <w:rPr>
                <w:rFonts w:cs="Times New Roman" w:ascii="Times New Roman" w:hAnsi="Times New Roman"/>
                <w:sz w:val="24"/>
                <w:szCs w:val="15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записывают слоги</w:t>
            </w:r>
          </w:p>
          <w:p>
            <w:pPr>
              <w:pStyle w:val="Style15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ились различать буквы </w:t>
            </w:r>
            <w:r>
              <w:rPr>
                <w:rFonts w:cs="Times New Roman" w:ascii="Times New Roman" w:hAnsi="Times New Roman"/>
                <w:i/>
              </w:rPr>
              <w:t>л-м</w:t>
            </w:r>
            <w:r>
              <w:rPr>
                <w:rFonts w:cs="Times New Roman" w:ascii="Times New Roman" w:hAnsi="Times New Roman"/>
              </w:rPr>
              <w:t xml:space="preserve"> в слогах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бы не путать буквы </w:t>
            </w:r>
            <w:r>
              <w:rPr>
                <w:rFonts w:cs="Times New Roman" w:ascii="Times New Roman" w:hAnsi="Times New Roman"/>
                <w:i/>
              </w:rPr>
              <w:t>л-м</w:t>
            </w:r>
          </w:p>
          <w:p>
            <w:pPr>
              <w:pStyle w:val="Style15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ифференциация букв на уровне слова</w:t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еопольд тебя встречает, </w:t>
              <w:br/>
              <w:t>Чашку чая наливает,</w:t>
              <w:br/>
              <w:t xml:space="preserve">Чай отличный – высший сорт, </w:t>
              <w:br/>
              <w:t>А к нему отличный торт.</w:t>
              <w:br/>
              <w:t>Ах, какая красота!</w:t>
              <w:br/>
              <w:t>Именины у кота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ебята, у нашего гостя сегодня День Рождения, давайте поможем ему вставить 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здничный торт Леопольда свечки с букв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-м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ак чтобы получились сл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Карточка: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…е…кий, …ы…о, …и…а, со…о…а, с…о…а, …а…льчик, …о…око, …о…ь, с…е…о, </w:t>
              <w:br/>
              <w:t>…ет…а, ш…е…ь, …а…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Записываем слова в тетради: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лкий, мыло, Мила, солома, смола, мальчик, молоко, моль, смело, метла, шмель, мал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Что мы сейчас делали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чем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работают в тетрадях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лись различать буквы </w:t>
            </w:r>
            <w:r>
              <w:rPr>
                <w:rFonts w:cs="Times New Roman" w:ascii="Times New Roman" w:hAnsi="Times New Roman"/>
                <w:i/>
              </w:rPr>
              <w:t>м-л</w:t>
            </w:r>
            <w:r>
              <w:rPr>
                <w:rFonts w:cs="Times New Roman" w:ascii="Times New Roman" w:hAnsi="Times New Roman"/>
              </w:rPr>
              <w:t>, чтобы не путать их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амостоятельная работа</w:t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before="0" w:after="20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 xml:space="preserve">- Сейчас </w:t>
            </w:r>
            <w:r>
              <w:rPr>
                <w:rFonts w:cs="Times New Roman" w:ascii="Times New Roman" w:hAnsi="Times New Roman"/>
                <w:iCs/>
                <w:sz w:val="24"/>
                <w:szCs w:val="15"/>
              </w:rPr>
              <w:t>я буду диктовать слова, а вы будете записывать их в два столбика. В первый – с буквой л, во второй – с буквой м.</w:t>
            </w:r>
            <w:r>
              <w:rPr>
                <w:rFonts w:cs="Times New Roman" w:ascii="Times New Roman" w:hAnsi="Times New Roman"/>
                <w:sz w:val="24"/>
                <w:szCs w:val="15"/>
              </w:rPr>
              <w:br/>
              <w:t>Лист, молоток, мышка, бегемот, маска, луна, месяц, лиса, ложка, мама.</w:t>
            </w:r>
            <w:r>
              <w:rPr>
                <w:rFonts w:cs="Times New Roman" w:ascii="Times New Roman" w:hAnsi="Times New Roman"/>
                <w:iCs/>
                <w:sz w:val="24"/>
                <w:szCs w:val="15"/>
              </w:rPr>
              <w:br/>
              <w:t>- Прочитайте слова первого столбика, а теперь – второго столбик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записывают слова в тетради</w:t>
            </w:r>
          </w:p>
          <w:p>
            <w:pPr>
              <w:pStyle w:val="Style15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Дифференциация букв на уровне словосочетаний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т Леопольд вчера гулял под дождём и промочил ноги. Какие правила нам надо соблюдать, чтобы не промокнуть и не заболеть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Леопольд сегодня болен, </w:t>
              <w:br/>
              <w:t>Он врачами не доволен:</w:t>
              <w:br/>
              <w:t>Принесли ему врачи</w:t>
              <w:br/>
              <w:t>Лишь пустые калачи!</w:t>
              <w:br/>
              <w:t xml:space="preserve">Вы исправьте огорченье, </w:t>
              <w:br/>
              <w:t>Что же нужно для леченья?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br/>
              <w:t xml:space="preserve">- Чем можно вылечить больного Леопольда. Составьте словосочетания по картинкам, запишите их и подчеркнит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-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зными карандаш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девать резиновые сапоги, куртку или плащ, брать с собой зонтик; если промочил ноги, то дома их нужно высушить и согреть, выпить горячий чай.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Чай с лимоном, молоко с мёдом, молоко с маслом, горячая грелка, витамины, уколы.</w:t>
            </w:r>
          </w:p>
        </w:tc>
      </w:tr>
      <w:tr>
        <w:trPr>
          <w:trHeight w:val="276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 занятия</w:t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before="0" w:after="20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мы сегодня дел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м отличаются эти букв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олодцы, вы сегодня хорошо работали, за это Леопольд оставил вам подарок, соедините дома точки на рисунке и посмотрите, что у вас получи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535430" cy="2047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лись различать буквы </w:t>
            </w:r>
            <w:r>
              <w:rPr>
                <w:rFonts w:cs="Times New Roman" w:ascii="Times New Roman" w:hAnsi="Times New Roman"/>
                <w:i/>
              </w:rPr>
              <w:t>м-л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них разное количество верхушек, они разные по написанию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8"/>
        </w:tabs>
        <w:ind w:left="318" w:hanging="284"/>
      </w:pPr>
      <w:rPr>
        <w:sz w:val="18"/>
        <w:b/>
        <w:szCs w:val="18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398"/>
        </w:tabs>
        <w:ind w:left="1398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18"/>
        </w:tabs>
        <w:ind w:left="2118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38"/>
        </w:tabs>
        <w:ind w:left="2838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558"/>
        </w:tabs>
        <w:ind w:left="3558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278"/>
        </w:tabs>
        <w:ind w:left="4278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998"/>
        </w:tabs>
        <w:ind w:left="4998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18"/>
        </w:tabs>
        <w:ind w:left="5718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38"/>
        </w:tabs>
        <w:ind w:left="6438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Jsnameen">
    <w:name w:val="js-name-en"/>
    <w:qFormat/>
    <w:rPr>
      <w:rFonts w:ascii="Arial" w:hAnsi="Arial" w:cs="Arial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autoSpaceDE w:val="true"/>
      <w:spacing w:lineRule="auto" w:line="240" w:before="65" w:after="6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21:02:00Z</dcterms:created>
  <dc:creator>ДарьяДарья</dc:creator>
  <dc:description/>
  <cp:keywords/>
  <dc:language>en-US</dc:language>
  <cp:lastModifiedBy>Дарья</cp:lastModifiedBy>
  <dcterms:modified xsi:type="dcterms:W3CDTF">2019-12-21T21:31:00Z</dcterms:modified>
  <cp:revision>8</cp:revision>
  <dc:subject/>
  <dc:title/>
</cp:coreProperties>
</file>