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Муниципальное дошкольное образовательное учреждение города Нижневартовска детский сад №80 «Светлячок» (корпус2)</w:t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44"/>
          <w:szCs w:val="44"/>
          <w:shd w:fill="FFFFFF" w:val="clear"/>
          <w:lang w:eastAsia="ru-RU"/>
        </w:rPr>
        <w:t>Конспект занятия-игры «В стране финансов»</w:t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44"/>
          <w:szCs w:val="4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44"/>
          <w:szCs w:val="44"/>
          <w:shd w:fill="FFFFFF" w:val="clear"/>
          <w:lang w:eastAsia="ru-RU"/>
        </w:rPr>
        <w:t>(с детьми подготовительной группы)</w:t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Составитель</w:t>
      </w:r>
    </w:p>
    <w:p>
      <w:pPr>
        <w:pStyle w:val="Normal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воспитатель высшей квалификационной категории</w:t>
      </w:r>
    </w:p>
    <w:p>
      <w:pPr>
        <w:pStyle w:val="Normal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Надежда Викторовна Васепова </w:t>
      </w:r>
    </w:p>
    <w:p>
      <w:pPr>
        <w:pStyle w:val="Normal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2019г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Цель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Формирование основ финансовой грамотности у детей старшего дошкольного возраста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Задачи: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shd w:fill="FFFFFF" w:val="clear"/>
          <w:lang w:eastAsia="ru-RU"/>
        </w:rPr>
        <w:t>Образовательные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Формировать первичные экономические понятия: финансы, экономия, зарплата, банк, потребности. Продолжать учить решать проблемные ситуации, аргументировать свои ответы, активизировать словарь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shd w:fill="FFFFFF" w:val="clear"/>
          <w:lang w:eastAsia="ru-RU"/>
        </w:rPr>
        <w:t>Развивающие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способствовать развитию внимания, логического мышления, связной речи; способствовать формированию коммуникативных отношений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shd w:fill="FFFFFF" w:val="clear"/>
          <w:lang w:eastAsia="ru-RU"/>
        </w:rPr>
        <w:t>Воспитательные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способствовать воспитанию нравственных качеств, правильному отношению к деньгам и разумному их использованию. бережливость, честность, взаимовыручка, щедрость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Материалы к занятию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Интерактивная доска, видеозапись сюжета приглашения в Страну Финансов и заключительной части, детские деньги «школики» 10 шт, пазлы-подсказки с заданиями, кошелек, карточки «Профессии – результат труда», «Река времени» карточки с изображением денег разных эпох, листы бумаги А-5 на каждого ребенка, шаблоны юбки (трапеция), простые карандаши, макеты «Банк», «Магазин игрушек», «Фонд помощи животным», мяч, сюрприз для детей (монетки-шоколадки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Ход занятия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1.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рганизационная част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- Ребята, я нашла какой-то кошелек. Вы не знаете, кто его потерял?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На экране появляется королева страны Финансов: «Здравствуйте, ребята! Я – Королева страны Финансов. Приглашаю вас в свою страну, где вас ожидают различные испытания, выполнив которые, вы сможете заработать детские деньги – «школики» и разгадать одну великую тайну. Кошелек для денег уже у вас, там же имеется и подсказка. Выполненное задание дает вам подсказку для следующего. Желаю успеха!»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-Вот это да! Вот оказывается, откуда кошелек! Ну что, ребята, принимаем приглашение?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  <w:br/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2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сновная часть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2.1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Разминк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- Тогда надо проверить, готовы ли мы к испытаниям. Согласны?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- Что такое финансы? (это деньги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- Для чего нужны деньги? (для покупок, для оплаты за квартиру, телефон, поездку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- Что с ними можно делать? (тратить, менять, копить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- Вижу, вы знакомы с деньгами, можем отправляться. Давайте закроем глаза и скажем: «1,2,3, покружись. В стране Финансов окажись»! Вот мы и в стране Финансов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  <w:br/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2.2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Задание №1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- Где же находится 1 задание? Достаем подсказку из кошелька – это загадка: «Синяя сестрица, быстрая, как птица, вдоль дружков-бережков в океан стремится» (Река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- Значит, где находится 1 задание? (У реки) Ищем реку! Что мы здесь видим? (древние люди, старина, современные люди и разные деньги, предметы) Это Река Времени. Как вы думаете, ребята, что нужно сделать в 1 задании? (подобрать картинки с изображением денег к людям разного времени) Тогда давайте возьмем картинки и определим, к какому времени относится данный вид денег. Дети выполняют задание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- Ну вот, мы справились с 1 заданием. А вот и заработанные «школики», и подсказка для следующего задания. (Рассматривают подсказку)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2.3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Задание №2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- Как вы думаете, где будем выполнять 2 задание? (найди лишнее среди картинок: стул, стол, ковер, диван, шкаф) - Что тут лишнее и почему?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- Значит, где находится следующая подсказка? (на ковре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- Как вы думаете, ребята, за что люди получают деньги? (за работу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- Как называются деньги за труд? (зарплата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- Какая бывает работа? (перечисляют) Кто занимается этой работой? (профессия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- А вот и 2 задание. Рассмотрим картинки и задание на конверте (на конверте символ - 2 карточки держатся за руки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- Что же предстоит сделать? (найти пару профессия – результат труда). Возьмем по карточке и найдем себе пару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- Кто нашел себе пару, скажите, человек какой профессии у вас, и что он производит. (строитель строит дома, доктор лечит больных, швея шьет одежду, продавец продает товар, водитель возит грузы, горняк добывает руду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-Выполнили задание, заработали «школики» и новую подсказку. (мяч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2.4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Задание №3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- Где находится 3 задание? (у мяча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- Когда мы получаем деньги, то это как называется? (доход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- А когда тратим? (расход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Игра «Доход – расход» с мячом в кругу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- Хотите поиграть с мячом в «Доходы и расходы»? Вставайте в круг. Я буду называть действие и бросать мяч, а вы должны назвать, доход это или расход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- Папа получил зарплату. – доход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- Заболела бабушка. – расход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- Мама выиграла приз. – доход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- Сестра потеряла кошелек. – расход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- Заплатили за квартиру. – расход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- Сын получил стипендию. – доход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- Купили телевизор. – расход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- Бабушка продала пирожки. – доход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- Брат порвал куртку. –расход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- Купили путевку на море. – расход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- Как вы думаете, чего должно быть больше в семье: доходов или расходов? - - Почему? Как нужно относиться к деньгам? (бережно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- Выполнили 3 задание, заработали «школики» и новую подсказку. (Ребус: картинка стул, зачеркнута буква У, вместо нее буква О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  <w:br/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2.4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Задание №4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- Где находится следующее задание? (на столе) Садятся за столы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- Ребята, представьте, что вы работаете закройщиками в ателье. Вам заказали сшить девочкам для выступления юбки. У каждого имеется ткань (лист бумаги) и выкройка юбки. Расчертите выкройки на ткани. Придумайте способы, чтобы заработать больше денег. Дети выполняют задание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-Давайте посчитаем, сколько юбок у вас получилось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- Кто экономнее раскроил ткань? Кто больше заработает денег?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Выполнили 4 задание, заработали «школики» и подсказку. (интерактивная доска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2.5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Задание №5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(подходят к интерактивной доске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- Что делают люди с заработанными деньгами? (покупают что-то, тратят их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- Все ли деньги нужно тратить? Почему? ( Нужно беречь деньги семьи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- Можно ли жить и не тратить деньги ни на что?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- Существуют различные потребности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- Какие бывают потребности? (на ИД дети распределяют потребности на обязательные и необязательные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Выполнили 5 задание, заработали «школики» и последнюю подсказку. (на картинке 3 окна, два из которых зачеркнуты) (у 3 окна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2.6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Задание №6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(подходим к окну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- Ну вот мы с вами заработали детские деньги – «школики». Куда бы вы хотели потратить их?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Перед вами магазин «Детский мир», Банк, Фонд помощи бездомным животным, или свой вариант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3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Заключительная часть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Королева страны Финансов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Молодцы, ребята, вы справились со всеми испытаниями. Теперь вы можете узнать великую тайну. Вот вам подсказка. (Клейкая лента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- Как вы думаете, для чего нам нужен скотч? (склеить пазлы - подсказки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Переворачиваем пазлы и читаем получившееся на обратной стороне слово «Дружба»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- Как вы думаете, ребята, в чем заключается тайна этого слова? (мы работали дружно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- А можно ли купить дружбу? Какую же тайну мы сегодня узнали?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- А в следующий раз мы с вами узнаем, что еще нельзя купить за деньги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- Королева страны Финансов приготовила для вас подарки. (монетки-шоколадки)</w:t>
      </w:r>
    </w:p>
    <w:p>
      <w:pPr>
        <w:pStyle w:val="Normal"/>
        <w:rPr>
          <w:rFonts w:ascii="Arial" w:hAnsi="Arial" w:eastAsia="Times New Roman" w:cs="Arial"/>
          <w:color w:val="000000"/>
          <w:sz w:val="23"/>
          <w:szCs w:val="23"/>
          <w:shd w:fill="FFFFFF" w:val="clear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</w:r>
    </w:p>
    <w:p>
      <w:pPr>
        <w:pStyle w:val="Normal"/>
        <w:rPr>
          <w:rFonts w:ascii="Arial" w:hAnsi="Arial" w:eastAsia="Times New Roman" w:cs="Arial"/>
          <w:color w:val="000000"/>
          <w:sz w:val="23"/>
          <w:szCs w:val="23"/>
          <w:shd w:fill="FFFFFF" w:val="clear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</w:r>
    </w:p>
    <w:p>
      <w:pPr>
        <w:pStyle w:val="Normal"/>
        <w:rPr>
          <w:rFonts w:ascii="Arial" w:hAnsi="Arial" w:eastAsia="Times New Roman" w:cs="Arial"/>
          <w:color w:val="000000"/>
          <w:sz w:val="23"/>
          <w:szCs w:val="23"/>
          <w:shd w:fill="FFFFFF" w:val="clear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</w:r>
    </w:p>
    <w:p>
      <w:pPr>
        <w:pStyle w:val="Normal"/>
        <w:spacing w:before="0" w:after="200"/>
        <w:rPr>
          <w:rFonts w:ascii="Arial" w:hAnsi="Arial" w:eastAsia="Times New Roman" w:cs="Arial"/>
          <w:color w:val="000000"/>
          <w:sz w:val="23"/>
          <w:szCs w:val="23"/>
          <w:shd w:fill="FFFFFF" w:val="clear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</w:r>
    </w:p>
    <w:sectPr>
      <w:type w:val="nextPage"/>
      <w:pgSz w:w="11906" w:h="16838"/>
      <w:pgMar w:left="851" w:right="566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9T03:57:00Z</dcterms:created>
  <dc:creator>Admin</dc:creator>
  <dc:description/>
  <cp:keywords/>
  <dc:language>en-US</dc:language>
  <cp:lastModifiedBy>Admin</cp:lastModifiedBy>
  <cp:lastPrinted>2019-12-10T07:12:00Z</cp:lastPrinted>
  <dcterms:modified xsi:type="dcterms:W3CDTF">2019-12-22T13:20:00Z</dcterms:modified>
  <cp:revision>6</cp:revision>
  <dc:subject/>
  <dc:title/>
</cp:coreProperties>
</file>