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ОД по физическому заняти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валеологической направленностью в средней групп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Опора и двигатели нашего тел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 воздух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знакомить дошкольников с функцией скелета и мышечной системы в организм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правильную последовательность выполнения ОРУ на основе уже накопленного детьми опыт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атывать осознанное отношение к спортивным соревнованиям и состязаниям, как к проверке натренированности своей мускулату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ые движения:</w:t>
      </w:r>
      <w:r>
        <w:rPr>
          <w:sz w:val="28"/>
          <w:szCs w:val="28"/>
        </w:rPr>
        <w:t xml:space="preserve"> ходьба, бег, метание малого мяча на дальность, прыжки в длину с места, вращение обру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схема человеческого скелета и мышц, мелки, малые мячи и обручи по количеству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 организации занятия: по подгруппа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собирает детей около себя и говорит, что хочет предложить им познакомить их с организмом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с  вами уже знаем, что моторчиком нашего тела является…….. (сердц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оно находится? А какой орган помогает нам дышать? (Легкие) что мы с вами делаем, чтобы укрепить наши легкие? (Дыхательную гимнастик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ы много знаем, а сегодня узнаем, что происходит у нас внутри, когда мы занимаемся физическими упражнениями. Мы познакомимся с опорой и двигателями нашего организ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 рисует схему скелета и объясняет? «это плечи, это- позвоночник, это - ребр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схемы скелета вместе с дет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бы скелета внутри нас не было, наше тело стало бы похожим на бесформиный студенистый мешок с головой, безвольно болтающейся на тонкой шее и гибкими, как пластина руками и н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з скелета мы не смогли  бы стоять ступить шаг, поднять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как мешок лежали бы без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мы сейчас нарисуем вместе с вами скел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, ориентируясь на образец, рисуют мелками на асфаль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! Скелет – опора нашего тела, а двигателями являются мышцы. Кто из вас скажет, какими должны быть мышцы у здорового человека? (Силиными, тренированны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хотите быть здоровыми? Что вы для этого дел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, мышцы тренируются во время движения. Давайте и мы  немного подвига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различных ходьбы и бега в черед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ьба обычная, в полуприсяде, в колонне по - одному, с высоким подниманием коле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лушайте своё сердечко.  Сильно бьется? Надо успокоить его. Как? (…) Какое упражнение на дыхание будем делать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юбой из детей показывает упражнение, все выполн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рошо стало сердечку? Успокоило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теперь вернемся к нашим скелетам. Если скелет – опора нашего тела, то мышцы главные силачи. Они прикрепляются к скелету и заставляют его двигаться. Без этих двигателей все большие и маленькие кости были бы неподвижны. Большие и мощные мышцы предназначены для грубой работы, а совсем маленькие для тонкой. Мышцы туго  переплетаются вокруг скелета и образуют наше тел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 упраж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ра бы нашим скелетам дорисовать и тело. Но делать мы это будем постепенно. Сегодня вы сами поможете провести упражнения для тренировки вашего тела. Кто вспомнит те упражнения, с помощью которых мы тренируем мышцы ше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едагог обращает внимание на ребенка, который вспомнит и покажет соответствующее общеразвивающее упражнение. Следующее упражнение предлагается показать другому ребенку. В заключении педагог предлагает дорисовать скелетам мышцы ше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алогично дошкольникам предлагается вспомнить и показать ОРУ для тренировки плеч и рук, туловища, ног с последующей их зарисов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едагог, собрав детей вокруг себя, предлагает вспомнить, как определяют силу мышц. Дети отвеч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етая мяч на дальность, можно узнать, насколько сильные мышцы рук, а, прыгая  и бегая – узнать, насколько сильны мышцы ног. И сейчас я хочу убедиться, что вы занимаетесь физкультурой в детском саду и тем самым укрепляете свои мышцы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«Кто добросит до стены?» - метание малого мяча в противоположную стенку (расстояние не менее 4 м) с проверкой правильности техники брос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Кто прыгнет дальше?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руппа детей строиться в шеренгу и делает по команде прыжок. Второй прыжок выполняет  по команде с места приземления и т.д. побеждает, тот, кто преодолевает заданное расстояние с наименьшим количеством прыжк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«Юл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поставить обруч ободом на землю и крутануть пальцами, как юлу, стремясь заставить его крутиться, как  возможно до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ая игра  «Найди свою пар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образуют пары. По команде пара разбивается, и дети выполняют движение – имитируют зайца (прыжки на 2-х ногах), утенка (ходьба в полуприсяде), мышку (на носках). По сигналу воспитателя нужно образовать пару. Побеждает та пара, которая быстрее подбежит к педагогу. По окончании игры воспитатель спрашивает, мышцы какой части тела тренировались в данной игр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в вокруг себя детей, педагог предлагает запомнить несколько правил, которые могут пригодиться, если сильно повредить мышцу или кос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ше спокойно лежать и ждать, пока тебе не поможет кто-нибудь из взрослых, чем пытаться идт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окой особенно важен, когда повреждена спина и шея. Нужно лежать на спине плоско, как блин и даже не пытаться двигаться, пока тебе не придут на помощ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если повреждена рука, и она сильно болит, нужно держать ее как можно ближе к туловищу и стараться меньше ею двиг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едлагает несколько ситуаций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я упала с горки на спину и сильно стукнулась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Андрей прыгал с высокого ящика, неудачно приземлился и, кажется, сломал ног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ша висела на радуге, сорвалась и сломала руку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олжны сами оценить обстановку и повести себя соответственно. В дальнейшем тренинг надо повтор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конце тренинга педагог обращает внимание детей, как они правильно вели себя в предложенных ситуациях. Но было бы гораздо лучше, если бы таких ситуаций не возникало. А для этого нужно правильно себя вести – лазать, бегать, прыгать так, как учимся на занятиях физкультуры.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конце занятия педагог подводит итог: что узнали нового, чем занимались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6:00Z</dcterms:created>
  <dc:creator>Xlam</dc:creator>
  <dc:description/>
  <dc:language>en-US</dc:language>
  <cp:lastModifiedBy>Microsoft Office</cp:lastModifiedBy>
  <dcterms:modified xsi:type="dcterms:W3CDTF">2019-12-18T12:46:00Z</dcterms:modified>
  <cp:revision>3</cp:revision>
  <dc:subject/>
  <dc:title/>
</cp:coreProperties>
</file>