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азовская средняя общеобразовательная школ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ЩЕСТВОЗНАНИЮ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5  КЛАС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0" w:after="3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лено на основе рабочей программы</w:t>
      </w:r>
    </w:p>
    <w:p>
      <w:pPr>
        <w:pStyle w:val="Normal"/>
        <w:shd w:fill="FFFFFF" w:val="clear"/>
        <w:spacing w:before="30" w:after="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я  Цуриковой Натальи Вячеславовн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2019 г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709" w:hanging="0"/>
        <w:rPr/>
      </w:pPr>
      <w:r>
        <w:rPr/>
        <w:t>Обществознание 5 класс 1 час в неделю – 35 часов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2520"/>
      </w:tblGrid>
      <w:tr>
        <w:trPr>
          <w:tblHeader w:val="true"/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/тема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blHeader w:val="true"/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кур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. Загадка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а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трочество - особая пора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трочество - особая пора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актикум по теме «Челов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мья. Семья и семейные отно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мья и семейные отно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мейное хозяй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вободное 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актикум по теме «Се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Школа. Образование в жизни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разование в жизни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разование и самообра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разование и самообра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дноклассники, сверстники, друз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актикум по теме «Школ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уд. Труд – основа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- основа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Труд и твор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Труд и твор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 по теме «Тру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на. </w:t>
            </w:r>
            <w:r>
              <w:rPr>
                <w:sz w:val="24"/>
                <w:szCs w:val="24"/>
                <w:lang w:eastAsia="en-US"/>
              </w:rPr>
              <w:t>Наша Родина-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ша Родина-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сударственные символы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сударственные символы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ражданин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ражданин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ы – многонациональный на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ы – многонациональный на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актикум по теме «Родина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актикум по теме «Родина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вторение и обобщение по кур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вторение и обобщение по кур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ключительный урок. Защита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1">
    <w:name w:val=" Знак Знак1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4:13:00Z</dcterms:created>
  <dc:creator>User</dc:creator>
  <dc:description/>
  <cp:keywords/>
  <dc:language>en-US</dc:language>
  <cp:lastModifiedBy>User</cp:lastModifiedBy>
  <dcterms:modified xsi:type="dcterms:W3CDTF">2019-12-17T22:48:00Z</dcterms:modified>
  <cp:revision>28</cp:revision>
  <dc:subject/>
  <dc:title/>
</cp:coreProperties>
</file>