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азовская средняя общеобразовательная школ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ЩЕСТВОЗНАНИЮ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6  КЛАС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0" w:after="3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лено на основе рабочей программы</w:t>
      </w:r>
    </w:p>
    <w:p>
      <w:pPr>
        <w:pStyle w:val="Normal"/>
        <w:shd w:fill="FFFFFF" w:val="clear"/>
        <w:spacing w:before="30" w:after="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я  Цуриковой Натальи Вячеславовн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 г.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Обществознание 6 класс 1 час в неделю – 35 час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03"/>
        <w:gridCol w:w="2340"/>
      </w:tblGrid>
      <w:tr>
        <w:trPr>
          <w:tblHeader w:val="true"/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/тема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blHeader w:val="true"/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ку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-лич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-лич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познает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актикум «</w:t>
            </w:r>
            <w:r>
              <w:rPr>
                <w:sz w:val="24"/>
                <w:szCs w:val="24"/>
              </w:rPr>
              <w:t>Человек познает ми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Человек и его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Человек и его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требности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требности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 пути к жизненному успех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 пути к жизненному успех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Человек в социальном измер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вторительно-обобщающий урок «Человек в социальном измерен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жличностные отно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жличностные отно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Человек в групп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Человек в групп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ы в межличностных отнош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ы в межличностных отнош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 «Человек среди людей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ловек среди люд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славен добрыми дел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славен добрыми дел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ь смел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ь смел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и человечн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и человечн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равственные основы жиз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равственные основы жиз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. Учимся делать доб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 по курсу «Обществозна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 по курсу «Обществозна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 по курсу «Обществозна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5:05:00Z</dcterms:created>
  <dc:creator>User</dc:creator>
  <dc:description/>
  <cp:keywords/>
  <dc:language>en-US</dc:language>
  <cp:lastModifiedBy>User</cp:lastModifiedBy>
  <cp:lastPrinted>2018-09-07T15:58:00Z</cp:lastPrinted>
  <dcterms:modified xsi:type="dcterms:W3CDTF">2019-12-17T22:49:00Z</dcterms:modified>
  <cp:revision>19</cp:revision>
  <dc:subject/>
  <dc:title/>
</cp:coreProperties>
</file>