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азовская средняя общеобразовательная школ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ЩЕСТВОЗНАНИЮ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7  КЛАС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" w:after="3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лено на основе рабочей программы</w:t>
      </w:r>
    </w:p>
    <w:p>
      <w:pPr>
        <w:pStyle w:val="Normal"/>
        <w:shd w:fill="FFFFFF" w:val="clear"/>
        <w:spacing w:before="30" w:after="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я  Цуриковой Натальи Вячеславовн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9 г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Обществознание 7 класс 1 час в неделю – 35 часов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23"/>
        <w:gridCol w:w="2520"/>
        <w:gridCol w:w="930"/>
        <w:gridCol w:w="850"/>
        <w:gridCol w:w="851"/>
        <w:gridCol w:w="992"/>
      </w:tblGrid>
      <w:tr>
        <w:trPr>
          <w:tblHeader w:val="true"/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/тема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ку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Регулирование поведения людей в обществ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значит жить по правил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значит жить по правил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ажно соблюдать зак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е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е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дисцип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дисцип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вен - отвеч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вен - отвеч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стоит на страже зак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теме: «Регулирование поведения людей в обществ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  <w:lang w:bidi="he-IL"/>
              </w:rPr>
              <w:t>Человек в экономических отношения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ее основные участ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ее основные участ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астерство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астерство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изводство: затраты, выручка,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: затраты, выручка,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формы бизн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формы бизн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, торговля, рекл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, торговля, рекл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 и их фун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 и их фун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теме: «Человек в экономических отношения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Человек и природ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человека на прир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ять природу – значит охранять жиз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а страже прир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теме: «Человек и приро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5:27:00Z</dcterms:created>
  <dc:creator>User</dc:creator>
  <dc:description/>
  <cp:keywords/>
  <dc:language>en-US</dc:language>
  <cp:lastModifiedBy>User</cp:lastModifiedBy>
  <dcterms:modified xsi:type="dcterms:W3CDTF">2019-12-17T22:50:00Z</dcterms:modified>
  <cp:revision>21</cp:revision>
  <dc:subject/>
  <dc:title/>
</cp:coreProperties>
</file>