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ЩЕСТВОЗНАНИЮ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 8  КЛАСС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0" w:after="3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ставлено на основе рабочей программы</w:t>
      </w:r>
    </w:p>
    <w:p>
      <w:pPr>
        <w:pStyle w:val="Normal"/>
        <w:shd w:fill="FFFFFF" w:val="clear"/>
        <w:spacing w:before="30" w:after="3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я  Цуриковой Натальи Вячеславовны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019 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ознание 8 класс 1 час в неделю – 35 ча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23"/>
        <w:gridCol w:w="3240"/>
      </w:tblGrid>
      <w:tr>
        <w:trPr>
          <w:tblHeader w:val="true"/>
          <w:trHeight w:val="4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/тема уро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blHeader w:val="true"/>
          <w:trHeight w:val="4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Личность и обществ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делает человека человеком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еловек, общество, прир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ство как форма жизнедеятельности люд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витие об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ать личность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актикум «Личность и обще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Личность и общест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ера духовной культур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уховной жиз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и сов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ральный выбор — это ответствен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в современном общест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лигия как одна из форм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актикум «Сфера духовной культур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трольная работа «Сфера духовной культур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сфе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циальная структура об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статусы и ро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ции и межнациональные отнош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яющееся повед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актикум «Социальная сфера» Контрольная работа «Социальная сфер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Экономика</w:t>
            </w:r>
          </w:p>
          <w:p>
            <w:pPr>
              <w:pStyle w:val="Normal"/>
              <w:suppressLineNumbers/>
              <w:tabs>
                <w:tab w:val="clear" w:pos="708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ономика и ее роль в жизни об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ные вопросы эконом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эконом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изводство — основа эконом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принимательская деятель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ль государства в экономи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ляция и семейная эконом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езработица, ее причины и послед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ировое хозяйство и международная торгов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Экономик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Экономи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вторительно-обобщающий урок по курсу «Обществознание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</w:rPr>
  </w:style>
  <w:style w:type="character" w:styleId="2">
    <w:name w:val="Основной шрифт абзаца2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/>
    </w:pPr>
    <w:rPr>
      <w:rFonts w:cs="Calibri"/>
    </w:rPr>
  </w:style>
  <w:style w:type="paragraph" w:styleId="NoSpacing">
    <w:name w:val="No Spacing"/>
    <w:qFormat/>
    <w:pPr>
      <w:widowControl/>
      <w:tabs>
        <w:tab w:val="left" w:pos="708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tabs>
        <w:tab w:val="clear" w:pos="708"/>
      </w:tabs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4:58:00Z</dcterms:created>
  <dc:creator>User</dc:creator>
  <dc:description/>
  <cp:keywords/>
  <dc:language>en-US</dc:language>
  <cp:lastModifiedBy>User</cp:lastModifiedBy>
  <dcterms:modified xsi:type="dcterms:W3CDTF">2019-12-17T22:51:00Z</dcterms:modified>
  <cp:revision>14</cp:revision>
  <dc:subject/>
  <dc:title/>
</cp:coreProperties>
</file>