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пециальная (коррекционная) общеобразовательная школа-интернат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Магнитог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СОГЛАСОВАНО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МО                                                          зам. дир. по УВР                                                              Директо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т_________№ протокола _____                                  _______________                                                             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. МО_______________                                          от___________20____г.                                                    от ____________20____г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 рабочая программа по предмету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усский язы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       4  класса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область:  </w:t>
      </w:r>
      <w:r>
        <w:rPr>
          <w:rFonts w:cs="Times New Roman" w:ascii="Times New Roman" w:hAnsi="Times New Roman"/>
          <w:iCs/>
          <w:sz w:val="28"/>
          <w:szCs w:val="28"/>
        </w:rPr>
        <w:t>фил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, вид, (вариант):  </w:t>
      </w:r>
      <w:r>
        <w:rPr>
          <w:rFonts w:cs="Times New Roman" w:ascii="Times New Roman" w:hAnsi="Times New Roman"/>
          <w:sz w:val="28"/>
          <w:szCs w:val="28"/>
        </w:rPr>
        <w:t>4 класс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ид (3 вариан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состави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епанова Татьяна Владимиров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 план по русскому языку (2часа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06"/>
        <w:gridCol w:w="2627"/>
        <w:gridCol w:w="994"/>
        <w:gridCol w:w="1014"/>
        <w:gridCol w:w="2621"/>
        <w:gridCol w:w="1276"/>
        <w:gridCol w:w="1294"/>
        <w:gridCol w:w="1793"/>
        <w:gridCol w:w="286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 умения, 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йный   сло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.-развива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урока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6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Предложение. 4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. Изменение слов по вопросам. Понятие об окончании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ставлять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ечевые 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на предложения.   Составление предложений по схеме и опорным словам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 границы предложений, составлять предложения по схеме и опорны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чит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ый 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ный рассказ из частей текст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рассказ по плану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операции  анализ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ерять  правильность  оформления  границ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ышления  через  использование  развивающих  и  творческих  заданий.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 И  БУКВЫ.  28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фавит.  3 ч.</w:t>
            </w:r>
          </w:p>
        </w:tc>
      </w:tr>
      <w:tr>
        <w:trPr>
          <w:trHeight w:val="9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Слова в алфавитном поряд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тличительные  признаки 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шениц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неоднократное 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. Гласные ударные и безудар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ставлять  по  картинке  рассказ, определять ударные и безударные глас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слухового  восприятия  через  слуховой  дикта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-  звонкие и глухие,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тличительные  признаки 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эмоционально-волевой  сферы  через  разнообразие  упражнений.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 знак  на  конце  и  в  середине  слова.  2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– показатель мягкости. Слова – родственники с мягким знако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Уметь выделять и дифференцировать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следовательность звуков в сл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абль челове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одключение  всех 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середине и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Осень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анализировать слова по звуковому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п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ышления  через  сообщение  по 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 мягкий  знак.  3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. Сопоставление  пар слов, объяснение их значения: «Коля-колья, полет-польет, семя- семья».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описание разделительного мягкого знака. Уметь  анализировать слова по звуковому состав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азвитие  активного 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лов единственного числа на множественное число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 изменять  слова  по  числа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н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эмоционально-волевой  сферы  через  задания  на  поэтапное  развитие  самостоятельност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носа  слов  с  разделительным  мягким  знаком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авила  переноса 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ь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ый 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 после  шипящих.  2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, ча–щ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у-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их прав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написания слогов жи-ши, ча-ща, чу-щ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ышления  через  использование  развивающих  и  творческих  заданий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 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  по  теме:  «Звуки  и  бук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 усвоение 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эмоционально-волевой  сферы  через  задания  на  поэтапное  развитие  самостоятельности.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ные  звонкие  и  глухие  согласные  на  конце  и  в  середине  слова.  5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арные звонкие и глухие согласные на конце и в середине слова.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рн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упражнения  по  развитию  наглядно-образного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звонких согласных. Подбор  проверочного  сл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подбирать  проверочные  слов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зрительного  восприятия  через  работу  по 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:  по  программе  - 16 ч.,        фактически  -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Э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3 ч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- 4 ч.,    сл.д.- 2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.-1,   К.р.-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6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слов  с  парными  согласными.  Проверка парного согласног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делять, дифференцировать, проверять парные согласны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л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неоднократное 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артинок словами. Работа с   деформированным   текст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ботать  с  деформированным  текстом и правильно писать слова с пар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ст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дру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азвитие  активного 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 списывание «Медведь».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 знание  ранее  изученных  правил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п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зрительного  восприятия  через  практические  занятия.  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рные  и  безударные  гласные.  2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над  ошибками.  Знак  ударения. Ударный гласный звук в слове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тыскивать  в  слове  ударную  гласную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азин фабри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слухового  восприятия  через  слуховой  диктант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е и безударные гласные многозначных слов.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ифференцировать ударные и безударные гласные в слов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слухового  восприятия  через  понятийный  аппара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 безударных  гласных.  5 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 о  произношении и написании    безударных гласных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звукобуквенный анализ слов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характеристику  изучаемого материал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безударных глас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исание предметов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правописания безударных гласных.   Уметь составлять предложения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рактическую  деятельность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слов с безударной гласной, проверяемой ударением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алгоритм  проверки  слов   с  безударной  гласно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оф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ую  работу  с 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 предложений словами с безударными гласными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дополнять  предложения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речи  через  развитие  активного  словар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безударной гласной, проверяемой ударением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рименять правило написания  безударных гласных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тра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рактическую  деятельность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веряемые  безударные  гласные.  6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написания слов с непроверяемыми безударными гласными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правописания слов с непроверяемыми безударными     гласным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мв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подключение  всех  анализаторов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езударной гласной (местожительство людей, городской транспорт, с/х машины)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рные слова, уметь их находить в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ро тракто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неоднократное  повторени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лов  с  непроверяемой  безударной  гласной  и  проверяемой  безударной  гласной.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слова  с  непроверяемой  и  проверяемой  безударной  глас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асиб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практическую  деятельность 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  по  теме:  «Правописание  безударных  гласных».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 усвоение  изученного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. 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практическую  деятельность  учащихс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 Написание  слов  с  безударными  гласны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находить  в  тексте  слова  на  изученные  правил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зрительного  восприятия  через  игру  на  восприятие  формы, цвета, образа. 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 в  тексте  слов  на  знакомые  правила.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 представление  о  ранее  изученном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речи  через  комментирование     действий.  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:  по  программе  - 16 ч.,        фактически  -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Э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1 ч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- 5 ч.,    сл.д.-2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.-1,   К.р.-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20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 18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 предметов,  действий   и  признаков.  7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 в  тему:  «Слово». Составление  предложений  по 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 имеющиеся  у  учащихся  знания. Уметь  составлять  по  картинке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тр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одключение  всех 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- названия предметов, отвечающие на вопросы: КТО? ЧТО? КОГО? ЧЕГО?  КОМУ? 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?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? О ЧЕМ?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отличительные  свойства  слов,  названий  предметов. Знать вопросы, на которые отвечают слова, названия предметов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ф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мышления  через  перенос  знания  на  новые  услов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 обозначающие действия  предметов. Подбор  названий  действий  по 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тличительные  свойства  слов,  обозначающих  действия  предметов.  Учить  подбирать   названия  действий  по 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подключение  всех  анализа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 на  которые  отвечают  слова,  обозначающие  действия  предметов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вопросы  на  которые  отвечают  слова,  обозначающие  действия  предметов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характеристику 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названия признаков, их вопросы и подчеркивание в предложени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просы слов – признаков.   Уметь подчеркивать слова –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елкой  моторики  через  практическую  деятельность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 слов,  противоположных  по  значению, близких  по  значению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одбирать  слова  противоположные  по  значению, близкие  по 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речи  через  речевые  ситуаци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 основных  категорий  слов  (название  предметов,  действий,  призна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различать  основные  категории  слов  в  тексте  по  вопроса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операции  анализ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 собственные.  3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обственные (ФИО людей, клички животных, названия городов, улиц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имен  собственных (ФИО людей, клички животных, названия городов, ули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неоднократное 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отчеств от  имен. Имена собственные (названия рек, озер, гор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образовывать  от  имен  отчества. Знать правило написания имен  собственных (названия рек, озер, гор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речи  через  комментирование  действий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понятие, правильность написания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адрес. Знать  из чего  он  состо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упражнения  по  развитию  наглядно-образного 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.  3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– маленьк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определение  предлог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тниц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ый    анализ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 написание предлогов в предложени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предлог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у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 памяти  через  практическую  деятельность  обучающихся. 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их написание с другими словами.    Деформированные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и правило написания предлогов.  Уметь  составлять  предложения  из отдельных 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ую  работу  с 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 твердый  знак.  1 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разделительным Ъ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 разделительного Ъ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слухового  восприятия  чере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ный  аппар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 слова.  4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родственных словах.   Подбор  родственных  слов  в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родственные слова».   Учить  подбирать  нужные  по  смыслу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ыплено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го  восприятия  через  словесные 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- общая  часть  родственных  слов.   Написание корня в родственных 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онятие  «корень». Уметь  находить  в  словах  общую  часть (кор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характеристику  изуч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родственных слов  - вписывание корня. Контрольное списывание «Лесной пожа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делять корень в родственных словах. Закрепить  знание  ранее  изученных 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п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зрительного  восприятия  через  практические 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  по  теме:  «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 усвоение 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. 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одключение  всех 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  10 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Предложение.  2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 ошибками. Предложение выражает законченную мысл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понятие речь, предложение,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кза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рактическую  деятельность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 слов  в  предложении. Распространение 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что  слова  в  предложении  связаны по смыслу. Учить  распространять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ространственной  ориентации  через  распозна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:  по  программе  - 20 ч.,     фактически  -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Э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1 ч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- 6 ч.,    сл.д.-3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.-1,   К.р.-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– 16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и  препинания  в  конце  предложения.  4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о  знаками  (.  !  ?),  помогающими  передавать  смысл  предлож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что  понять  смысл  предложения  можно  с  помощью  знаков (.  ?  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азвитие  активного 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, знак в конце предложения (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что  в  предложениях  с  вопросительной  интонацией  ставится  вопросительный 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ягушка ящериц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комментирование 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й  знак (!) Контрольное списывание «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что  в  предложениях,  которые  выражают сильное  чувство,  ставится  восклицательный 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п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тенц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го  восприятия  через  словесные 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 Составление рассказа с помощью вопро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 писать 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ую 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 и  второстепенные  слова  в  предложении.  4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 над  ошибк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и второстепенные слова в предлож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 представление  о  главных  членах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одключение  всех 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 – главный член предложения (КТО? ЧТО?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чем  в  предложении  является  подлежа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ат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ечевые 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 – главный член предложения (ЧТО ДЕЛАЛ? ЧТО СДЕЛАЕТ?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.  нов. ма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чем  в  предложении  является  сказуе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ышления  через  сообщение  по 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ние главных и второстепенных членов предлож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пособы  обозначения  главных  и  второстепенных  чле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мелкой  моторики  через  практическую  деятельность  учащихся.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ПРОЙДЕННОГО. 7 ч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рядов сл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 из ряда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азвитие  активного  словаря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алфавит.  Уметь  расставлять  слова  в  алфавитном  поря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неоднократное  повторение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 Родственные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ыделять  корень,  образовывать  родственные 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Э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зрительного  восприятия  через  работу  по алгоритму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 и  безударные  гласные.  Подбор  проверочного  сл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одбирать  проверочные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внимания  через  поэтапную  работу  с 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. Промежуточная аттестация за 2017 – 2018 учебный год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 степень  усвоения 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памяти  через  подключение  всех 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 слова  в 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находить  в  предложении  главные и второстепенные 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го  восприятия  через  словесные 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 предложений  второстепенными  слов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спространять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речи  через  развитие  активного 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го  восприятия  через  словесные 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:  по  программе  -  16 ч.,     фактически  -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Э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2 ч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- 4 ч.,    сл.д.-2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.-1,   К.р.-1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. изл. - 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за  год:  по  программе  -  68 ч.,  фактически 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Э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7 ч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- 19 ч.,    сл.д.-9,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.-4,   К.р.-5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. изл. -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компонентов УМ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идактическое  и   методическое  обеспечение  образовательной  программы  по  учебному  предмету  «</w:t>
      </w:r>
      <w:r>
        <w:rPr>
          <w:rFonts w:cs="Times New Roman" w:ascii="Times New Roman" w:hAnsi="Times New Roman"/>
          <w:iCs/>
          <w:sz w:val="24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 xml:space="preserve">»  в  4  классе  определяется  федеральным  перечнем  учебников,  рекомендованных  Министерством  образования  и  науки  Российской  Федерации  к  использованию  в  образовательном  процессе в  специальных (коррекционных)  образовательных  учреждениях 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-2019 учебный  год  (Приказ  МОиН  РФ  №  253   от  31.03.2014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7399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ое  обеспечение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 обеспечение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енова А.К., Галунчикова Н.Г.,  Русский язык 4 класс.  Учебник для 4 класса специальных  (коррекционных)  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, М., «Просвещение»,  2015 г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специальных  (коррекционных)  образовательных  учреждений  8  вида. Подготовительный,  1-4 классы. Под  редакцией В.  В.  Воронковой.    М.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свещение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3 г.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А.К.,  Галунчикова Н.Г., Якубовская Э.В.,  «Читай, думай, пиши». Рабочая тетрадь по русскому языку для учащихся 4 класса специальных (коррекционных) образовательных учреждений VIII вида: 2 части,  М.,  «Просвещение»,  2017 г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4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i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iCs/>
      <w:sz w:val="48"/>
      <w:szCs w:val="48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summarylist1">
    <w:name w:val="esummarylist1"/>
    <w:basedOn w:val="Style12"/>
    <w:qFormat/>
    <w:rPr>
      <w:color w:val="444444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34">
    <w:name w:val="Font Style33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33:00Z</dcterms:created>
  <dc:creator>завуч</dc:creator>
  <dc:description/>
  <cp:keywords/>
  <dc:language>en-US</dc:language>
  <cp:lastModifiedBy>Степанова</cp:lastModifiedBy>
  <cp:lastPrinted>2012-10-29T19:55:00Z</cp:lastPrinted>
  <dcterms:modified xsi:type="dcterms:W3CDTF">2019-12-22T08:44:00Z</dcterms:modified>
  <cp:revision>38</cp:revision>
  <dc:subject/>
  <dc:title/>
</cp:coreProperties>
</file>