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Новогоднее лото!!!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ближается, наверное, самый волшебный праздник в году – Новый год!! Всё вокруг преображается – украшается, наряжается. И вся деятельность в детском саду пропитана нотками праздника и волшебства. Педагоги придумывают множество интересных и увлекательных занятий, игр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 психологи не отстают!!!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Хочу поделиться игрой – лото на новогоднюю тематику. Идею я увидела в одном из аккаунтов социальной сети Instagram. Большое спасибо автору (к сожалению, имя утеряно мною). Поля для игры, сделанные мною, будут приложены в фо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длагаю два варианта игры – выбирайте, какой больше нравит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вариант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ам понадобя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игровое поле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гральная кость (кубик с точками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лоские фишки как для игры в лото/камушки/кружочки и п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ждый игрок получает игровое поле. Затем, по очереди кидается кубик. По числу выпавших точек на поле выкладываются фишки – по одной на картинку. Побеждает тот, у кого быстрее заполнится поле. Количество полей на одного игрока по жела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Второй вариант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ам понадобя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игровое поле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гральная кость (кубик с точками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фишки – по одной на каждого игро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ждый игрок получает игровое поле. Затем, по очереди кидается кубик. По числу выпавших точек игрок делает шаги (как в игре – «бродилке»). Побеждает тот, ко быстрее доберётся до последней картинки. Количество полей на одного игрока по жела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печатывайте поля и играйте!!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ятной игры!!!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9:49:00Z</dcterms:created>
  <dc:creator>НАШ</dc:creator>
  <dc:description/>
  <cp:keywords/>
  <dc:language>en-US</dc:language>
  <cp:lastModifiedBy>НАШ</cp:lastModifiedBy>
  <dcterms:modified xsi:type="dcterms:W3CDTF">2019-12-22T20:42:00Z</dcterms:modified>
  <cp:revision>4</cp:revision>
  <dc:subject/>
  <dc:title/>
</cp:coreProperties>
</file>