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тчет о проведении мастер – класс по теме «Изготовление новогоднего сувенира закладка – Мышонок»</w:t>
      </w:r>
    </w:p>
    <w:p>
      <w:pPr>
        <w:pStyle w:val="Style16"/>
        <w:shd w:fill="FFFFFF" w:val="clear"/>
        <w:spacing w:lineRule="auto" w:line="360" w:before="0" w:after="0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 ноября был проведен мастер класс по декоративно – прикладному творчеству для учащихся 5 – 9 классов.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 - приобщение учащихся к творческой деятельности через изготовление новогоднего сувенира.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интересовать учащихся предстоящей работой.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ивать творческий потенциал каждого участника.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учить технологическим приемам по изготовлению новогоднего сувенира.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декоративно-прикладного искусства в художественном и трудовом воспитании просто неоценима. Это способствует развитию художественного вкуса и правильной самооценке результатов выполненной работы. В творческой работе приняли участие учащиеся 5 – 9 классов, ребятам удалось проявить свои творческие и художественные наклонности.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 отличились ученики шестых классов, их заинтересовала данная работа, некоторые подходили повторно, брали заготовки с собой, чтобы потом изготовить еще одну закладку. Я думаю, что работа ребятам понравилась, они отнеслись к ее выполнению с большой ответственностью и индивидуальностью.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Изготовление новогоднего сувенира «Закладка  - Мышонок»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дравствуйте, уважаемые ребята!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годня, я предлагаю вам поучаствовать в мастер -  классе по изготовлению новогоднего сувенира – закладки. Символом 2020 года будет  мышонок. Желающих принять участие в работе прошу остаться, остальные ребята свободны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те проверим, насколько вы внимательны, я буду задавать вам вопросы, а вы мне на них ответите, готовы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рикните громко и хором, друзь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чь откажетесь мне? (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Н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ли Да?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юрпризы  вы любите?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 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ли не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шли вы на мастер-класс, а сил совсем н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 лекции хочется слушать здесь? (Не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ас понимаю…..Как быть господ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блемы подарков решать нужно нам? (Д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йте мне тогда отв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чь откажетесь мне? (Не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днее спрошу у вас 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ктивными все будете? (Нет ил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так, с прекрасным настроением и позитивными эмоциями мы начинаем мастер-класс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шего мастер класса, изготовление новогоднего сувени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се любят получать подарки, но так же приятно их и дарить.  Для этого не обязательно идти в магазин, можно изготовить сувенир своими руками. Чтобы изготовить такую закладку, нужно совсем немного времени и минимальное количество материал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изготовления такого подарка нам необходимо: бумага, клей, фломастеры или цветные карандаши, ножницы, выкройки или готовые шаблон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 тем,  как приступить к работе, давайте вспомним технику безопасной работы с ножницами и кле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лодцы, а теперь давайте приступим к работе. Для этого у меня приготовлены шаблоны. Вам необходимо изготовить основную деталь  нашей закладки, уголок выполняется в техники оригами, остальные детали подклеиваются к не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тупим к изготовлению основной детали:</w:t>
      </w:r>
    </w:p>
    <w:p>
      <w:pPr>
        <w:pStyle w:val="Style16"/>
        <w:shd w:fill="FFFFFF" w:val="clear"/>
        <w:spacing w:lineRule="auto" w:line="360" w:before="0" w:after="0"/>
        <w:ind w:left="-993"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Подготовленный квадрат согните по диагонали и загладьте линию </w:t>
      </w:r>
    </w:p>
    <w:p>
      <w:pPr>
        <w:pStyle w:val="Style16"/>
        <w:shd w:fill="FFFFFF" w:val="clear"/>
        <w:spacing w:lineRule="auto" w:line="360" w:before="0" w:after="0"/>
        <w:ind w:left="-993"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иба.</w:t>
      </w:r>
    </w:p>
    <w:p>
      <w:pPr>
        <w:pStyle w:val="Style16"/>
        <w:shd w:fill="FFFFFF" w:val="clear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В сложенном равнобедренном треугольнике найдите середину основания. Можно сделать это с помощью линейки или согнуть пополам треугольник. Ориентируясь на выделенную точку, поднимите вверх уголки, чтобы получить квадрат с щелью по центру.</w:t>
      </w:r>
    </w:p>
    <w:p>
      <w:pPr>
        <w:pStyle w:val="Style16"/>
        <w:shd w:fill="FFFFFF" w:val="clear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Разверните бумагу и в двухслойном квадрате подгоните угол верхнего слоя назад вниз четко по точкам, выделенным предыдущим загибом. Таким образом, верхняя часть уже станет трапецией, а нижняя – все еще будет оставаться треугольником.</w:t>
      </w:r>
    </w:p>
    <w:p>
      <w:pPr>
        <w:pStyle w:val="Style16"/>
        <w:shd w:fill="FFFFFF" w:val="clear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Подведите сначала левый уголок вверх и опустите вниз, заводя за верхний слой бумаги.</w:t>
      </w:r>
    </w:p>
    <w:p>
      <w:pPr>
        <w:pStyle w:val="Style16"/>
        <w:shd w:fill="FFFFFF" w:val="clear"/>
        <w:spacing w:lineRule="auto" w:line="360" w:before="0" w:after="0"/>
        <w:ind w:right="142" w:firstLine="567"/>
        <w:jc w:val="both"/>
        <w:textAlignment w:val="baseline"/>
        <w:rPr/>
      </w:pPr>
      <w:r>
        <w:rPr>
          <w:sz w:val="28"/>
          <w:szCs w:val="28"/>
        </w:rPr>
        <w:t>5. Затем таким же способом опустите в кармашек и правую сторону. Искомый уголок готов. Этот кармашек и станет удобной закладкой. Теперь нужно превратить ее в мышку. На остром уголке нарисуйте носик, усы и глаза.</w:t>
      </w:r>
    </w:p>
    <w:p>
      <w:pPr>
        <w:pStyle w:val="Style16"/>
        <w:shd w:fill="FFFFFF" w:val="clear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верху подклеиваем ушки, предварительно склеив детали внешнего и внутреннего уха между собой.</w:t>
      </w:r>
    </w:p>
    <w:p>
      <w:pPr>
        <w:pStyle w:val="Style16"/>
        <w:shd w:fill="FFFFFF" w:val="clear"/>
        <w:spacing w:lineRule="auto" w:line="360" w:before="0" w:after="0"/>
        <w:ind w:right="142" w:firstLine="567"/>
        <w:jc w:val="both"/>
        <w:textAlignment w:val="baseline"/>
        <w:rPr/>
      </w:pPr>
      <w:r>
        <w:rPr>
          <w:sz w:val="28"/>
          <w:szCs w:val="28"/>
        </w:rPr>
        <w:t>7. Так же не забываем про хвостик к верхней части уголка, чтобы фигура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мышки из бумаги</w:t>
        </w:r>
      </w:hyperlink>
      <w:r>
        <w:rPr>
          <w:sz w:val="28"/>
          <w:szCs w:val="28"/>
        </w:rPr>
        <w:t> не осталась без этой важной части.</w:t>
      </w:r>
    </w:p>
    <w:p>
      <w:pPr>
        <w:pStyle w:val="Style16"/>
        <w:shd w:fill="FFFFFF" w:val="clear"/>
        <w:spacing w:lineRule="auto" w:line="360"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и готова интересная закладка в виде мышки, которая отлично будет чувствовать себя на страничках ваших дневников и учебников</w:t>
      </w:r>
    </w:p>
    <w:p>
      <w:pPr>
        <w:pStyle w:val="Style16"/>
        <w:shd w:fill="FFFFFF" w:val="clear"/>
        <w:spacing w:lineRule="auto" w:line="360"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лагодарю вас всех за работу. Можете воспользоваться выкройками, перевести их себе на бумагу и сделать подобные закладки для своих друзей.</w:t>
      </w:r>
    </w:p>
    <w:p>
      <w:pPr>
        <w:pStyle w:val="Style16"/>
        <w:shd w:fill="FFFFFF" w:val="clear"/>
        <w:spacing w:lineRule="auto" w:line="360"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, давайте все вместе приберем место работы (сложим весь оставшийся материал и инструменты в коробки) и сфотографируемся с нашими сувенирами.</w:t>
      </w:r>
    </w:p>
    <w:p>
      <w:pPr>
        <w:pStyle w:val="Style16"/>
        <w:shd w:fill="FFFFFF" w:val="clear"/>
        <w:spacing w:lineRule="auto" w:line="360" w:before="0" w:after="0"/>
        <w:ind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right="142" w:hanging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spacing w:before="0" w:after="0"/>
        <w:ind w:left="-993" w:right="142" w:hanging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довательность изготовления сувенира</w:t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/>
      </w:pPr>
      <w:r>
        <w:rPr>
          <w:sz w:val="28"/>
          <w:szCs w:val="28"/>
        </w:rPr>
        <w:t>Чтобы сложить уголок, необходим квадрат бумаги.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Мышка оригами</w:t>
        </w:r>
      </w:hyperlink>
      <w:r>
        <w:rPr>
          <w:sz w:val="28"/>
          <w:szCs w:val="28"/>
        </w:rPr>
        <w:t> может быть ярко-желтой солнечной или любого другого цвета. Подготовленный квадрат согните по диагонали и загладьте линию загиба.</w:t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82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оженном равнобедренном треугольнике найдите середину основания. Можно сделать это с помощью линейки или согнуть пополам треугольник. Ориентируясь на выделенную точку, поднимите вверх уголки, чтобы получить квадрат с щелью по центру.</w:t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8275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ерните бумагу и в двухслойном квадрате подгоните угол верхнего слоя назад вниз четко по точкам, выделенным предыдущим загибом. Таким образом, верхняя часть уже станет трапецией, а нижняя – все еще будет оставаться треугольником.</w:t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8275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едите сначала левый уголок вверх и опустите вниз, заводя за верхний слой бумаги.</w:t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8275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тем таким же способом опустите в кармашек и правую сторону. Искомый уголок готов. Этот кармашек и станет удобной закладкой. Теперь нужно превратить ее в мышку. Для начала вырежьте небольшой носик, а также тонкие черные полоски для усов. На острый уголок наклейте усы и сверху прикройте розовым носиком.</w:t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2550" cy="94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верху над носиком прикрепите глаза со зрачками, а также подклейте к верхней части кармашка круглые ушки с оранжевыми серединками.</w:t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2550" cy="94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/>
      </w:pPr>
      <w:r>
        <w:rPr>
          <w:sz w:val="28"/>
          <w:szCs w:val="28"/>
        </w:rPr>
        <w:t>Так же еще просится маленький хвостик к верхней части уголка, чтобы фигура </w:t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</w:rPr>
          <w:t>мышки из бумаги</w:t>
        </w:r>
      </w:hyperlink>
      <w:r>
        <w:rPr>
          <w:sz w:val="28"/>
          <w:szCs w:val="28"/>
        </w:rPr>
        <w:t> не осталась без этой важной части.</w:t>
      </w:r>
    </w:p>
    <w:p>
      <w:pPr>
        <w:pStyle w:val="Style16"/>
        <w:shd w:fill="FFFFFF" w:val="clear"/>
        <w:spacing w:before="0" w:after="0"/>
        <w:ind w:left="-993" w:right="14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993" w:hanging="0"/>
        <w:textAlignment w:val="baselin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94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251"/>
        <w:ind w:left="-993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от и готова интересная закладка в виде мышки, которая отлично будет чувствовать себя на страничках детской книги.</w:t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Материалы для изготовления сувенира:</w:t>
      </w:r>
    </w:p>
    <w:p>
      <w:pPr>
        <w:pStyle w:val="Normal"/>
        <w:spacing w:lineRule="auto" w:line="240" w:before="0" w:after="0"/>
        <w:ind w:left="-1560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мага (белая, розов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560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Инструменты  для изготовления сувени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ж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ломастеры,  карандаши - цвет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Готовые де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1 дет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о внешнее 2 дел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о внутреннее 2 де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844040</wp:posOffset>
            </wp:positionH>
            <wp:positionV relativeFrom="margin">
              <wp:posOffset>4610100</wp:posOffset>
            </wp:positionV>
            <wp:extent cx="3766185" cy="4837430"/>
            <wp:effectExtent l="0" t="0" r="0" b="0"/>
            <wp:wrapSquare wrapText="bothSides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4173" t="15139" r="15575" b="33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Лапа 2 дета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kodelielux.ru/myshki-iz-bumagi" TargetMode="External"/><Relationship Id="rId3" Type="http://schemas.openxmlformats.org/officeDocument/2006/relationships/hyperlink" Target="https://rukodelielux.ru/myshka-origami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s://rukodelielux.ru/myshki-iz-bumagi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26:00Z</dcterms:created>
  <dc:creator>Иришка</dc:creator>
  <dc:description/>
  <cp:keywords/>
  <dc:language>en-US</dc:language>
  <cp:lastModifiedBy>Иришка</cp:lastModifiedBy>
  <dcterms:modified xsi:type="dcterms:W3CDTF">2019-12-22T07:22:00Z</dcterms:modified>
  <cp:revision>4</cp:revision>
  <dc:subject/>
  <dc:title/>
</cp:coreProperties>
</file>