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го предмета «Математика»  создана на основе Федерального государственного стандарта начального общего образования, Примерной программы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.И. Моро, Ю.М. Колягиной, М.А. Бантовой, Г.В. Бельтюковой, С.И. Волковой, С.В. Степановой «Математика.1-4 класс» (учебно-методический комплект «Школа России») и является частью Основной общеобразовательной программы начального общего образования МБОУ СОШ №8. Предмет «Математика» входит в предметную область «Математика и информатика» обязательной части учебного плана и рассчитан на 136 час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  у ч а щ е г о с я  б у д у т  с ф о р м и р о в а н ы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и в проведении самоконтроля и самооценки результатов своей учебной деятельност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ительное отношение к урокам математики, к учебе, к школе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значения математических знаний в собственной жизн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значения математики в жизни и деятельности человека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ятие критериев оценки учебной деятельности и понимание оценок учителя успешности учебной деятельност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амостоятельно выполнять определенные учителем виды работ (деятельности), понимая личную ответственность за результат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знать и применять правила общения, осваивать навыки сотрудничества в учебной деятельност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ые представления об основах гражданской идентичности (через систему определенных заданий и упражнений)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ение и принятие семейных ценностей, понимание необходимости бережного отношения к природе, к своему здоровью и здоровью других людей4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п о л у ч и т  в о з м о ж н о с т ь  д л я  ф о р м и р о в а н и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ых представлений об универсальности математических способов познания окружающего мира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го проведения самоконтроля и адекватной самооценки результатов своей учебной деятельности;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ч а щ и й с я  н а у ч и т с я 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способ решения учебной задачи и выполнять учебные действия в устной и письменной форме, использовать математические термины, символы и знаки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самоконтроль и самооценку результатов своей учебной деятельности на уроке и по результатам изучения отдельных тем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ч а щ и й с я  п о л у ч и т  в о з м о ж н о с т ь  н а у ч и т ь с я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планировать и контролировать учебные действия в соответствии с поставленной целью; находить способ решения учебной задач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проводить самооценку результатов своей учебной деятельности, понимать причины неуспеха на том или ином этапе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ч а щ и й с я   н а у ч и т с я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математические отношения между объектами, взаимосвязь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ть выводы по аналогии и проверять эти выводы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есложные обобщения и использовать математические знания в расширенной области применения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базовые межпредметные и предметные понятия: число, величина, геометрическая фигура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овать математические отношения между объектами и группами объектов в знаково-символической форме (на моделях)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миться полнее использовать свои творческие возможност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ысленно читать тексты математического содержания в соответствии с поставленными целями и задачам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осуществлять расширенный поиск необходимой информации в учебнике, в справочнике и в других источниках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асширенный поиск информации и представлять информацию в предложенной форме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ч а щ и й с я   п о л у ч и т   в о з м о ж н о с т ь   н а у ч и т ь с я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находить необходимую информацию и использовать знаково- символические средства для ее представления, для построения моделей изучаемых объектов и процессов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 н а у ч и т с я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различные позиции в подходе к решению учебной задачи, задавать вопросы для их уточнения, четко и аргументированно высказывать свои оценки и предложения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активное участие в работе в паре и в группе, использовать умение вести диалог, речевые коммуникативные средства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участие в обсуждении математических фактов, стратегии успешной математической игры, высказывать свою позицию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правила общения, осваивать навыки сотрудничества в учебной деятельности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 п о л у ч и т  в о з м о ж н о с т ь  н а у ч и т ь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ывать, называть, читать, записывать числа от 0 до 1 000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трехзначные числа и записывать результат сравнения, упорядочивать заданные числа, заменять трехзначное число суммой разрядных слагаемых, уметь заменять мелкие единицы счета крупными и наоборот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е или восстанавливать пропущенные в ней числа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ировать числа по заданному или самостоятельно установленному одному или нескольким признакам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ч а щ и й с я   п о л у ч и т  в о з м о ж н о с т ь   н а у ч и т ь с я 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табличное умножение и деление чисел; выполнять умножение на 1 и на 0, выполнять деление вид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0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внетабличное  умножение и деление, в том числе деление с остатком; выполнять проверку арифметических действий умножения и деления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письменно действия сложения, вычитания, умножения и деления на однозначное число в пределах 1 000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ять значение числового выражения, содержащего 2–3 действия (со скобками и без скобок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п о л у ч и т  в о з м о ж н о с т ь  н а у ч и т ь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войства арифметических действий для удобства вычислений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ять значение буквенного выражения при заданных значениях, входящих в него букв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текстовыми задач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задачу, выполнять краткую запись задачи в различных видах: в таблице, на схематическом рисунке, на схематическом чертеже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план решения задачи в два–три действия, объяснять его и следовать ему при записи решения задач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задачу в новую, изменяя ее условие или вопрос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задачу по краткой записи, по схеме, по ее решению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задачи, рассматривающие взаимосвязи: цена, количество, стоимость; расход материала на один предмет, количество предметов, общий расход материала на все указанные предметы и др.; задачи на увеличение/уменьшение числа в несколько раз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п о л у ч и т  в о з м о ж н о с т ь  н а у ч и т ь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задачи по сходству и различию отношений между объектами, рассматриваемых в задачах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ять задачу с недостающими данными возможными числами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практического содержания, в том числе задачи-расчет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странственные отношения. Геометрические фигу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ть геометрические фигуры буквами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круг и окружность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тить окружность заданного радиуса с помощью циркуля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п о л у ч и т  в о з м о ж н о с т ь  н а у ч и т ь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треугольники по соотношению длин сторон, по видам углов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ать геометрические фигуры (отрезок, прямоугольник) в заданном масштабе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план участка (комнаты, сада и др.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ческие величи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рять длину отрезка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ять площадь прямоугольника (квадрата) по заданным длинам его сторон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 п о л у ч и т  в о з м о ж н о с т ь  н а у ч и т ь с я 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подходящие единицы площади для конкретной ситуации;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ять площадь прямоугольного треугольника, достраивая его до прямоугольник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информаци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ч а щ и й с я н а у ч и т с я :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готовые таблицы, использовать их для выполнения заданных действий, для построения вывода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авило, по которому составлена таблица, заполнять таблицу по установленному правилу недостающими элементами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курса «Математика» в 3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100. Сложение и вычитание (8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ные и письменные приёмы сложения и вычитания в пределах 100. Решение уравнений с неизвестным слагаемым на основе взаимосвязи чисел при сложении. Решение уравнений с неизвестным уменьшаемым, вычитаемым на основе взаимосвязи чисел при вычитании. Обозначение геометрических фигур буквам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чное умножение и деление (45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ь умножения и деления; таблицы умножения и деления с числами 2 и 3; чётные и нечётные числа; зависимость между величинами: цена, количество, стоимость. Порядок выполнения действий в выражениях со скобками и без них. Зависимость между пропорциональными величинами: масса одного предмета, количество предметов, масса всех предметов. Текстовые задачи на увеличение (уменьшение) числа в несколько раз, на кратное сравнение чисел. Задачи на нахождение четвёртого пропорционального. Таблица умножения и деления с числами 4, 5, 6, 7, 8, 9. Сводная таблица умножения. Умножение числа 1 на 1, 0 на 0. Деление числа 0, невозможность деления на 0. Площадь. Способы сравнения фигур по площади. Единицы площади: квадратный сантиметр, квадратный дециметр, квадратный метр и соотношения между ними. Площадь прямоугольника (квадрата) Текстовые задачи в три действия. Составление плана действий и определение наиболее эффективных способов решения задач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и (10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и (половина, треть, четверть, десятая, сотая). Образование и сравнение долей. Задачи на нахождение числа и числа по его доле. Круг. Окружность (центр, радиус, диаметр). Вычерчивание окружности с помощью циркуля. Выражения с двумя переменными вида a+ b, a- b, a x b, c: d (d = 0), вычисление их значений при заданных числовых значениях, входящих в них букв. Решение уравнений на основе связи между компонентами и результатами умножения и деления. Приёмы нахождения частного и остатка. Проверка деления с остатком. Решение задач на нахождение четвёртого пропорционального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1000. Нумерация (14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ная и письменная нумерация. Разряды счётных единиц. Натуральная последовательность трёхзначных чисел. Увеличение и уменьшение числа в 10 и в 100 раз. Замена трёхзначного числа суммой разрядных слагаемых. Сравнение трехзначных чисел. Определение общего числа единиц (десятков, сотен) в числе. Единицы массы: грамм, килограмм. Соотношение между ним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1000. Сложение и вычитание (11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ёмы устных вычислений в случаях, сводимых к действиям в пределах 1000. Письменные приёмы сложения и вычитания. Виды треугольников: разносторонние, равнобедренные, равносторонние; прямоугольные, остроугольные, тупоугольные. Решение задач в 1-3 действия на вложение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1000. Умножение и деление (16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ные приёмы умножения и деления чисел в случаях, сводимых к действиям в пределах 1000. Письменные приёмы умножения и деления на однозначное число. Решение задач в 1-3 действия на умножение и деление. Знакомство с калькуляторо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 (7 час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а от 1 до 1000. Нумерация чисел. Сложение, вычитание, умножение, деление в пределах 1000: устные и письменные приёмы. Порядок выполнения действий. Решение уравнений. Решение задач изученных видов.</w:t>
      </w:r>
      <w:r>
        <w:br w:type="page"/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851"/>
        <w:rPr>
          <w:rFonts w:ascii="TimesNewRomanPS-BoldMT;Times New Roman" w:hAnsi="TimesNewRomanPS-BoldMT;Times New Roman" w:cs="TimesNewRomanPS-Bold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t>Тематическое планирование курса «Математика»</w:t>
      </w:r>
    </w:p>
    <w:p>
      <w:pPr>
        <w:pStyle w:val="Normal"/>
        <w:ind w:firstLine="851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22"/>
        <w:gridCol w:w="1499"/>
        <w:gridCol w:w="44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раздела,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100. Сложение и вычитание. Повторение. (8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Нумерация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приёмы сложения и вычит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ёмы сложения и вычит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с неизвестным слагаемым на основе взаимосвязи чисел при слож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с неизвестным уменьшаемым на основе взаимосвязи чисел при вычит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с неизвестным вычитаемым на основе взаимосвязи чисел при вычита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геометрических фигур букв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бличное умножение и деление. Повторение (4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умножения и 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умножения и 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чис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висимость между пропорциональными величинами (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между величинами цена, количество, стоим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между величинами: масса, колич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 в выражениях со скобками и без скоб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Зависимость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блицы умножения и деления с числами: 4, 5, 6, 7. Таблица Пифагора (18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Таблица Пифаг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увелич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решения задач на увелич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меньш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уменьш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решения задач на уменьшение числа в несколько ра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кратное сравнение чис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ратное сравнение чис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кратное и разностное срав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с числами 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ешение задач на нахождение четвёртого пропорциональн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 Таблицы умножения и деления с числами 4,5,6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блица умножения и деления с числами 8 и 9 (14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на умножение и деление с числом 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и деления с числом 9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площади – квадратный децимет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ая таблица умн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площади –квадратный мет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ропорциональными величин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 Задачи-расчё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по теме «Таблица умножения и деления с числами 8,9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ца умножения и деления с числами 8,9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вторение пройденного по теме «Таблица умножения и деления с числами 0,1,2,3,4,5,6,7,8,9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и деление на 1, 0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вида а: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уля на чис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и (10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. Образование и сравнение до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. Окруж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 круга. Решение за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доли числа и числа по его доле. Решение задач на нахождение доли числа и числа по его д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времени – год, месяц, су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 Задачи в картинк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 Повторение пройденного по теме «Доли». выполнять деление и умножения, решать задачи изученных видов, сравнивать доли, чертить окруж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за II четвертьпо теме «До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ешение за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в три 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100. Внетабличное умножение и дел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ёмы умножения для случаев 23∙ 4, 4 ∙23 (8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множения и деления вида 20∙ 3, 3 ∙ 20, 60: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деления вида 80:2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-6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-6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множения для случаев вида 23 ∙ 4, 4∙ 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7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величин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ёмы деления для случаев 78:2, 69:3 (7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вузначного числа на однозначное. Приёмы деления для случаев вида 69:3, 78: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числами при делении. Проверка 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деления для случаев вида 87:29, 66: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на основе связи взаимосвязи чисел при дел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по теме «Внетабличное умножение и делени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ление с остатком (10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риёмы нахождения частного и остат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 методом подб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 деления с остатком разными способ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на деление с остатк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деление с остат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деления с остатком, когда делитель больше делим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еления с остат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по теме «Деление с остатк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по теме «Деление с остатк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ла от 1 до 1000. Нумерация (14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Устная нумерация. Тыся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название трёхзнач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чётных един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между пропорциональными величинами: расход в день, количество дней, общий расх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ая последовательность трёхзначных чис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 уменьшение числа в 10 раз, в 100 раз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трёхзначного числа суммой разрядных слагаем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чисел в виде суммы разрядных слагаем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трёхзнач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лекс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массы: килограмм, 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по теме «Нумерац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Страничка для любозн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1000. Сложение и вычитание (11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вычисл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стных вычислений вида 470+80, 560-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вычис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письменных вычис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вычит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сложение и вычитание трёхзнач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по теме «Сложение и вычитани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вторение пройденного по теме «Сложение и вычитание» Что узнали. Чему научилис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и деление (1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устного умножения и де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вычис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приёмы умножения и деления на круглое чис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письменного умножения на однозначное чис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 Решение логических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умножения трёхзначного числа на однознач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умножение трёхзначных чисел на однознач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исьменного умножения многозначных чисел на однозначно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письменного деления на однозначное чис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деления трёхзначного числа на однозначное чис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исьменного деления трёхзначного числа на однозначное чис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еления умноже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по теме умножение и д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Закрепление письменного деления трёхзначного числа на однозначное чис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ое повторение «Что узнали, чему научились в 3 классе» (7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ожение и вычит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Умножение и д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ила о порядке выполнения дей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втор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Геометрические фигуры и велич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9:17:00Z</dcterms:created>
  <dc:creator>User</dc:creator>
  <dc:description/>
  <cp:keywords/>
  <dc:language>en-US</dc:language>
  <cp:lastModifiedBy>user</cp:lastModifiedBy>
  <dcterms:modified xsi:type="dcterms:W3CDTF">2019-12-22T19:17:00Z</dcterms:modified>
  <cp:revision>2</cp:revision>
  <dc:subject/>
  <dc:title/>
</cp:coreProperties>
</file>