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bidi="he-IL"/>
        </w:rPr>
      </w:pPr>
      <w:r>
        <w:rPr>
          <w:b/>
          <w:i/>
          <w:sz w:val="36"/>
          <w:szCs w:val="36"/>
          <w:lang w:bidi="he-IL"/>
        </w:rPr>
        <w:t>«Мы  помним  героев»</w:t>
      </w:r>
    </w:p>
    <w:p>
      <w:pPr>
        <w:pStyle w:val="Normal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 xml:space="preserve">Цели проект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общить и расширить знания детей об истории Великой Отечественной войны, о городах-героях. Дать представления о геро</w:t>
        <w:softHyphen/>
        <w:t>ях войны, о том, как народ чтит их память. Сформировать мнение о недопустимости по</w:t>
        <w:softHyphen/>
        <w:t xml:space="preserve">вторения войн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работать систему воспитательно-обра</w:t>
        <w:softHyphen/>
        <w:t xml:space="preserve">зовательной работы по теме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рганизовать сотрудничество с родителя</w:t>
        <w:softHyphen/>
        <w:t>ми. Оказать поддержку и содействие семьям в воспитании у дошкольников патриотичес</w:t>
        <w:softHyphen/>
        <w:t xml:space="preserve">ких чувств. </w:t>
      </w:r>
    </w:p>
    <w:p>
      <w:pPr>
        <w:pStyle w:val="Normal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>Деятельность старшего вос</w:t>
        <w:softHyphen/>
        <w:t xml:space="preserve">питателя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нсультация «Использование приёмов музейной педагогики при изучении темы «Родная страна». </w:t>
      </w:r>
    </w:p>
    <w:p>
      <w:pPr>
        <w:pStyle w:val="Normal"/>
        <w:rPr/>
      </w:pPr>
      <w:r>
        <w:rPr>
          <w:sz w:val="28"/>
          <w:szCs w:val="28"/>
          <w:lang w:bidi="he-IL"/>
        </w:rPr>
        <w:t>Тематический контроль «Орга</w:t>
        <w:softHyphen/>
        <w:t>низация работы по ознакомле</w:t>
        <w:softHyphen/>
        <w:t xml:space="preserve">нию дошкольников с социальной действительностью» и деловая игра по теме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b/>
          <w:sz w:val="28"/>
          <w:szCs w:val="28"/>
          <w:u w:val="single"/>
          <w:lang w:bidi="he-IL"/>
        </w:rPr>
        <w:t>Деятельность воспитателей.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пределение тематики, задач и содержания микропроектов по всем возрастным группам .  </w:t>
      </w:r>
    </w:p>
    <w:p>
      <w:pPr>
        <w:pStyle w:val="Normal"/>
        <w:rPr/>
      </w:pPr>
      <w:r>
        <w:rPr>
          <w:sz w:val="28"/>
          <w:szCs w:val="28"/>
          <w:lang w:bidi="he-IL"/>
        </w:rPr>
        <w:t>Разработка конспектов занятий и прове</w:t>
        <w:softHyphen/>
        <w:t xml:space="preserve">дение с детьми бесед, праздников и досугов по теме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дготовка видеоматериалов фрагментов праздников, занятий и игр. </w:t>
      </w:r>
    </w:p>
    <w:p>
      <w:pPr>
        <w:pStyle w:val="Normal"/>
        <w:rPr/>
      </w:pPr>
      <w:r>
        <w:rPr>
          <w:sz w:val="28"/>
          <w:szCs w:val="28"/>
          <w:lang w:bidi="he-IL"/>
        </w:rPr>
        <w:t>Выявление уровня знаний детей. Оформление выставок и информацион</w:t>
        <w:softHyphen/>
        <w:t>ных стендов по теме «Слава воинам-победи</w:t>
        <w:softHyphen/>
        <w:t>телям!» с использованием фото материалов, детских работ, методической и художест</w:t>
        <w:softHyphen/>
        <w:t xml:space="preserve">венной литературы. </w:t>
      </w:r>
    </w:p>
    <w:p>
      <w:pPr>
        <w:pStyle w:val="Normal"/>
        <w:rPr/>
      </w:pPr>
      <w:r>
        <w:rPr>
          <w:sz w:val="28"/>
          <w:szCs w:val="28"/>
          <w:lang w:bidi="he-IL"/>
        </w:rPr>
        <w:t>Создание альбомов и папок: «Дети и вой</w:t>
        <w:softHyphen/>
        <w:t>на»; «Города-герои в мирное и военное вре</w:t>
        <w:softHyphen/>
        <w:t>мя», «Герои-барнаульцы» (подборка статей региональной печати о жителях города, уча</w:t>
        <w:softHyphen/>
        <w:t>ствовавших в Великой Отечественной вой</w:t>
        <w:softHyphen/>
        <w:t xml:space="preserve">не, и адаптация текстов для дошкольников)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формление Книги Памяти, содержащей рассказы детей и их родителей о членах се</w:t>
        <w:softHyphen/>
        <w:t xml:space="preserve">мей - участниках войны,  их героических судьбах. (С приложением копий документов и фотографий.) Проведение с детьми конкурсов чтецов. </w:t>
      </w:r>
    </w:p>
    <w:p>
      <w:pPr>
        <w:pStyle w:val="Normal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 xml:space="preserve">Деятельность детей. </w:t>
      </w:r>
    </w:p>
    <w:p>
      <w:pPr>
        <w:pStyle w:val="Normal"/>
        <w:rPr/>
      </w:pPr>
      <w:r>
        <w:rPr>
          <w:sz w:val="28"/>
          <w:szCs w:val="28"/>
          <w:lang w:bidi="he-IL"/>
        </w:rPr>
        <w:t>Участие в интервью, конкурсах чтецов. Посещение зала Боевой славы в музее школы N55, городских му</w:t>
        <w:softHyphen/>
        <w:t>зеев и выставочных залов. Конструирова</w:t>
        <w:softHyphen/>
        <w:t>ние, макетирование и изобразительная дея</w:t>
        <w:softHyphen/>
        <w:t xml:space="preserve">тельность, коллекционирование. </w:t>
      </w:r>
    </w:p>
    <w:p>
      <w:pPr>
        <w:pStyle w:val="Normal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 xml:space="preserve">Деятельность родителей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частие в анкетировании. Содействие педагогам в сборе инфор</w:t>
        <w:softHyphen/>
        <w:t xml:space="preserve">мации, оформлении стендов, создании фотовыставок. Беседы с детьми, посещение музеев и выставочных залов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Результаты работы</w:t>
      </w:r>
    </w:p>
    <w:p>
      <w:pPr>
        <w:pStyle w:val="Normal"/>
        <w:rPr/>
      </w:pPr>
      <w:r>
        <w:rPr>
          <w:sz w:val="28"/>
          <w:szCs w:val="28"/>
          <w:lang w:bidi="he-IL"/>
        </w:rPr>
        <w:t>Разработаны методические рекоменда</w:t>
        <w:softHyphen/>
        <w:t>ции для педагогов по ознакомлению детей с героями Великой Отечественной войны, их подвигами, с жизнью людей в тылу, с тради</w:t>
        <w:softHyphen/>
        <w:t xml:space="preserve">циями празднования Дня Победы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добран и систематизирован литератур</w:t>
        <w:softHyphen/>
        <w:t xml:space="preserve">ный и иллюстративный материал по теме. Составлены конспекты занятий, досугов и праздников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формлены выставки детских работ, стенды, альбомы и папки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одители приняли участие в реализации и презентации проекта. Для них подготовле</w:t>
        <w:softHyphen/>
        <w:t>ны рекомендации: какие книги читать де</w:t>
        <w:softHyphen/>
        <w:t xml:space="preserve">тям; какие экспозиции в музеях доступны пониманию дошкольников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Формы презентации</w:t>
      </w:r>
    </w:p>
    <w:p>
      <w:pPr>
        <w:pStyle w:val="Normal"/>
        <w:rPr/>
      </w:pPr>
      <w:r>
        <w:rPr>
          <w:sz w:val="28"/>
          <w:szCs w:val="28"/>
          <w:lang w:bidi="he-IL"/>
        </w:rPr>
        <w:t>Представление мини-проектов в группах (родительские собрания, открытые заня</w:t>
        <w:softHyphen/>
        <w:t xml:space="preserve">тия). Проведение открытого педсовета. </w:t>
      </w:r>
    </w:p>
    <w:p>
      <w:pPr>
        <w:pStyle w:val="Normal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bidi="he-IL"/>
        </w:rPr>
      </w:pPr>
      <w:r>
        <w:rPr>
          <w:b/>
          <w:i/>
          <w:sz w:val="36"/>
          <w:szCs w:val="36"/>
          <w:u w:val="single"/>
          <w:lang w:bidi="he-IL"/>
        </w:rPr>
        <w:t>Занятие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bidi="he-IL"/>
        </w:rPr>
        <w:t>«Ордена  и  медали»</w:t>
      </w:r>
    </w:p>
    <w:p>
      <w:pPr>
        <w:pStyle w:val="Style15"/>
        <w:spacing w:lineRule="exact" w:line="235" w:before="192" w:after="0"/>
        <w:ind w:left="355" w:right="15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(старший дошкольный  возраст).</w:t>
      </w:r>
    </w:p>
    <w:p>
      <w:pPr>
        <w:pStyle w:val="Style15"/>
        <w:spacing w:lineRule="exact" w:line="235" w:before="192" w:after="0"/>
        <w:ind w:left="355" w:right="15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jc w:val="both"/>
        <w:rPr/>
      </w:pPr>
      <w:r>
        <w:rPr>
          <w:b/>
          <w:sz w:val="28"/>
          <w:lang w:bidi="he-IL"/>
        </w:rPr>
        <w:t>Цель.</w:t>
      </w:r>
      <w:r>
        <w:rPr>
          <w:sz w:val="28"/>
          <w:lang w:bidi="he-IL"/>
        </w:rPr>
        <w:t xml:space="preserve"> Познакомить детей с боевыми на</w:t>
        <w:softHyphen/>
        <w:t>градами, которыми награждали воинов во время Великой Отечественной войны. Вос</w:t>
        <w:softHyphen/>
        <w:t>питывать уважение к ратным подвигам бой</w:t>
        <w:softHyphen/>
        <w:t xml:space="preserve">цов и командиров, гордость за свой народ, любовь к Родине. </w:t>
      </w:r>
    </w:p>
    <w:p>
      <w:pPr>
        <w:pStyle w:val="Style15"/>
        <w:jc w:val="both"/>
        <w:rPr/>
      </w:pPr>
      <w:r>
        <w:rPr>
          <w:b/>
          <w:sz w:val="28"/>
          <w:lang w:bidi="he-IL"/>
        </w:rPr>
        <w:t>Материал.</w:t>
      </w:r>
      <w:r>
        <w:rPr>
          <w:sz w:val="28"/>
          <w:lang w:bidi="he-IL"/>
        </w:rPr>
        <w:t xml:space="preserve"> Сборник рассказов «Дети - ге</w:t>
        <w:softHyphen/>
        <w:t>рои Великой Отечественной войны». Стенд с фотографиями орденов и медалей. Трафа</w:t>
        <w:softHyphen/>
        <w:t>реты и кальки для изготовления муляжей орденов и медалей. Глина или техническое тесто, доска, клеёнка, стека - на каждого ре</w:t>
        <w:softHyphen/>
        <w:t xml:space="preserve">бёнка. </w:t>
      </w:r>
    </w:p>
    <w:p>
      <w:pPr>
        <w:pStyle w:val="Style15"/>
        <w:jc w:val="both"/>
        <w:rPr>
          <w:sz w:val="28"/>
          <w:lang w:bidi="he-IL"/>
        </w:rPr>
      </w:pPr>
      <w:r>
        <w:rPr>
          <w:b/>
          <w:sz w:val="28"/>
          <w:lang w:bidi="he-IL"/>
        </w:rPr>
        <w:t>Предварительная работа.</w:t>
      </w:r>
      <w:r>
        <w:rPr>
          <w:sz w:val="28"/>
          <w:lang w:bidi="he-IL"/>
        </w:rPr>
        <w:t xml:space="preserve"> Рассматрива</w:t>
        <w:softHyphen/>
        <w:t xml:space="preserve">ние боевых наград в семьях воспитанников. Беседы с родителями. Оформление стенда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jc w:val="center"/>
        <w:rPr>
          <w:b/>
          <w:b/>
          <w:i/>
          <w:i/>
          <w:sz w:val="28"/>
          <w:lang w:bidi="he-IL"/>
        </w:rPr>
      </w:pPr>
      <w:r>
        <w:rPr>
          <w:b/>
          <w:i/>
          <w:sz w:val="28"/>
          <w:lang w:bidi="he-IL"/>
        </w:rPr>
        <w:t>Ход занятия</w:t>
      </w:r>
    </w:p>
    <w:p>
      <w:pPr>
        <w:pStyle w:val="Style15"/>
        <w:jc w:val="both"/>
        <w:rPr/>
      </w:pPr>
      <w:r>
        <w:rPr>
          <w:b/>
          <w:i/>
          <w:sz w:val="28"/>
          <w:lang w:bidi="he-IL"/>
        </w:rPr>
        <w:t>Воспитатель.</w:t>
      </w:r>
      <w:r>
        <w:rPr>
          <w:sz w:val="28"/>
          <w:lang w:bidi="he-IL"/>
        </w:rPr>
        <w:t xml:space="preserve"> Дети, скоро наша страна будет отмечать праздник Победы. В этот день на улицах города можно встретить ве</w:t>
        <w:softHyphen/>
        <w:t xml:space="preserve">теранов - воинов той далёкой войны. </w:t>
      </w:r>
    </w:p>
    <w:p>
      <w:pPr>
        <w:pStyle w:val="Style15"/>
        <w:jc w:val="both"/>
        <w:rPr>
          <w:b/>
          <w:b/>
          <w:i/>
          <w:i/>
          <w:sz w:val="28"/>
          <w:lang w:bidi="he-IL"/>
        </w:rPr>
      </w:pPr>
      <w:r>
        <w:rPr>
          <w:b/>
          <w:i/>
          <w:sz w:val="28"/>
          <w:lang w:bidi="he-IL"/>
        </w:rPr>
        <w:t xml:space="preserve">Ребёнок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Майский праздник День Победы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softHyphen/>
        <w:t xml:space="preserve">Отмечает вся страна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адевают наши деды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Боевые ордена. </w:t>
      </w:r>
    </w:p>
    <w:p>
      <w:pPr>
        <w:pStyle w:val="Style15"/>
        <w:jc w:val="both"/>
        <w:rPr/>
      </w:pPr>
      <w:r>
        <w:rPr>
          <w:b/>
          <w:i/>
          <w:sz w:val="28"/>
          <w:lang w:bidi="he-IL"/>
        </w:rPr>
        <w:t>Воспитатель.</w:t>
      </w:r>
      <w:r>
        <w:rPr>
          <w:sz w:val="28"/>
          <w:lang w:bidi="he-IL"/>
        </w:rPr>
        <w:t xml:space="preserve"> </w:t>
        <w:tab/>
        <w:t xml:space="preserve">Сегодня </w:t>
        <w:tab/>
        <w:t xml:space="preserve">мы </w:t>
        <w:tab/>
        <w:t>увидим награды - ордена и медали, которыми на</w:t>
        <w:softHyphen/>
        <w:t>граждали воинов в годы Великой Отечест</w:t>
        <w:softHyphen/>
        <w:t xml:space="preserve">венной войны. (Дети подходят к стенду.)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Зори блещут в орденских лучах,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Солнышками светятся медали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ет, нельзя, чтоб в письменных столах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Свет Победы на год запирали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е для личной славы вам страна </w:t>
      </w:r>
    </w:p>
    <w:p>
      <w:pPr>
        <w:pStyle w:val="Style15"/>
        <w:jc w:val="both"/>
        <w:rPr/>
      </w:pPr>
      <w:r>
        <w:rPr>
          <w:sz w:val="28"/>
          <w:lang w:bidi="he-IL"/>
        </w:rPr>
        <w:t xml:space="preserve">Выдала награды, не жалея: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Доставайте чаще ордена, </w:t>
      </w:r>
    </w:p>
    <w:p>
      <w:pPr>
        <w:pStyle w:val="Style15"/>
        <w:jc w:val="both"/>
        <w:rPr/>
      </w:pPr>
      <w:r>
        <w:rPr>
          <w:sz w:val="28"/>
          <w:lang w:bidi="he-IL"/>
        </w:rPr>
        <w:t xml:space="preserve">Мир от них становится светлее.         (Л. Сорокина.) </w:t>
      </w:r>
    </w:p>
    <w:p>
      <w:pPr>
        <w:pStyle w:val="Style15"/>
        <w:jc w:val="both"/>
        <w:rPr/>
      </w:pPr>
      <w:r>
        <w:rPr>
          <w:sz w:val="28"/>
          <w:lang w:bidi="he-IL"/>
        </w:rPr>
        <w:t>- Как вы думаете, за что человек мог полу</w:t>
        <w:softHyphen/>
        <w:t xml:space="preserve">чить орден или медаль?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Дети высказывают предположения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Вос</w:t>
        <w:softHyphen/>
        <w:t>питатель читает рассказ «Зина Портно</w:t>
        <w:softHyphen/>
        <w:t xml:space="preserve">ва» из сборника «Дети - герои Великой Отечественной войны». </w:t>
      </w:r>
    </w:p>
    <w:p>
      <w:pPr>
        <w:pStyle w:val="Style15"/>
        <w:jc w:val="both"/>
        <w:rPr/>
      </w:pPr>
      <w:r>
        <w:rPr>
          <w:b/>
          <w:i/>
          <w:sz w:val="28"/>
          <w:lang w:bidi="he-IL"/>
        </w:rPr>
        <w:t>Воспитатель.</w:t>
      </w:r>
      <w:r>
        <w:rPr>
          <w:sz w:val="28"/>
          <w:lang w:bidi="he-IL"/>
        </w:rPr>
        <w:t xml:space="preserve"> За боевые подвиги, прояв</w:t>
        <w:softHyphen/>
        <w:t>ленное мужество, героизм, преданность Ро</w:t>
        <w:softHyphen/>
        <w:t>дине Зине Портновой было посмертно при</w:t>
        <w:softHyphen/>
        <w:t>своено звание «Герой Советского Союза». Посмотрите, как выглядит медаль, которую вручали героям. Пятиконечная золотая звезда с гладкими двугранными лучами на лицевой стороне при помощи ушка и кольца соединена с серебряной прямоугольной ко</w:t>
        <w:softHyphen/>
        <w:t>лодкой. Вдоль колодки через прорези про</w:t>
        <w:softHyphen/>
        <w:t>тянута шёлковая муаровая лента красного цвета. Эта награда присваивалась за совер</w:t>
        <w:softHyphen/>
        <w:t>шение геройского подвига. Золотую звезду носят на левой стороне груди над всеми ор</w:t>
        <w:softHyphen/>
        <w:t xml:space="preserve">денами и медалями.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По ходу дальнейшего рассказа дети рас</w:t>
        <w:softHyphen/>
        <w:t xml:space="preserve">сматривают награды.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jc w:val="both"/>
        <w:rPr/>
      </w:pPr>
      <w:r>
        <w:rPr>
          <w:sz w:val="28"/>
          <w:lang w:bidi="he-IL"/>
        </w:rPr>
        <w:t xml:space="preserve"> </w:t>
      </w:r>
      <w:r>
        <w:rPr>
          <w:sz w:val="28"/>
          <w:lang w:bidi="he-IL"/>
        </w:rPr>
        <w:t xml:space="preserve">- А теперь обратите внимание на эти звёзды - </w:t>
      </w:r>
      <w:r>
        <w:rPr>
          <w:b/>
          <w:sz w:val="28"/>
          <w:lang w:bidi="he-IL"/>
        </w:rPr>
        <w:t>ордена Славы</w:t>
      </w:r>
      <w:r>
        <w:rPr>
          <w:sz w:val="28"/>
          <w:lang w:bidi="he-IL"/>
        </w:rPr>
        <w:t xml:space="preserve"> трёх степеней. Этими ордена</w:t>
        <w:softHyphen/>
        <w:t>ми награждали рядовых и сержантов за лич</w:t>
        <w:softHyphen/>
        <w:t>ное мужество, храбрость. Внешне орден Сла</w:t>
        <w:softHyphen/>
        <w:t>вы имеет вид пятиконечной звезды с широ</w:t>
        <w:softHyphen/>
        <w:t>кими лучами. В центре звезды - круг. Посмо</w:t>
        <w:softHyphen/>
        <w:t>трите внимательно, что изображено в центре круга? (Спасская башня и Кремлёвская стена в обрамлении лавровых ветвей.) Звёзды на изображении Спасской башни и лента, обви</w:t>
        <w:softHyphen/>
        <w:t>вающая лавровые ветви, покрыты красной эмалью. В верхней части ордена - ушко для крепления с помощью кольца к пятиугольной колодке, обтянутой орденской лентой оран</w:t>
        <w:softHyphen/>
        <w:t>жевого цвета с тремя чёрными полосками. Ордена Славы всех трёх степеней внешне по</w:t>
        <w:softHyphen/>
        <w:t>хожи, отличаются они материалами, из кото</w:t>
        <w:softHyphen/>
        <w:t xml:space="preserve">рых сделаны: орден Славы третьей степени </w:t>
        <w:softHyphen/>
        <w:t>из серебра, на знаке второй степени цент</w:t>
        <w:softHyphen/>
        <w:t>ральный круг с рисунками выполнен из золо</w:t>
        <w:softHyphen/>
        <w:t xml:space="preserve">та, знак первой степени золотой. </w:t>
      </w:r>
    </w:p>
    <w:p>
      <w:pPr>
        <w:pStyle w:val="Style15"/>
        <w:jc w:val="both"/>
        <w:rPr/>
      </w:pPr>
      <w:r>
        <w:rPr>
          <w:sz w:val="28"/>
          <w:lang w:bidi="he-IL"/>
        </w:rPr>
        <w:t xml:space="preserve">А эта награда называется </w:t>
      </w:r>
      <w:r>
        <w:rPr>
          <w:b/>
          <w:sz w:val="28"/>
          <w:lang w:bidi="he-IL"/>
        </w:rPr>
        <w:t>орден Победы.</w:t>
      </w:r>
      <w:r>
        <w:rPr>
          <w:sz w:val="28"/>
          <w:lang w:bidi="he-IL"/>
        </w:rPr>
        <w:t xml:space="preserve"> 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Он был учреждён одновременно с орденами Славы. Им награждались лица высшего ко</w:t>
        <w:softHyphen/>
        <w:t>мандного состава Красной Армии за успеш</w:t>
        <w:softHyphen/>
        <w:t>ное проведение боевых операций. Орден Победы - самый красивый и большой по размеру военный орден нашей страны. Его звезда выполнена из платины, в лучи встав</w:t>
        <w:softHyphen/>
        <w:t>лены крупные рубины, обрамлённые брил</w:t>
        <w:softHyphen/>
        <w:t>лиантами. В центре звезды - голубой эмале</w:t>
        <w:softHyphen/>
        <w:t>вый круг с изображением Спасской башни, здания Сената и Мавзолея В.И. Ленина в об</w:t>
        <w:softHyphen/>
        <w:t>рамлении лавровой и дубовой ветвей. В ни</w:t>
        <w:softHyphen/>
        <w:t>жней части круга - красная эмалевая лента с надписью «Победа», в верхней - надпись «СССР». Они выполнены белыми эмалевыми буквами. Орден крепится к одежде с помощью штифта. Его носят на левой стороне груди. Лента ордена красного цвета с зелеными, синими, бордовыми, голубыми, оранжевыми и черными полосами по краям.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Таких орденов было изготовлено всего 20. Обладателем знака № 1. стал маршал Советского Союза Г.К. Жуков. Этот орден – символ воинской доблести и полководческого искусства, проявленного на войне. </w:t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sz w:val="28"/>
          <w:lang w:bidi="he-IL"/>
        </w:rPr>
        <w:t xml:space="preserve">А вот медали «За отвагу» и  «За боевые заслуги». Рассмотрите их и опишите, как выглядят эти награды.  </w:t>
      </w:r>
      <w:r>
        <w:rPr>
          <w:i/>
          <w:sz w:val="28"/>
          <w:lang w:bidi="he-IL"/>
        </w:rPr>
        <w:t>(Дети описывают медали)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- Как вы думаете, есть ли разница между орденами и медалями?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- Вручались награды только на фронте, или люди, работая в тылу, тоже совершали подвиги?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- Были ли женщины-героини среди защитников Отечества?  (Ответы детей).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>- Сегодня мы с вами многое узнали о наградах, которыми  в годы Великой Отечественной войны отмечали героев. Память об этих людях мы сохраним навсегда..</w:t>
      </w:r>
    </w:p>
    <w:p>
      <w:pPr>
        <w:pStyle w:val="Style15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     </w:t>
      </w:r>
      <w:r>
        <w:rPr>
          <w:sz w:val="28"/>
          <w:lang w:bidi="he-IL"/>
        </w:rPr>
        <w:t>Война приносит много горя. И хотелось бы, чтобы ордена и медали вручались за созидательный труд на благо всех людей, за достижения в области науки, культуры, образования.</w:t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        </w:t>
      </w:r>
      <w:r>
        <w:rPr>
          <w:i/>
          <w:sz w:val="28"/>
          <w:lang w:bidi="he-IL"/>
        </w:rPr>
        <w:t>После окончания беседы дети садятся за столы, где все приготовлено для лепки.</w:t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Стеками, по шаблонам дети вырезают детали орденов и медалей, продавливают рисунок. На следующем занятии, после высыхания заготовок, дети раскрашивают муляжи наград. Из готовых работ составляется выстав</w:t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jc w:val="both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jc w:val="center"/>
        <w:rPr>
          <w:i/>
          <w:i/>
          <w:sz w:val="32"/>
          <w:szCs w:val="32"/>
          <w:lang w:bidi="he-IL"/>
        </w:rPr>
      </w:pPr>
      <w:r>
        <w:rPr>
          <w:b/>
          <w:sz w:val="32"/>
          <w:szCs w:val="32"/>
          <w:lang w:bidi="he-IL"/>
        </w:rPr>
        <w:t>Деловая игра для воспитателей</w:t>
      </w:r>
    </w:p>
    <w:p>
      <w:pPr>
        <w:pStyle w:val="Style15"/>
        <w:spacing w:lineRule="exact" w:line="235" w:before="192" w:after="0"/>
        <w:ind w:left="355" w:right="15" w:hanging="0"/>
        <w:jc w:val="center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1. Что Вы понимаете под термином «пат</w:t>
        <w:softHyphen/>
        <w:t xml:space="preserve">риотизм»? Каково значение этого слова?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Слово образовано от греческого «пат</w:t>
        <w:softHyphen/>
        <w:t>рис» - «родина». Патриотизм - предан</w:t>
        <w:softHyphen/>
        <w:t>ность и любовь к своему Отечеству, наро</w:t>
        <w:softHyphen/>
        <w:t>ду, готовность к любым жертвам и подви</w:t>
        <w:softHyphen/>
        <w:t>гам во имя интересов своей Родины (Сло</w:t>
        <w:softHyphen/>
        <w:t>варь русского языка под редакцией С. И. Оже</w:t>
        <w:softHyphen/>
        <w:t xml:space="preserve">гова).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2. Как, по Вашему мнению, следует сфор</w:t>
        <w:softHyphen/>
        <w:t>мулировать цель патриотического воспита</w:t>
        <w:softHyphen/>
        <w:t xml:space="preserve">ния детей дошкольного возраста (выберите вариант ответа):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 xml:space="preserve">привить любовь к Отечеству, гордость за его культуру; приобщить к соблюдению народных традиций;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 xml:space="preserve">посеять и взрастить в детской душе семена  любви к родной  природе, к истории и культуре  своей страны;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bidi="he-IL"/>
        </w:rPr>
        <w:t>формировать элементарные знания  о правах человека, толерантность, чувства уважения и симпатии к другим людям, наро</w:t>
        <w:softHyphen/>
        <w:t xml:space="preserve">дам, их традициям. </w:t>
      </w:r>
    </w:p>
    <w:p>
      <w:pPr>
        <w:pStyle w:val="Style15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 xml:space="preserve">3. Пожалуйста, закончите предложение: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Для того чтобы формирование чувств любви к Родине, гордости за её героев при</w:t>
        <w:softHyphen/>
        <w:t>несло наибольший эффект и пользу в разви</w:t>
        <w:softHyphen/>
        <w:t xml:space="preserve">тии и воспитании детей ... </w:t>
      </w:r>
    </w:p>
    <w:p>
      <w:pPr>
        <w:pStyle w:val="Style15"/>
        <w:rPr/>
      </w:pPr>
      <w:r>
        <w:rPr>
          <w:i/>
          <w:sz w:val="28"/>
          <w:lang w:bidi="he-IL"/>
        </w:rPr>
        <w:t>- достаточно занятий по ознакомлению  с окружающим и социальной действитель</w:t>
        <w:softHyphen/>
        <w:t xml:space="preserve">ностью;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социально-нравственное, патриотичес</w:t>
        <w:softHyphen/>
        <w:t>кое воспитание должно стать неотъемле</w:t>
        <w:softHyphen/>
        <w:t>мой частью всего воспитательно-образо</w:t>
        <w:softHyphen/>
        <w:t xml:space="preserve">вательного процесса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 xml:space="preserve">4. Как Вы считаете, кто несёт основ ответственность за социально-нравственное и патриотическое воспитание детей - </w:t>
        <w:softHyphen/>
        <w:t xml:space="preserve">педагоги или родители?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rPr/>
      </w:pPr>
      <w:r>
        <w:rPr>
          <w:sz w:val="28"/>
          <w:lang w:bidi="he-IL"/>
        </w:rPr>
        <w:t>5. Как Вы думаете, какую роль в патриотическом воспитании играет формирование у  детей эмоционального отношения к празд</w:t>
        <w:softHyphen/>
        <w:t xml:space="preserve">нованию Дня Победы? </w:t>
      </w:r>
    </w:p>
    <w:p>
      <w:pPr>
        <w:pStyle w:val="Style15"/>
        <w:rPr/>
      </w:pPr>
      <w:r>
        <w:rPr>
          <w:i/>
          <w:sz w:val="28"/>
          <w:lang w:bidi="he-IL"/>
        </w:rPr>
        <w:t>Праздники связаны с определёнными рядами и ритуалами, в которых закрепляется социальное поведение. Они помогают  людям осознать свою национальную принадлежность</w:t>
      </w:r>
      <w:r>
        <w:rPr>
          <w:sz w:val="28"/>
          <w:lang w:bidi="he-IL"/>
        </w:rPr>
        <w:t xml:space="preserve">. </w:t>
      </w:r>
    </w:p>
    <w:p>
      <w:pPr>
        <w:pStyle w:val="Style15"/>
        <w:rPr/>
      </w:pPr>
      <w:r>
        <w:rPr>
          <w:sz w:val="28"/>
          <w:lang w:bidi="he-IL"/>
        </w:rPr>
        <w:t xml:space="preserve">6. Какую из программ или педагогических  технологий социально-нравст-венного и патриотического воспитания дошкольников используете в работе с детьми? Обоснуй свой выбор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«Я - человек» (С.А.Козлова); «Я в это удивительном мире» (Е.С Туренская, О.С. Кирилкина); «Ознакомление дошкольников окружающим и социальной действительностью» (методика Н.В. Алёшиной) и т.п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7. Какие приёмы работы Вы будете ис</w:t>
        <w:softHyphen/>
        <w:t>пользовать при проведении диагностичес</w:t>
        <w:softHyphen/>
        <w:t xml:space="preserve">кого обследования детей по теме: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 xml:space="preserve">• </w:t>
      </w:r>
      <w:r>
        <w:rPr>
          <w:sz w:val="28"/>
          <w:lang w:bidi="he-IL"/>
        </w:rPr>
        <w:t>Младший дошкольный возраст - «Рус</w:t>
        <w:softHyphen/>
        <w:t xml:space="preserve">ский фольклор». </w:t>
      </w:r>
    </w:p>
    <w:p>
      <w:pPr>
        <w:pStyle w:val="Style15"/>
        <w:rPr/>
      </w:pPr>
      <w:r>
        <w:rPr>
          <w:i/>
          <w:sz w:val="28"/>
          <w:lang w:bidi="he-IL"/>
        </w:rPr>
        <w:t xml:space="preserve">- Использую «чудесный мешочек» с фигурками героев сказок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- Предложу продолжить начатую мной сказку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Покажу иллюстрацию и попрошу на</w:t>
        <w:softHyphen/>
        <w:t xml:space="preserve">звать сказку и её героев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Предложу рассказать потешку, соот</w:t>
        <w:softHyphen/>
        <w:t xml:space="preserve">ветствующую показанной иллюстрации. </w:t>
      </w:r>
    </w:p>
    <w:p>
      <w:pPr>
        <w:pStyle w:val="Style15"/>
        <w:rPr/>
      </w:pPr>
      <w:r>
        <w:rPr>
          <w:sz w:val="28"/>
          <w:lang w:bidi="he-IL"/>
        </w:rPr>
        <w:t xml:space="preserve">• </w:t>
      </w:r>
      <w:r>
        <w:rPr>
          <w:sz w:val="28"/>
          <w:lang w:bidi="he-IL"/>
        </w:rPr>
        <w:t>Старший дошкольный возраст - «Борь</w:t>
        <w:softHyphen/>
        <w:t>ба русского народа против немецко-фа</w:t>
        <w:softHyphen/>
        <w:t xml:space="preserve">шистских захватчиков»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- Проведу с детьми беседу и предложу ответить на вопросы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Подберу иллюстрации и фотографии и попрошу рассказать о том, что на них изо</w:t>
        <w:softHyphen/>
        <w:t xml:space="preserve">бражено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Проведу дидактическую игру «Узнай, когда это было». Предложу детям выбрать из набора сюжетных картинок (военные действия разных эпох) те, на которых изо</w:t>
        <w:softHyphen/>
        <w:t>бражены советские солдаты, воюющие про</w:t>
        <w:softHyphen/>
        <w:t xml:space="preserve">тив немецко-фашистских захватчиков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8. Предложите варианты решения задач патриотического воспитания на занятиях по физкультуре, музыке, рисованию, апплика</w:t>
        <w:softHyphen/>
        <w:t xml:space="preserve">ции, конструированию.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>9. При подготовке к беседе на тему «Рос</w:t>
        <w:softHyphen/>
        <w:t>сия - страна, богатая талантами» воспита</w:t>
        <w:softHyphen/>
        <w:t xml:space="preserve">тель предложил дошкольникам ответить на следующие вопросы: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- Почему говорят, что Россия богата талантами?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Какими людьми гордится на</w:t>
        <w:softHyphen/>
        <w:t>ша Родина?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 Назовите имена людей, просла</w:t>
        <w:softHyphen/>
        <w:t xml:space="preserve">вивших наше Отечество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 xml:space="preserve">- Расскажите, что вы о них знаете. </w:t>
      </w:r>
    </w:p>
    <w:p>
      <w:pPr>
        <w:pStyle w:val="Style15"/>
        <w:rPr>
          <w:i/>
          <w:i/>
          <w:sz w:val="28"/>
          <w:lang w:bidi="he-IL"/>
        </w:rPr>
      </w:pPr>
      <w:r>
        <w:rPr>
          <w:i/>
          <w:sz w:val="28"/>
          <w:lang w:bidi="he-IL"/>
        </w:rPr>
        <w:t>- Кем вы хотите стать, ког</w:t>
        <w:softHyphen/>
        <w:t xml:space="preserve">да вырастете? </w:t>
      </w:r>
    </w:p>
    <w:p>
      <w:pPr>
        <w:pStyle w:val="Style15"/>
        <w:rPr/>
      </w:pPr>
      <w:r>
        <w:rPr>
          <w:i/>
          <w:sz w:val="28"/>
          <w:lang w:bidi="he-IL"/>
        </w:rPr>
        <w:t xml:space="preserve">- Какую пользу вы сможете приносить нашей стране?».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  <w:t xml:space="preserve">Считаете ли Вы достаточно полным этот вопросник? Какие вопросы, на Ваш взгляд, следовало бы исключить или добавить?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rPr/>
      </w:pPr>
      <w:r>
        <w:rPr>
          <w:sz w:val="28"/>
          <w:lang w:bidi="he-IL"/>
        </w:rPr>
        <w:t>10. Попробуйте составить аналогичный вопросник по темам «Наша армия родная» (младший дошкольный возраст), «Полковод</w:t>
        <w:softHyphen/>
        <w:t xml:space="preserve">цы  и  герои» (старший дошкольный возраст). </w:t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Style15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Normal"/>
        <w:jc w:val="center"/>
        <w:rPr>
          <w:sz w:val="28"/>
          <w:szCs w:val="2"/>
          <w:lang w:bidi="he-IL"/>
        </w:rPr>
      </w:pPr>
      <w:r>
        <w:rPr>
          <w:sz w:val="28"/>
          <w:szCs w:val="2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187" w:after="0"/>
        <w:ind w:left="854" w:right="2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Анкета для родителей</w:t>
      </w:r>
    </w:p>
    <w:p>
      <w:pPr>
        <w:pStyle w:val="Style15"/>
        <w:spacing w:before="225" w:after="0"/>
        <w:ind w:left="1104" w:right="24" w:hanging="0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Уважаемые родители!</w:t>
      </w:r>
    </w:p>
    <w:p>
      <w:pPr>
        <w:pStyle w:val="Style15"/>
        <w:ind w:right="38" w:hanging="0"/>
        <w:jc w:val="both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</w:r>
    </w:p>
    <w:p>
      <w:pPr>
        <w:pStyle w:val="Style15"/>
        <w:ind w:left="14" w:right="38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 Как Вы считаете, актуальна ли в совре</w:t>
        <w:softHyphen/>
        <w:t>менном обществе тема Великой Отечествен</w:t>
        <w:softHyphen/>
        <w:t xml:space="preserve">ной войны, подвигов, совершённых нашим народом в те суровые дни? </w:t>
      </w:r>
    </w:p>
    <w:p>
      <w:pPr>
        <w:pStyle w:val="Style15"/>
        <w:ind w:left="14" w:right="38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Да.   </w:t>
      </w:r>
    </w:p>
    <w:p>
      <w:pPr>
        <w:pStyle w:val="Style15"/>
        <w:ind w:left="14" w:right="38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Нет.     </w:t>
      </w:r>
    </w:p>
    <w:p>
      <w:pPr>
        <w:pStyle w:val="Style15"/>
        <w:ind w:left="14" w:right="38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За</w:t>
        <w:softHyphen/>
        <w:t xml:space="preserve">трудняюсь  ответить. </w:t>
      </w:r>
    </w:p>
    <w:p>
      <w:pPr>
        <w:pStyle w:val="Style15"/>
        <w:ind w:left="14" w:right="38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Чем для Вас и членов Вашей семьи яв</w:t>
        <w:softHyphen/>
        <w:t xml:space="preserve">ляется дата 9 Мая?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аздником Великой По</w:t>
        <w:softHyphen/>
        <w:t xml:space="preserve">беды.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нём памяти погибших на войне.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</w:t>
        <w:softHyphen/>
        <w:t>полнительным выходным.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 Есть ли в Вашем доме традиция празд</w:t>
        <w:softHyphen/>
        <w:t xml:space="preserve">нования этого события? Если есть, то какая? </w:t>
      </w:r>
    </w:p>
    <w:p>
      <w:pPr>
        <w:pStyle w:val="Style15"/>
        <w:spacing w:before="9" w:after="0"/>
        <w:ind w:left="4" w:right="52" w:firstLine="23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spacing w:before="9" w:after="0"/>
        <w:ind w:left="4" w:right="52" w:firstLine="23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. Как Вы считаете, следует ли знакомить детей дошкольного возраста с историей это</w:t>
        <w:softHyphen/>
        <w:t>го праздника?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Да, но информация по дан</w:t>
        <w:softHyphen/>
        <w:t>ной теме должна быть адаптирована в со</w:t>
        <w:softHyphen/>
        <w:t xml:space="preserve">ответствии с возрастом детей. </w:t>
      </w:r>
    </w:p>
    <w:p>
      <w:pPr>
        <w:pStyle w:val="Style15"/>
        <w:ind w:right="47" w:firstLine="230"/>
        <w:jc w:val="both"/>
        <w:rPr/>
      </w:pPr>
      <w:r>
        <w:rPr>
          <w:sz w:val="28"/>
          <w:szCs w:val="28"/>
          <w:lang w:bidi="he-IL"/>
        </w:rPr>
        <w:t>Нет, эта тема для дошкольников абстрактна и не</w:t>
        <w:softHyphen/>
        <w:t xml:space="preserve">доступна их пониманию. 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трудняюсь от</w:t>
        <w:softHyphen/>
        <w:t xml:space="preserve">ветить.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аш вариант.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5. Имеет ли Ваш ребёнок представление о войне? Из каких источников? 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Да. Из рас</w:t>
        <w:softHyphen/>
        <w:t>сказов взрослых, книг, телепередач и кино</w:t>
        <w:softHyphen/>
        <w:t>фильмов.</w:t>
      </w:r>
    </w:p>
    <w:p>
      <w:pPr>
        <w:pStyle w:val="Style15"/>
        <w:ind w:right="47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 xml:space="preserve">Нет. </w:t>
      </w:r>
    </w:p>
    <w:p>
      <w:pPr>
        <w:pStyle w:val="Style15"/>
        <w:ind w:right="47" w:firstLine="230"/>
        <w:jc w:val="both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 xml:space="preserve">Затрудняюсь ответить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. Принимал ли кто-нибудь из членов Ва</w:t>
        <w:softHyphen/>
        <w:t>шей семьи участие в боевых действиях в пе</w:t>
        <w:softHyphen/>
        <w:t xml:space="preserve">риод Великой Отечественной войны? Если да, напишите, кто именно.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7. Рассказывали ли они о войне Вашим детям?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а.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ет. </w:t>
      </w:r>
    </w:p>
    <w:p>
      <w:pPr>
        <w:pStyle w:val="Style15"/>
        <w:spacing w:before="9" w:after="0"/>
        <w:ind w:left="4" w:right="52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трудняюсь ответить.</w:t>
      </w:r>
    </w:p>
    <w:p>
      <w:pPr>
        <w:pStyle w:val="Style15"/>
        <w:spacing w:before="9" w:after="0"/>
        <w:ind w:right="52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right="47" w:firstLine="230"/>
        <w:rPr/>
      </w:pPr>
      <w:r>
        <w:rPr>
          <w:sz w:val="28"/>
          <w:szCs w:val="28"/>
          <w:lang w:bidi="he-IL"/>
        </w:rPr>
        <w:t>8. Какую из предложенных форм совме</w:t>
        <w:softHyphen/>
        <w:t>стной работы с детьми Вы считаете наибо</w:t>
        <w:softHyphen/>
        <w:t xml:space="preserve">лее приемлемой?  </w:t>
      </w:r>
    </w:p>
    <w:p>
      <w:pPr>
        <w:pStyle w:val="Style15"/>
        <w:ind w:right="47" w:firstLine="23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нкурс рисунков. </w:t>
      </w:r>
    </w:p>
    <w:p>
      <w:pPr>
        <w:pStyle w:val="Style15"/>
        <w:ind w:right="47" w:firstLine="230"/>
        <w:rPr/>
      </w:pPr>
      <w:r>
        <w:rPr>
          <w:sz w:val="28"/>
          <w:szCs w:val="28"/>
          <w:lang w:bidi="he-IL"/>
        </w:rPr>
        <w:t xml:space="preserve">Оформление мини-музея, фотовыставки. </w:t>
      </w:r>
    </w:p>
    <w:p>
      <w:pPr>
        <w:pStyle w:val="Style15"/>
        <w:ind w:right="47" w:firstLine="23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здание альбома «Наши прадеды - герои», содержащего рассказы детей     о родствен</w:t>
        <w:softHyphen/>
        <w:t>никах - участниках войны.</w:t>
      </w:r>
    </w:p>
    <w:p>
      <w:pPr>
        <w:pStyle w:val="Style15"/>
        <w:spacing w:before="244" w:after="0"/>
        <w:ind w:left="4" w:right="14" w:firstLine="23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"/>
          <w:lang w:bidi="he-IL"/>
        </w:rPr>
      </w:pPr>
      <w:r>
        <w:rPr>
          <w:rFonts w:cs="Arial" w:ascii="Arial" w:hAnsi="Arial"/>
          <w:sz w:val="28"/>
          <w:szCs w:val="2"/>
          <w:lang w:bidi="he-IL"/>
        </w:rPr>
      </w:r>
    </w:p>
    <w:p>
      <w:pPr>
        <w:pStyle w:val="Style15"/>
        <w:spacing w:lineRule="exact" w:line="225" w:before="206" w:after="0"/>
        <w:ind w:left="998" w:right="5" w:hanging="0"/>
        <w:rPr>
          <w:b/>
          <w:b/>
          <w:bCs/>
          <w:i/>
          <w:i/>
          <w:iCs/>
          <w:w w:val="87"/>
          <w:sz w:val="22"/>
          <w:szCs w:val="22"/>
          <w:lang w:bidi="he-IL"/>
        </w:rPr>
      </w:pPr>
      <w:r>
        <w:rPr>
          <w:b/>
          <w:bCs/>
          <w:i/>
          <w:iCs/>
          <w:w w:val="87"/>
          <w:sz w:val="22"/>
          <w:szCs w:val="22"/>
          <w:lang w:bidi="he-IL"/>
        </w:rPr>
      </w:r>
      <w:r>
        <w:br w:type="page"/>
      </w:r>
    </w:p>
    <w:p>
      <w:pPr>
        <w:pStyle w:val="Style15"/>
        <w:spacing w:lineRule="exact" w:line="1"/>
        <w:rPr>
          <w:rFonts w:ascii="Arial" w:hAnsi="Arial" w:cs="Arial"/>
          <w:b/>
          <w:b/>
          <w:bCs/>
          <w:i/>
          <w:i/>
          <w:iCs/>
          <w:w w:val="87"/>
          <w:sz w:val="2"/>
          <w:szCs w:val="2"/>
          <w:lang w:bidi="he-IL"/>
        </w:rPr>
      </w:pPr>
      <w:r>
        <w:rPr>
          <w:rFonts w:cs="Arial" w:ascii="Arial" w:hAnsi="Arial"/>
          <w:b/>
          <w:bCs/>
          <w:i/>
          <w:iCs/>
          <w:w w:val="87"/>
          <w:sz w:val="2"/>
          <w:szCs w:val="2"/>
          <w:lang w:bidi="he-IL"/>
        </w:rPr>
      </w:r>
    </w:p>
    <w:p>
      <w:pPr>
        <w:pStyle w:val="Normal"/>
        <w:rPr>
          <w:sz w:val="2"/>
          <w:szCs w:val="2"/>
          <w:lang w:bidi="he-IL"/>
        </w:rPr>
      </w:pPr>
      <w:r>
        <w:rPr>
          <w:sz w:val="2"/>
          <w:szCs w:val="2"/>
          <w:lang w:bidi="he-IL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1:00Z</dcterms:created>
  <dc:creator>Боронина Е.И.</dc:creator>
  <dc:description/>
  <dc:language>en-US</dc:language>
  <cp:lastModifiedBy>Боронина Е.И.</cp:lastModifiedBy>
  <cp:lastPrinted>2002-01-01T00:25:00Z</cp:lastPrinted>
  <dcterms:modified xsi:type="dcterms:W3CDTF">2001-12-31T18:26:00Z</dcterms:modified>
  <cp:revision>23</cp:revision>
  <dc:subject/>
  <dc:title/>
</cp:coreProperties>
</file>