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u w:val="single"/>
        </w:rPr>
        <w:t>Новая история  8 класс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ВТОРИТЕЛЬНО-ОБОБЩАЮЩИЙ УРОК по глав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«Традиционные общества в 19 веке – новый этап колониализма.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Цели урока: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- </w:t>
      </w:r>
      <w:r>
        <w:rPr/>
        <w:t xml:space="preserve">обобщение и закрепление знаний учащихся, </w:t>
      </w:r>
    </w:p>
    <w:p>
      <w:pPr>
        <w:pStyle w:val="Normal"/>
        <w:bidi w:val="0"/>
        <w:ind w:left="0" w:right="0" w:hanging="0"/>
        <w:rPr/>
      </w:pPr>
      <w:r>
        <w:rPr/>
        <w:t xml:space="preserve">- развитие умений выявления и анализа причинно-следственных связей, </w:t>
      </w:r>
    </w:p>
    <w:p>
      <w:pPr>
        <w:pStyle w:val="Normal"/>
        <w:bidi w:val="0"/>
        <w:ind w:left="0" w:right="0" w:hanging="0"/>
        <w:rPr/>
      </w:pPr>
      <w:r>
        <w:rPr/>
        <w:t>- дальнейшее развитие навыков коллективной работ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Форма урока</w:t>
      </w:r>
      <w:r>
        <w:rPr/>
        <w:t xml:space="preserve"> :  групповая работа с элементами технологии «Шесть шляп мышления»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bidi w:val="0"/>
        <w:ind w:left="0" w:right="0" w:hanging="0"/>
        <w:rPr/>
      </w:pPr>
      <w:r>
        <w:rPr/>
        <w:t xml:space="preserve">- мультимедийный проектор, ноутбук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, раздаточный материал для 4 групп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ХОД УРОКА: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На доске написана тема урока  эпиграф «Европа оседлала гиганта , Азию».Д.Неру.</w:t>
      </w:r>
    </w:p>
    <w:p>
      <w:pPr>
        <w:pStyle w:val="Normal"/>
        <w:bidi w:val="0"/>
        <w:ind w:left="0" w:right="0" w:hanging="0"/>
        <w:rPr/>
      </w:pPr>
      <w:r>
        <w:rPr/>
        <w:t>1. Постановка учебной задачи, деление класса на 4 группы.</w:t>
      </w:r>
    </w:p>
    <w:p>
      <w:pPr>
        <w:pStyle w:val="Normal"/>
        <w:bidi w:val="0"/>
        <w:ind w:left="0" w:right="0" w:hanging="0"/>
        <w:rPr/>
      </w:pPr>
      <w:r>
        <w:rPr/>
        <w:t>Предложить детям по  желанию разделиться на 4 равные группы, методом жеребьевки определить, какую страну они будут представлять. ( Япония, Китай, Индия, Африка)</w:t>
      </w:r>
    </w:p>
    <w:p>
      <w:pPr>
        <w:pStyle w:val="Normal"/>
        <w:bidi w:val="0"/>
        <w:ind w:left="0" w:right="0" w:hanging="0"/>
        <w:rPr/>
      </w:pPr>
      <w:r>
        <w:rPr/>
        <w:t>Сообщить детям об условиях работы – выполнении каждой группой заданий на правильность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u w:val="single"/>
        </w:rPr>
        <w:t>1 задание</w:t>
      </w:r>
      <w:r>
        <w:rPr/>
        <w:t>.</w:t>
      </w:r>
    </w:p>
    <w:p>
      <w:pPr>
        <w:pStyle w:val="Normal"/>
        <w:bidi w:val="0"/>
        <w:ind w:left="0" w:right="0" w:hanging="0"/>
        <w:rPr/>
      </w:pPr>
      <w:r>
        <w:rPr/>
        <w:t>Работа с терминами: устно объяснить термины, которые появляются на экране. Каждая группа должна успеть найти правильное объяснение и отметить в .раздаточном листе.</w:t>
      </w:r>
    </w:p>
    <w:p>
      <w:pPr>
        <w:pStyle w:val="Normal"/>
        <w:bidi w:val="0"/>
        <w:ind w:left="0" w:right="0" w:hanging="0"/>
        <w:rPr/>
      </w:pPr>
      <w:r>
        <w:rPr/>
        <w:t>Подвести итоги, обсудить правильность ответов. перейти ко второму заданию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u w:val="single"/>
        </w:rPr>
        <w:t>2 задание.</w:t>
      </w:r>
    </w:p>
    <w:p>
      <w:pPr>
        <w:pStyle w:val="Normal"/>
        <w:bidi w:val="0"/>
        <w:ind w:left="0" w:right="0" w:hanging="0"/>
        <w:rPr/>
      </w:pPr>
      <w:r>
        <w:rPr/>
        <w:t>Раздать группам листы « НАЦИОНАЛЬНЫЕ ЧЕРТЫ СТРАН в первой половине 19 века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</w:t>
      </w:r>
      <w:r>
        <w:rPr/>
        <w:t>Предложить выбрать те из них, которые подходят для описания их страны.</w:t>
      </w:r>
    </w:p>
    <w:p>
      <w:pPr>
        <w:pStyle w:val="Normal"/>
        <w:bidi w:val="0"/>
        <w:ind w:left="0" w:right="0" w:hanging="0"/>
        <w:rPr/>
      </w:pPr>
      <w:r>
        <w:rPr/>
        <w:t>Закончив работу, обсудить правильность ответов ( проверив на  экране 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u w:val="single"/>
        </w:rPr>
        <w:t xml:space="preserve">3 задание.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ложить группам по перечисленным событиям в раздаточном материале  узнать свою страну., написать ее задание, обсудить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u w:val="single"/>
        </w:rPr>
        <w:t>4 задание</w:t>
      </w:r>
      <w:r>
        <w:rPr/>
        <w:t xml:space="preserve"> : «Восстания  протеста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едложить всем группам одинаковые задания – найти соответствие между восстанием и его причинами. Обсудить результат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Далее подвести детей к</w:t>
      </w:r>
      <w:r>
        <w:rPr/>
        <w:t xml:space="preserve"> выводу:</w:t>
      </w:r>
    </w:p>
    <w:p>
      <w:pPr>
        <w:pStyle w:val="Normal"/>
        <w:bidi w:val="0"/>
        <w:ind w:left="0" w:right="0" w:hanging="0"/>
        <w:rPr/>
      </w:pPr>
      <w:r>
        <w:rPr/>
        <w:t xml:space="preserve">- все эти страны приспособились к изменившимся обстоятельствам – усилению колониализма и мощному давлению стран запада, </w:t>
      </w:r>
    </w:p>
    <w:p>
      <w:pPr>
        <w:pStyle w:val="Normal"/>
        <w:bidi w:val="0"/>
        <w:ind w:left="0" w:right="0" w:hanging="0"/>
        <w:rPr/>
      </w:pPr>
      <w:r>
        <w:rPr/>
        <w:t>- но старались сохранить древние  национальные  традици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Предложить оценить эту дилемму через методику « Шесть шляп мышления».</w:t>
      </w:r>
    </w:p>
    <w:p>
      <w:pPr>
        <w:pStyle w:val="Normal"/>
        <w:bidi w:val="0"/>
        <w:ind w:left="0" w:right="0" w:hanging="0"/>
        <w:rPr/>
      </w:pPr>
      <w:r>
        <w:rPr/>
        <w:t>Выслушать ответы всех групп по предложенным слайдам, обобщить , подвести итог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Далее предложить детям оценить работу всех членов своей группы, заполнив таблицу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u w:val="single"/>
        </w:rPr>
        <w:t>Домашнее задание</w:t>
      </w:r>
      <w:r>
        <w:rPr/>
        <w:t xml:space="preserve"> :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Написать небольшое историческое сочинение от имени жителя   страны своей группы « Жизнь в эпоху перемен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  <w:r>
        <w:rPr>
          <w:b/>
          <w:sz w:val="32"/>
          <w:szCs w:val="32"/>
        </w:rPr>
        <w:t>НАЦИОНАЛЬНЫЕ ЧЕРТЫ СТРАН.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32"/>
          <w:szCs w:val="32"/>
          <w:u w:val="single"/>
        </w:rPr>
        <w:t>Выберите из списка те национальные черты, которые относятся к вашей стране</w:t>
      </w:r>
      <w:r>
        <w:rPr>
          <w:sz w:val="32"/>
          <w:szCs w:val="32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Сохранение феодального строя , кустарные промысл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Сохранение феодального строя с появлением зачатков капитализм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Английский колониальный режим в стран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Сохранение родоплеменных отношений в 19 век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Основа мировоззрения – религия синтоизм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Экспортировали ( продавали ) шелк и чай, получали опиумный мак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Развито домашнее ткачество, продавали на экспорт хлопчатобумажные ткан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Наличие родоплеменных культов , колдовство, магия, шаманизм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Закрытость страны для европейце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Основа мировоззрения – конфуцианство, объявление варварами всех  народов, которые не следуют этой философ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Религия населения – индуизм и мусульманство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- Натуральное хозяйство, охота и собирательство, навыки земледелия только в нескольких регионах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ВЫБЕРИТЕ  ГРУППУ СОБЫТИЙ, КОТОРЫЕ ПРОИЗОШЛИ В ВАШЕЙ СТРАН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1.СТРАНА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Начало «эры просвещенного правления», реформы Мэйдзи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Государство за счет казны начало строить промышленные заводы и фирмы, развивать империализм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 На смену сегунату пришло новое государство, стремящееся проникнуть на рынки других стран благодаря успешной модернизац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. СТРАНА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1. Опиумные войны, которые были проиграны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Проведение  «политики самоусиления» в ответ на проникновение европейских стран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 «100 дней реформ»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4. «Новая политика Циси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СТРАНА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1. Английское правление в стране – королева Англии Виктория становится императрицей и в этой стране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Английская фабричная промышленность подорвала экономику традиционного общества, уничтожила домашнее ткачество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 Создание первой политической организации – Национального Конгресс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СТРАНА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90% территории захвачено европейскими странами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Специализация регионов на поставках одного или нескольких видов  продукции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 Распространение христианства, строительство школ, привитие западных ценностей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ОССТАНИЯ  ПРОТЕСТА</w:t>
      </w:r>
      <w:r>
        <w:rPr>
          <w:sz w:val="32"/>
          <w:szCs w:val="32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  <w:u w:val="single"/>
        </w:rPr>
        <w:t>Найти правильную причину всех восстаний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1 Восстание сипае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Восстание тайпинов и ихэтуане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 Восстание гереро и готтенто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ОЗМОЖНАЯ ПРИЧИНА ВОССТАНИЯ:</w:t>
      </w:r>
    </w:p>
    <w:p>
      <w:pPr>
        <w:pStyle w:val="Normal"/>
        <w:tabs>
          <w:tab w:val="clear" w:pos="708"/>
          <w:tab w:val="left" w:pos="3270" w:leader="none"/>
        </w:tabs>
        <w:bidi w:val="0"/>
        <w:ind w:left="0" w:right="0" w:hanging="0"/>
        <w:jc w:val="right"/>
        <w:rPr/>
      </w:pPr>
      <w:r>
        <w:rPr>
          <w:sz w:val="32"/>
          <w:szCs w:val="32"/>
        </w:rPr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2"/>
          <w:szCs w:val="32"/>
        </w:rPr>
        <w:t>-. Национально-освободительная борьба , борьба за национальную независимость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2"/>
          <w:szCs w:val="32"/>
        </w:rPr>
        <w:t>- Сопротивление реформам, уничтожение технических новшеств, завезенных европейцами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2"/>
          <w:szCs w:val="32"/>
        </w:rPr>
        <w:t>-  религиозные убеждения местных жителей, несовпадающие с европейскими новшествами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44"/>
          <w:szCs w:val="144"/>
        </w:rPr>
        <w:t>ЯПО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44"/>
          <w:szCs w:val="144"/>
        </w:rPr>
        <w:t>КИТАЙ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44"/>
          <w:szCs w:val="144"/>
        </w:rPr>
        <w:t>ИНД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44"/>
          <w:szCs w:val="144"/>
        </w:rPr>
        <w:t>АФРИ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-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7</Words>
  <Characters>4932</Characters>
  <CharactersWithSpaces>4204</CharactersWithSpaces>
  <Company>SLS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9:02:00Z</dcterms:created>
  <dc:creator>User</dc:creator>
  <dc:description/>
  <dc:language>en-US</dc:language>
  <cp:lastModifiedBy/>
  <dcterms:modified xsi:type="dcterms:W3CDTF">2009-12-20T20:53:00Z</dcterms:modified>
  <cp:revision>4</cp:revision>
  <dc:subject/>
  <dc:title>Новая история  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