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рование учебной самостоятельности школьников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условиях разновозрастного сотрудничества</w:t>
      </w:r>
    </w:p>
    <w:p>
      <w:pPr>
        <w:pStyle w:val="Normal"/>
        <w:jc w:val="right"/>
        <w:rPr/>
      </w:pPr>
      <w:r>
        <w:rPr/>
        <w:t>Сафина Эльмира Зинатулловна</w:t>
      </w:r>
    </w:p>
    <w:p>
      <w:pPr>
        <w:pStyle w:val="Normal"/>
        <w:jc w:val="right"/>
        <w:rPr/>
      </w:pPr>
      <w:r>
        <w:rPr/>
        <w:t>учитель начальных классов</w:t>
      </w:r>
    </w:p>
    <w:p>
      <w:pPr>
        <w:pStyle w:val="Normal"/>
        <w:jc w:val="right"/>
        <w:rPr/>
      </w:pPr>
      <w:r>
        <w:rPr/>
        <w:t>МБОУ «СШ № 5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/>
        <w:t>Жил-был мудрец, который знал всё. Один человек захотел доказать, что мудрец знает да не всё. Зажав в ладонях бабочку, он спросил: «Скажи, мудрец, какая бабочка у меня в руках: мёртвая или живая?»  А сам думает: «Скажет живая – я её умертвлю, скажет мёртвая – выпущу». Мудрец, подумав, ответил: «Всё в твоих руках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наших руках, руках учителей, возможность создать вокруг такую атмосферу, в которой каждый ученик будет чувствовать себя комфортно и плодотворно работать. Этому способствует разновозрастное сотрудничество. Что подразумевает под собой этот тип взаимодействия детей? Это, прежде всего, решение разнообразных учебных задач совместно учениками разного возраста, например, учениками 2-го и 4-го, 5-7к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ладшие подростки выступают как бы главными действующими лицами в таком сотрудничестве. Откуда такое особое отношение к этому возрасту? 4–6-й классы, то есть 10–12-летний возраст, пограничный между детством и отрочеством. Одной из основополагающих возрастных характеристик младших подростков является «чувство взрослости» - особая форма самосознания, возникающая в начале подросткового возраста и определяющая основные отношения подростков с миром. Чувство взрослости появляется в потребности равноправия, уважения и самостоятельности, в требовании серьёзного, доверительного отношения со стороны взрослых. Разновозрастное учебное сотрудничество, где младшим подросткам предоставляется новое место в системе учебных отношений (например, роль учителя детей 1 – 2-х классов), может стать одним из существенных характеристик природосообразной школы. Роль «младшего учителя» – посредника между взрослым и младшим школьником – в точности соответствует реальному положению подросткового возраста между детством и взрослость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е секрет, что в этом возрасте падает интерес к обучению, проявляется подростковый негативизм в виде нарушений дисциплины. Разновозрастное сотрудничество является педагогическим условием обеспечения перехода учащихся из начальной школы в средню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ля решения своих возрастных задач младшему подростку не нужен универсальный помощник (взрослый) и не равный во взаимоотношении (сверстник). Ему нужен младший, менее умелый, тот, который не очень хорошо способен понять чужую точку зрения и выработать свою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Чтобы научиться самому, т.е. овладеть деятельностью ученья, школьнику нужно поработать в позиции учителя по отношению к другому («пробую учить других») или к самому себе («учу себя сам»). В ситуации разновозрастного сотрудничества для решения учебной задачи младшему не просто нужно подсказать, сделать вместо него, предложить ему готовый результат или навязать свою точку зрения. Младшему нужно помочь самостоятельно прийти к результату. Такая ситуация не наигранная, младший школьник реально нуждается в собственной точке зрения.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  </w:t>
      </w:r>
      <w:r>
        <w:rPr>
          <w:b/>
        </w:rPr>
        <w:t>Основные эффекты разновозрастного сотрудничеств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мотивационном отношении работа детей в позиции «учителя» выгодно отличается от их работы в позиции «ученика».  Ситуация разновозрастного учебного сотрудничества является мощным резервом </w:t>
      </w:r>
      <w:r>
        <w:rPr>
          <w:i/>
        </w:rPr>
        <w:t xml:space="preserve">повышения учебной мотивации </w:t>
      </w:r>
      <w:r>
        <w:rPr/>
        <w:t>в критический период развития учащих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итуация разновозрастного сотрудничества для младших подростков создаёт условия для опробования, рефлексии и обобщения известных им средств и способов учебных действий при работе в позиции «учителя»; помогает актуализировать средства и способы учебных действий. Ситуация разновозрастного сотрудничества становится важным фактором формирования у школьников </w:t>
      </w:r>
      <w:r>
        <w:rPr>
          <w:i/>
        </w:rPr>
        <w:t>учебной самостоятельности,</w:t>
      </w:r>
      <w:r>
        <w:rPr/>
        <w:t xml:space="preserve"> основанной на способности, удерживая точку зрения незнающего, помочь ему занять новую точку зр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туация разновозрастного сотрудничества способствует развитию у маленьких учителей способности понимать и учитывать интеллектуальную и эмоциональную позицию другого человека. В частности, младшие подростки начинают по – новому видеть труд собственных учите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младших школьников разновозрастное сотрудничество тоже очень важно – ребёнок получает весомую эмоциональную поддержку, растёт мотивация учения, улучшается усвоение учебного материала, обогащается арсенал средств общения с другими детьм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Организовать возрастное сотрудничество можно на специальных разновозрастных уроках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Типы разновозрастных урок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роки, целью которых является организация контроля и оценки (урок-диктант, урок-списывание, урок-проверочная работа по математике, урок-зачёт и т.п.). Тексты работ, критерии оценки, заготовки оценочных листов и т.п. готовят пятиклассники. В ходе подобных уроков необходимо добиться, чтобы «учителя» и ученики обменивались мыслями, сомнениями, размышляя сообща, а для этого младшие ученики должны попасть в зону трудностей, неуверенности, незн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роки, на которых происходит конкретизация открытого младшими детьми способа действий. На таких уроках нужна проблемная ситуация, поиск путей и способов решения поставленных задач. Старшеклассники к таким урокам придумывают учебные задания, готовят средства, с помощью которых можно будет организовать с младшими детьми поиск решения задачи, готовят серию вопросов, позволяющих видеть продвижение и понимание материала младшими ученик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роки-практикумы, на которых проводятся совместные практические, лабораторные, экспериментальные работы. Старшеклассники готовят всё необходимое для проведения занятий, продумывают и описывают порядок проведения опыта, эксперимента и т.п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роки-конференции, демонстрации, на которых происходит предъявление результатов учебной или какой-либо другой деятельности. Старшие помогают младшим подготовить весь материал к уроку и разрабатывают сценарий его проведения.</w:t>
      </w:r>
    </w:p>
    <w:p>
      <w:pPr>
        <w:pStyle w:val="Normal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>Фрагменты разновозрастного урока русского языка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ема: «Проверка орфограмм слабых позиций». Урок был проведён между учениками 2 а и 4 б к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анному уроку предшествовали уроки подготовки с учениками 4 класса, на которых они отбирали материал для работы со 2 кл.; продумывали систему заданий для отработки материала по теме «Проверка орфограмм слабых позиций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рок проходил в двух кабинетах: часть учащихся 2 кл. перешла в кабинет 4 кл., а часть четвероклассников – в кабинет второклассников. Вся работа на уроке проводилась в парах. Главное условие создания пары – учебная успеваемость: очень слабым «учителям» нельзя давать самых слабых или самых сильных учеников, а самым сильным ученикам необходимо подбирать «учителей» посильнее. Также для небольшой группы детей (сверхтревожные, сверхкапризные, упрямцы) требовался учёт их личностных особенностей. К началу урока за каждой партой сидел «учитель» и его ученик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мментарии к разновозрастному уроку русского языка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i/>
        </w:rPr>
        <w:t>Фрагмент 1.</w:t>
      </w:r>
    </w:p>
    <w:p>
      <w:pPr>
        <w:pStyle w:val="Normal"/>
        <w:jc w:val="both"/>
        <w:rPr/>
      </w:pPr>
      <w:r>
        <w:rPr>
          <w:i/>
        </w:rPr>
        <w:t>Цель первого этапа урока</w:t>
      </w:r>
      <w:r>
        <w:rPr/>
        <w:t xml:space="preserve"> – выявить умения и знания второклассников применять известные способы проверки ОСП (орфограммы слабых позиций): 1 – по сильной позиции; 2 – по словарю; 3 – по правилу.</w:t>
      </w:r>
    </w:p>
    <w:p>
      <w:pPr>
        <w:pStyle w:val="Normal"/>
        <w:jc w:val="both"/>
        <w:rPr/>
      </w:pPr>
      <w:r>
        <w:rPr/>
        <w:t>Четвероклассники приготовили слова, записанные в транскрипции. Среди восьми слов были слова, в которых второклассники уже умеют проверять ОСП по изученным способам и слова, которые содержали ОСП в разных частях слова, и способы проверки были ещё не изучены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i/>
        </w:rPr>
        <w:t>Фрагмент 2.</w:t>
      </w:r>
    </w:p>
    <w:p>
      <w:pPr>
        <w:pStyle w:val="Normal"/>
        <w:jc w:val="both"/>
        <w:rPr/>
      </w:pPr>
      <w:r>
        <w:rPr>
          <w:i/>
        </w:rPr>
        <w:t>Цель следующего этапа урока</w:t>
      </w:r>
      <w:r>
        <w:rPr/>
        <w:t xml:space="preserve"> – показать, что второклассники знакомы не со всеми способами проверки ОСП на примере записи пословицы. Четвероклассниками была подобрана пословица, в которой ОСП находились в окончаниях и аффиксах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i/>
        </w:rPr>
        <w:t>Фрагмент 3.</w:t>
      </w:r>
    </w:p>
    <w:p>
      <w:pPr>
        <w:pStyle w:val="Normal"/>
        <w:jc w:val="both"/>
        <w:rPr/>
      </w:pPr>
      <w:r>
        <w:rPr>
          <w:i/>
        </w:rPr>
        <w:t>Цель этого этапа урока</w:t>
      </w:r>
      <w:r>
        <w:rPr/>
        <w:t xml:space="preserve"> – проверить умения второклассников записывать слова с пропусками ОСП, умения заполнять пропуски, применяя изученные способы проверки ОСП. Для этого четвероклассники приготовили стихотворение, которое второклассники записывали под диктовку, обосновывая свой выбор букв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i/>
        </w:rPr>
        <w:t>Фрагмент 4.</w:t>
      </w:r>
    </w:p>
    <w:p>
      <w:pPr>
        <w:pStyle w:val="Normal"/>
        <w:jc w:val="both"/>
        <w:rPr/>
      </w:pPr>
      <w:r>
        <w:rPr/>
        <w:t>Впечатления второклассников и четвероклассников от данного уро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11:00Z</dcterms:created>
  <dc:creator>веы у5ы у</dc:creator>
  <dc:description/>
  <cp:keywords/>
  <dc:language>en-US</dc:language>
  <cp:lastModifiedBy>Safiny</cp:lastModifiedBy>
  <cp:lastPrinted>2019-11-20T09:46:00Z</cp:lastPrinted>
  <dcterms:modified xsi:type="dcterms:W3CDTF">2019-12-22T12:11:00Z</dcterms:modified>
  <cp:revision>2</cp:revision>
  <dc:subject/>
  <dc:title>Важным резервом развития контрольно – оценочной самостоятельности учащихся мы, вслед за Галиной Анатольевной Цукерман, полагаем разновозрастное  сотрудничество</dc:title>
</cp:coreProperties>
</file>