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ого руководителя 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спитательной работе в ______классе 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_____четверть 2015-2016 уч.год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ровень сплоченности коллектива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классные мероприятия проводились? _______________________________________________</w:t>
        <w:b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учащихся было задействовано?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классных часов проведено?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й классный час наиболее понравился учащимся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астие класса в общешкольных делах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их мероприятиях приняли участие? _________________________________________________</w:t>
        <w:b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детей было задействовано?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дело вызвало наибольший интерес?________________________________________________</w:t>
        <w:br/>
        <w:t>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стижения класса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бота с трудными детьми (если есть)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. И. О. ученика 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чины трудности 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ая с ними работа проводилась?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бота с родителям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родительских собраний проведено?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мы родительских собраний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совместные дела детей и родителей проводились?____________________________________</w:t>
        <w:br/>
        <w:t>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то из родителей не был ни разу на собрании? Какая с ними проведена работа? 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консультаций с родителями проведено?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детей посещено на дому? Цель?_________________________________________________</w:t>
        <w:br/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ведения о занятиях учащихся  во внеурочное время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кружки (секции) посещают? (Название. Количество.)_________________________________</w:t>
        <w:b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ведения о питан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личество (на конец года)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журство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 школе (оценки)______________________________________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енеральные уборки (Где? Сколько?)___________________________________________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сещение уроков в своем классе? (Сколько? Какие? Цель?)____________________________</w:t>
        <w:br/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рудности в воспитательной работе класса?___________________________________________</w:t>
        <w:br/>
        <w:t>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Какая помощь нужна для устранения трудностей?______________________________________</w:t>
        <w:br/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6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14:00Z</dcterms:created>
  <dc:creator>WS-20</dc:creator>
  <dc:description/>
  <cp:keywords/>
  <dc:language>en-US</dc:language>
  <cp:lastModifiedBy>WS-60</cp:lastModifiedBy>
  <cp:lastPrinted>2015-10-16T15:46:00Z</cp:lastPrinted>
  <dcterms:modified xsi:type="dcterms:W3CDTF">2015-10-16T11:49:00Z</dcterms:modified>
  <cp:revision>15</cp:revision>
  <dc:subject/>
  <dc:title>ОТЧЕТ</dc:title>
</cp:coreProperties>
</file>