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/>
      </w:pPr>
      <w:r>
        <w:rPr>
          <w:sz w:val="28"/>
          <w:szCs w:val="28"/>
        </w:rPr>
        <w:tab/>
        <w:t xml:space="preserve">Середа Ольга Ивановна,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МБОУ «ЦО «Школа-сад №7»,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г. Ханты-Мансийск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современных оценочных средств в начальной школе. Самооценка и взаимооценка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нотация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статье</w:t>
      </w:r>
      <w:r>
        <w:rPr>
          <w:sz w:val="20"/>
          <w:szCs w:val="20"/>
        </w:rPr>
        <w:t xml:space="preserve"> </w:t>
      </w:r>
      <w:r>
        <w:rPr>
          <w:i/>
          <w:sz w:val="28"/>
          <w:szCs w:val="28"/>
        </w:rPr>
        <w:t>показаны</w:t>
      </w:r>
      <w:r>
        <w:rPr>
          <w:sz w:val="20"/>
          <w:szCs w:val="20"/>
        </w:rPr>
        <w:t xml:space="preserve"> </w:t>
      </w:r>
      <w:r>
        <w:rPr>
          <w:i/>
          <w:sz w:val="28"/>
          <w:szCs w:val="28"/>
        </w:rPr>
        <w:t xml:space="preserve">подходы к оцениванию учебных достижений учащихся начальной школы; раскрывается важность приобретения умений осуществлять самооценку и взаимооценку – составных компонентов оценочной системы результатов обучения в начальной школе. 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лючевые слова. </w:t>
      </w:r>
      <w:r>
        <w:rPr>
          <w:i/>
          <w:sz w:val="28"/>
          <w:szCs w:val="28"/>
        </w:rPr>
        <w:t>Оценка, самооценка, взаимооценка, оценивание, отметка.</w:t>
      </w:r>
    </w:p>
    <w:p>
      <w:pPr>
        <w:pStyle w:val="Style14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ая деятельность человека, для его совершенствования, нуждается в оценке. Оценивание является одним из важнейших компонентов обучения. </w:t>
      </w:r>
      <w:r>
        <w:rPr>
          <w:rFonts w:cs="Times New Roman" w:ascii="Times New Roman" w:hAnsi="Times New Roman"/>
          <w:sz w:val="28"/>
          <w:szCs w:val="28"/>
        </w:rPr>
        <w:t xml:space="preserve">Потребность в объективной оценке результатов деятельности человека всегда была и остается одной из самых значимых в любой сфере человеческой деятельности. 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- это цифровое выражение знаний учащихся, фиксирующее уровень их обученности, выражается в баллах. Отметка выводится из оценки.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(балл) является результатом процесса оценивания, деятельности или действия оценивания, их условно-формальным отражением.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и учащихся фиксируются в школьной документации. Главная задача оценки - установить объем индивидуальных знаний. Оценка должна предшествовать отметке.</w:t>
      </w:r>
    </w:p>
    <w:p>
      <w:pPr>
        <w:pStyle w:val="2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ункции контроля и оценки:</w:t>
      </w:r>
    </w:p>
    <w:p>
      <w:pPr>
        <w:pStyle w:val="22"/>
        <w:spacing w:lineRule="auto" w:line="24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ая функция:</w:t>
      </w:r>
    </w:p>
    <w:p>
      <w:pPr>
        <w:pStyle w:val="22"/>
        <w:spacing w:lineRule="auto" w:line="240"/>
        <w:ind w:left="1080" w:hanging="0"/>
        <w:rPr/>
      </w:pPr>
      <w:r>
        <w:rPr>
          <w:sz w:val="28"/>
          <w:szCs w:val="28"/>
        </w:rPr>
        <w:t xml:space="preserve">уметь сравнивать ожидаемый результат обучения с действительным; </w:t>
      </w:r>
    </w:p>
    <w:p>
      <w:pPr>
        <w:pStyle w:val="22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применять знания в нестандартных ситуациях; </w:t>
      </w:r>
    </w:p>
    <w:p>
      <w:pPr>
        <w:pStyle w:val="22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  <w:t>выбирать целесообразные средства для выполнения учебной задачи.</w:t>
      </w:r>
    </w:p>
    <w:p>
      <w:pPr>
        <w:pStyle w:val="22"/>
        <w:spacing w:lineRule="auto" w:line="24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ая функция:</w:t>
      </w:r>
    </w:p>
    <w:p>
      <w:pPr>
        <w:pStyle w:val="22"/>
        <w:spacing w:lineRule="auto" w:line="240"/>
        <w:ind w:left="1080" w:hanging="0"/>
        <w:rPr/>
      </w:pPr>
      <w:r>
        <w:rPr>
          <w:sz w:val="28"/>
          <w:szCs w:val="28"/>
        </w:rPr>
        <w:t>формировать положительную мотивацию учения;</w:t>
      </w:r>
    </w:p>
    <w:p>
      <w:pPr>
        <w:pStyle w:val="22"/>
        <w:spacing w:lineRule="auto" w:line="240"/>
        <w:ind w:left="1080" w:hanging="0"/>
        <w:rPr/>
      </w:pPr>
      <w:r>
        <w:rPr>
          <w:sz w:val="28"/>
          <w:szCs w:val="28"/>
        </w:rPr>
        <w:t>преодоление заниженной самооценки учащихся и тревожности.</w:t>
      </w:r>
    </w:p>
    <w:p>
      <w:pPr>
        <w:pStyle w:val="22"/>
        <w:spacing w:lineRule="auto" w:line="24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ая функция:</w:t>
      </w:r>
    </w:p>
    <w:p>
      <w:pPr>
        <w:pStyle w:val="22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оверять соответствие достигнутых учащимися ЗУН установленным государством эталоном;</w:t>
      </w:r>
    </w:p>
    <w:p>
      <w:pPr>
        <w:pStyle w:val="22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  <w:t>оценкой выражать реакцию на степень и качество соответствия стандартам;</w:t>
      </w:r>
    </w:p>
    <w:p>
      <w:pPr>
        <w:pStyle w:val="22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огнозировать направления развития образования;</w:t>
      </w:r>
    </w:p>
    <w:p>
      <w:pPr>
        <w:pStyle w:val="22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  <w:t>вносить необходимые корректировки;</w:t>
      </w:r>
    </w:p>
    <w:p>
      <w:pPr>
        <w:pStyle w:val="22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  <w:t>оказывать необходимую помощь, как ученику, так и учителю.</w:t>
      </w:r>
    </w:p>
    <w:p>
      <w:pPr>
        <w:pStyle w:val="22"/>
        <w:spacing w:lineRule="auto" w:line="24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моциональная функция:</w:t>
      </w:r>
    </w:p>
    <w:p>
      <w:pPr>
        <w:pStyle w:val="22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  <w:t>создавать благоприятный эмоциональный фон;</w:t>
      </w:r>
    </w:p>
    <w:p>
      <w:pPr>
        <w:pStyle w:val="22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  <w:t>вызывать соответствующую реакцию ученика.</w:t>
      </w:r>
    </w:p>
    <w:p>
      <w:pPr>
        <w:pStyle w:val="22"/>
        <w:spacing w:lineRule="auto" w:line="24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онная функция:</w:t>
      </w:r>
    </w:p>
    <w:p>
      <w:pPr>
        <w:pStyle w:val="22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  <w:t>анализировать причины неудачных результатов и намечать конкретные пути улучшения учебного процесса, как со стороны ведущего этот процесс, так и со стороны ведомого.</w:t>
      </w:r>
    </w:p>
    <w:p>
      <w:pPr>
        <w:pStyle w:val="22"/>
        <w:spacing w:lineRule="auto" w:line="24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ункция управления:</w:t>
      </w:r>
    </w:p>
    <w:p>
      <w:pPr>
        <w:pStyle w:val="22"/>
        <w:spacing w:lineRule="auto" w:line="240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одить самоконтроль, анализ своей деятельности;</w:t>
      </w:r>
    </w:p>
    <w:p>
      <w:pPr>
        <w:pStyle w:val="22"/>
        <w:spacing w:lineRule="auto" w:line="240"/>
        <w:ind w:left="1080" w:hanging="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адекватно принимать оценку </w:t>
      </w:r>
      <w:r>
        <w:rPr>
          <w:bCs/>
          <w:iCs/>
          <w:sz w:val="28"/>
          <w:szCs w:val="28"/>
        </w:rPr>
        <w:t>учителя.</w:t>
      </w:r>
      <w:r>
        <w:rPr>
          <w:b/>
          <w:bCs/>
          <w:i/>
          <w:iCs/>
          <w:sz w:val="28"/>
          <w:szCs w:val="28"/>
        </w:rPr>
        <w:t xml:space="preserve">     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ля осуществления оценивания используются количественные и качественные показатели: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личественные показатели: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метка;</w:t>
      </w:r>
    </w:p>
    <w:p>
      <w:pPr>
        <w:pStyle w:val="Style14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еста в баллах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2. Качественные показатели:</w:t>
      </w:r>
    </w:p>
    <w:p>
      <w:pPr>
        <w:pStyle w:val="Style14"/>
        <w:numPr>
          <w:ilvl w:val="0"/>
          <w:numId w:val="4"/>
        </w:numPr>
        <w:spacing w:before="0" w:after="0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>Вербальная оценка результатов;</w:t>
      </w:r>
    </w:p>
    <w:p>
      <w:pPr>
        <w:pStyle w:val="Style14"/>
        <w:numPr>
          <w:ilvl w:val="0"/>
          <w:numId w:val="4"/>
        </w:numPr>
        <w:spacing w:before="0" w:after="0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реакция.</w:t>
      </w:r>
    </w:p>
    <w:p>
      <w:pPr>
        <w:pStyle w:val="Style14"/>
        <w:spacing w:before="10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ктуальной проблемой начального образования является то, что ребенок, пришедший в школу, нуждается в самоконтроле и самооценке, но он еще не владеет механизмами этих процессов. Если  не способствовать формированию оценочной деятельности, то  данная потребность быстро утратится. Это ведет к трудностям в обучени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ФГОС требования к метапредметным результатам предусматривают умение планировать, контролировать и оценивать свои действия в соответствии с поставленной задачей и условиями ее реализации. На уроке дети сами должны определить проблему, поставить цель и найти способы и методы для получения результата. При этом ребята учатся оценивать себя и своих товарище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бы научить ребенка объективно оценивать себя, нужно научить его оценивать ответы и действия своих одноклассников. В начальной школе дети с большим желанием и легкостью оценивают друг друга и не всегда могут дать оценку своим действиям и знаниям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огда от учеников можно слышать высказывания, что они не могут оценить сами себя. Действительно, это сделать довольно трудно. Поэтому, прежде чем говорить об объективности самооценки, необходимо научить учеников осуществлять взаимооценку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еобходимо совместно с детьми выработать чёткие критерии оценивания ответов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ности в том, что время  урока ограничено и нет возможности всем учащимся высказать свои оценочные характеристики, но это решается через групповую и парную форму организации деятельности на уроке.</w:t>
      </w:r>
    </w:p>
    <w:p>
      <w:pPr>
        <w:pStyle w:val="Style14"/>
        <w:spacing w:before="0" w:after="0"/>
        <w:ind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>В арсенал взаимооценки входит работа по разным предметам, которую можно проверить по эталону и словарю. Если работа касается чтения, то оценка осуществляется по его выразительности, темпу, чёткости и последовательности. Чтение наизусть должно соответствовать не только критериям, характеризующим чтение вслух, но и интонацию, а также называние автора и наименование произведения.</w:t>
      </w:r>
    </w:p>
    <w:p>
      <w:pPr>
        <w:pStyle w:val="Style1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 учителя – научить ребенка оценивать свои действия, прогнозировать, связывать свою деятельность с жизненными ситуациями, взаимодействовать с другими людьми, и наконец, осмысливать свои  собственные действия, т.е. проводить рефлексию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оварь новых педагогических терминов дает понятие самооценке – это важнейшая личностная инстанция, позволяющая контролировать собственную деятельность с точки зрения нормативных критериев, строить своё целостное поведение в соответствии с социальными нормам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оценка – это специфическое умение, позволяющее выполнить ряд действий:</w:t>
      </w:r>
    </w:p>
    <w:p>
      <w:pPr>
        <w:pStyle w:val="Style14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ебя, свои достоинства, умение увидеть недостатки;</w:t>
      </w:r>
    </w:p>
    <w:p>
      <w:pPr>
        <w:pStyle w:val="Style14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важность своей личности для других людей;</w:t>
      </w:r>
    </w:p>
    <w:p>
      <w:pPr>
        <w:pStyle w:val="Style14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ять собственное «Я»;</w:t>
      </w:r>
    </w:p>
    <w:p>
      <w:pPr>
        <w:pStyle w:val="Style14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вои собственные возможности.</w:t>
      </w:r>
    </w:p>
    <w:p>
      <w:pPr>
        <w:pStyle w:val="Style14"/>
        <w:spacing w:before="0" w:after="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я детей начальных классов умению осуществлять самооценку, мы помогаем им определить своё место в коллективе. Основное время становления самооценки – это школьный период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ю необходимо научить школьника положительному умению самоконтроля: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ть результат собственной деятельности с эталоном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анализировать выбор способа учебного действия правильного или неправильного, 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находить средства достижения цели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ть ошибки и пути их исправления.</w:t>
      </w:r>
    </w:p>
    <w:p>
      <w:pPr>
        <w:pStyle w:val="Style14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ученик становится равноправным заинтересованным участником учебного процесса, стремится к образованию и готов к преодолению трудностей.</w:t>
      </w:r>
    </w:p>
    <w:p>
      <w:pPr>
        <w:pStyle w:val="Style14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иболее продуктивными видами контроля в начальной школе являются: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кущий контроль</w:t>
      </w:r>
      <w:r>
        <w:rPr>
          <w:color w:val="000000"/>
          <w:sz w:val="28"/>
          <w:szCs w:val="28"/>
        </w:rPr>
        <w:t xml:space="preserve"> (проводится на начальном этапе, учитель указывают на ошибки, но не спешат ставить оценки, ученик видит ошибку и сам исправляет);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тематический контроль</w:t>
      </w:r>
      <w:r>
        <w:rPr>
          <w:color w:val="000000"/>
          <w:sz w:val="28"/>
          <w:szCs w:val="28"/>
        </w:rPr>
        <w:t xml:space="preserve"> (дает возможность проверить успешность обучения по теме курса. Ученик может пересдать тему, при этом предыдущая отметка не учитывается. Это снимает страх и развивает стремление получить более высокую оценку);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/>
      </w:pPr>
      <w:r>
        <w:rPr>
          <w:b/>
          <w:i/>
          <w:color w:val="000000"/>
          <w:sz w:val="28"/>
          <w:szCs w:val="28"/>
        </w:rPr>
        <w:t>итоговый</w:t>
      </w:r>
      <w:r>
        <w:rPr>
          <w:color w:val="000000"/>
          <w:sz w:val="28"/>
          <w:szCs w:val="28"/>
        </w:rPr>
        <w:t xml:space="preserve"> (за четверть, полугодие, год. В устной или письменной форме. Отбираются самые важные вопросы)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обое внимание следует уделять словесной оценке, сопровождающей любую отметку. Она вскрывает положительные стороны и отрицательные стороны выполненной работы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ценивание направлено на гуманность, индивидуальность, повышенную учебную мотивацию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 этим связана форма безотметочного обучения, которая уже существует в первом классе. Таким образом, в педагогической практике нарабатываются конкретные формы организации данной системы оценивания.</w:t>
      </w:r>
    </w:p>
    <w:p>
      <w:pPr>
        <w:pStyle w:val="Style14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Материал, который одному дается легко и просто, для другого может представлять большие трудности. Поэтому  детей нужно направить не на обнаружение недостатков одноклассников, а на выявление положительных сторон. </w:t>
      </w:r>
    </w:p>
    <w:p>
      <w:pPr>
        <w:pStyle w:val="Style14"/>
        <w:shd w:fill="FFFFFF" w:val="clear"/>
        <w:spacing w:before="0" w:after="150"/>
        <w:rPr/>
      </w:pPr>
      <w:r>
        <w:rPr>
          <w:b/>
          <w:color w:val="000000"/>
          <w:sz w:val="28"/>
          <w:szCs w:val="28"/>
        </w:rPr>
        <w:t>Результаты детей можно оценивать с помощью</w:t>
      </w:r>
      <w:r>
        <w:rPr>
          <w:color w:val="000000"/>
          <w:sz w:val="28"/>
          <w:szCs w:val="28"/>
        </w:rPr>
        <w:t>:</w:t>
      </w:r>
    </w:p>
    <w:p>
      <w:pPr>
        <w:pStyle w:val="Style14"/>
        <w:numPr>
          <w:ilvl w:val="0"/>
          <w:numId w:val="3"/>
        </w:numPr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ветовых сигналов</w:t>
      </w:r>
    </w:p>
    <w:p>
      <w:pPr>
        <w:pStyle w:val="Style14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расный – у меня все получилось,  жёлтый – получилось, но есть вопросы, зелёный – нужна помощь.</w:t>
      </w:r>
    </w:p>
    <w:p>
      <w:pPr>
        <w:pStyle w:val="Style14"/>
        <w:numPr>
          <w:ilvl w:val="0"/>
          <w:numId w:val="3"/>
        </w:numPr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очной лесенки</w:t>
      </w:r>
    </w:p>
    <w:p>
      <w:pPr>
        <w:pStyle w:val="Style14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Ученики на ступеньках лесенки отмечают как усвоили материал: нижняя ступенька - не понял, вторая ступенька - требуется небольшая помощь или коррекция, верхняя ступенька – ребёнок хорошо усвоил материал и работу может выполнить самостоятельно.</w:t>
      </w:r>
    </w:p>
    <w:p>
      <w:pPr>
        <w:pStyle w:val="Style14"/>
        <w:numPr>
          <w:ilvl w:val="0"/>
          <w:numId w:val="3"/>
        </w:numPr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есной оценки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даёт словесную оценку: «Умница!», «Молодец!», «Отлично!», «Хорошо», «Мне нравится, как ты стараешься»,  «Не огорчайся, у тебя все получится».</w:t>
      </w:r>
    </w:p>
    <w:p>
      <w:pPr>
        <w:pStyle w:val="Style14"/>
        <w:numPr>
          <w:ilvl w:val="0"/>
          <w:numId w:val="3"/>
        </w:numPr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ы достижений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достижения конкретных предметных и метапредметных результатов отслеживается с помощью «листов учебных достижений».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лшебная линеечка.</w:t>
      </w: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ях тетрадей чертят шкалы и отмечают крестиком, на каком уровне, по их мнению, выполнена работа. При проверке учитель, если согласен с оценкой ученика, обводит крестик, если нет, то чертит свой крестик ниже или выше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езультаты ученика - это действия по использованию знаний в ходе решения задач (личностных, метапредметных, предметных)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2-4-м классах оценочная деятельность осуществляется в соответствии с Положением о системе оценок, форме, порядке и периодичности промежуточной и итоговой аттестации обучающихся в начальных классах. Результаты учебных действий обучающихся оцениваются с помощью измерителей, являющихся для школы традиционным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оценки результатов деятельности, учащихся на уроке использую традиционную и рейтинговую оценочную систему: внутренний контроль (микродиагностика, текущий и итоговый контроль), контроль оценочной деятельности учащихся (контроль, оценка, самоконтроль, самооценка); внешний контроль (независимая оценка качества, мониторинговые исследования). В период внедрения современных компьютерных технологий появляется возможность использования новых оценочных средств. В своей практике широко использую возможности тестов и тренажеров, позволяющих отрабатывать навыки и умения и осуществлять контроль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Участие детей в олимпиадах и интерактивных тестах, я также отношу к оценочным средствам. На уроках и внеурочной деятельности работаем на современной образовательной платформе </w:t>
      </w:r>
      <w:r>
        <w:rPr>
          <w:sz w:val="28"/>
          <w:szCs w:val="28"/>
          <w:lang w:val="en-US"/>
        </w:rPr>
        <w:t>LECTA</w:t>
      </w:r>
      <w:r>
        <w:rPr>
          <w:sz w:val="28"/>
          <w:szCs w:val="28"/>
        </w:rPr>
        <w:t>. С помощью тренажеров и интерактивных тестов есть возможность оценить ученика и отработать нужный материал. Дети работают и проходят тестирование на образовательных сайтах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ьзование в работе с детьми интеллектуальных игр и предметных олимпиад создает атмосферу творческого поиска, повышает уровень знаний и познавательной активности учащихся. Участие в олимпиаде повышает самооценку, дает ученику возможность, получить наиболее полные знания в той области, которая ему интересна гораздо больше, чем други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я ребенку условия для участия, учитель совершенствует его интеллектуальные показатели, укрепляет дух соперничества, обеспечивает самооценку и дает возможность сравнивать собственные успехи с успехами других учеников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еобходимо ученику для взаимодействия с миром, со сверстниками и взрослыми людьми.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новыми подходами к оценочной системе в настоящее время возрастает значимость образовательных продуктов учеников. Ориентация системы оценки на продукт и процесс учебной деятельности, на развитие рефлексии у школьника раскрывается в новой форме оценки – «Портфель ученика».</w:t>
      </w:r>
    </w:p>
    <w:p>
      <w:pPr>
        <w:pStyle w:val="Normal"/>
        <w:widowControl/>
        <w:autoSpaceDE w:val="true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ртфель ученика</w:t>
      </w:r>
      <w:r>
        <w:rPr>
          <w:sz w:val="28"/>
          <w:szCs w:val="28"/>
        </w:rPr>
        <w:t xml:space="preserve"> – инструмент самооценки собственного познавательного, творческого труда ученика, рефлексии его собственной деятельности. Это комплект документов, самостоятельных работ ученика, образовательной продукции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 введения</w:t>
      </w:r>
      <w:r>
        <w:rPr>
          <w:sz w:val="28"/>
          <w:szCs w:val="28"/>
        </w:rPr>
        <w:t xml:space="preserve"> портфеля ученика: 1)смещение акцента с того, что не знает и не умеет ученик на то, что знает и умеет; 2) интеграция количественной и качественной оценки; 3) формирование способности к непрерывной самооценке в процессе непрерывного самообразования.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6"/>
        <w:rPr/>
      </w:pPr>
      <w:r>
        <w:rPr/>
        <w:t>Типы «Портфелей»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6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«Портфеля»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«Портфел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пка достижений»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ает успехи ученика – грамоты, благодарственные письма, табель успеваемости, медали конкурсов и т.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ый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Раскрывает динамику личностного развития ученика, помогает отследить результаты его деятельности как в количественном, так и в качественном аспекте. Это все контрольные и проверочные и творческие работы: сочинения, изложения, эссе, рисунки, поделки, проекты – все, что делалось в течение определенного сро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Проблемно  исследовательский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написание реферата, научной работы, подготовку к выступлению на конференции. Это набор материалов по определенным рубрикам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названий тем реферата (доклада, статьи)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 для изучения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темы, проблемные области, план исследования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онные точки зрения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ы, цифры, статистика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аты, афоризмы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 с другими предметными областями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сследования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 по результатам исследования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сследования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ы и перспектив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ется в процесс изучения какой-либо большой темы, раздела, учебного курса. Работа над ним строится следующим образом: учитель сообщает вначале название изучаемой темы, а также форму контроля по ней – защиту своего «Портфеля», собранного по результатам работы над данной темой.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мся на выбор предлагаются задания разного уровня сложности. Ученики выбирают любые и работают над ними.</w:t>
            </w:r>
          </w:p>
        </w:tc>
      </w:tr>
    </w:tbl>
    <w:p>
      <w:pPr>
        <w:pStyle w:val="Normal"/>
        <w:widowControl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«Портфеля»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рки учителем портфеля ученика необходимо организовать их презентацию и публичную защиту. Коллекция работ ученика должна продемонстрировать: его учебные результаты; усилия, приложенные к их достижению; очевидный прогресс в знаниях и умениях. На презентации он должен доказать адекватность своей самооценки.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shd w:fill="F4F4F4" w:val="clear"/>
        </w:rPr>
        <w:t>В современной начальной школе оценивание учебных достижений каждого ученика должно быть направлено на личностный рост и развитие.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Амонашвили, Ш.А. Обучение, оценка, отметка / Ш.А. Амонашвили. – Москва: Знание, 1980. – 96 с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асина, Е.З. Становление самооценки и образа Я. // Особенности психического развития детей 6-7-летнего возраста / Е.З. Басина. – Москва: Педагогика, 1988. – 112 с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. Давыдов, В.В. Теория развивающего обучения / В.В. Давыдов. – Москва: Интор, 1996. – 544 с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 Дусавицкий, А.К. Развитие личности в учебной деятельности / А.К. Дусавицкий. – Москва: Дом педагогики, 2008. – 216 с.</w:t>
      </w:r>
    </w:p>
    <w:p>
      <w:pPr>
        <w:pStyle w:val="Style14"/>
        <w:rPr/>
      </w:pPr>
      <w:r>
        <w:rPr>
          <w:sz w:val="28"/>
          <w:szCs w:val="28"/>
        </w:rPr>
        <w:t>5.Загвязинский В.И. Теория обучения: Современная интерпритация: Учеб.пособие для студ.высш.пед.учеб.заведений. – 2-е изд.,испр.-М.:Издательский центр «Академия», 2004. – 192 с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6. Захарова, А.В. Психология формирования самооценки / А.В. Захарова. – Москва: Педагогика, 1993. – 100 с.</w:t>
      </w:r>
    </w:p>
    <w:p>
      <w:pPr>
        <w:pStyle w:val="Style14"/>
        <w:spacing w:before="0" w:after="0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7. Звонников, В. И., Челышкова,  М. Б. Современные средства оценивания результатов обучения, уч.пособие для студ. высш. учеб. заведений / В. И. Звонников, М. Б. Челышкова. – Москва: Издательский центр «Академия», 2009. – 224 с.</w:t>
      </w:r>
    </w:p>
    <w:p>
      <w:pPr>
        <w:pStyle w:val="Style14"/>
        <w:spacing w:before="0" w:after="0"/>
        <w:jc w:val="both"/>
        <w:rPr/>
      </w:pPr>
      <w:r>
        <w:rPr>
          <w:iCs/>
          <w:sz w:val="28"/>
          <w:szCs w:val="28"/>
        </w:rPr>
        <w:t>8. Калинина, Н.В., Прохорова, С.Ю., Горбылева,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 xml:space="preserve">А.Я. </w:t>
      </w:r>
      <w:r>
        <w:rPr>
          <w:sz w:val="28"/>
          <w:szCs w:val="28"/>
        </w:rPr>
        <w:t xml:space="preserve">Методика оценки учебных достижений в начальной школе / </w:t>
      </w:r>
      <w:r>
        <w:rPr>
          <w:iCs/>
          <w:sz w:val="28"/>
          <w:szCs w:val="28"/>
        </w:rPr>
        <w:t>Н.В.Калинина, С.Ю.Прохорова, А.Я. Горбылева</w:t>
      </w:r>
      <w:r>
        <w:rPr>
          <w:sz w:val="28"/>
          <w:szCs w:val="28"/>
        </w:rPr>
        <w:t>. – Москва: Аркти. 2006. – 211 с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9. Коняева, Е.А., Павлова, Л.Н. Краткий словарь педагогических понятий: учебное издание/Е.А. Коняева, Л.Н. Павлова. – Челябинск: Изд-во Челяб. гос. пед. ун-та, 2012. – 131 с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кшеев В.А. Современные подходы к организации  системы  мониторинга в образовании  // Педагогическая диагностика 5-2005 г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0. Цукерман, Г.А. Оценка без отметки / О.Варшавер. – Рига: Педагогический центр «Эксперимент», 1999. – 113 с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Шамова Т.И. и др. Современные средства оценивания результатов обучения в школе: Учебное пособие. – М.: Педагогическое общество России. 2007. −192с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9">
    <w:name w:val="c9"/>
    <w:basedOn w:val="Style12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infotitletext">
    <w:name w:val="title-info-title-text"/>
    <w:basedOn w:val="Style12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5">
    <w:name w:val="style1"/>
    <w:basedOn w:val="Normal"/>
    <w:qFormat/>
    <w:pPr>
      <w:widowControl/>
      <w:autoSpaceDE w:val="true"/>
      <w:spacing w:before="100" w:after="100"/>
    </w:pPr>
    <w:rPr>
      <w:rFonts w:ascii="Verdana" w:hAnsi="Verdana" w:cs="Verdana"/>
      <w:sz w:val="18"/>
      <w:szCs w:val="18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0:16:00Z</dcterms:created>
  <dc:creator>user-224</dc:creator>
  <dc:description/>
  <cp:keywords/>
  <dc:language>en-US</dc:language>
  <cp:lastModifiedBy>Ольга</cp:lastModifiedBy>
  <cp:lastPrinted>2019-02-04T11:01:00Z</cp:lastPrinted>
  <dcterms:modified xsi:type="dcterms:W3CDTF">2019-12-22T08:25:00Z</dcterms:modified>
  <cp:revision>228</cp:revision>
  <dc:subject/>
  <dc:title/>
</cp:coreProperties>
</file>