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амятка классному руководителю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по работе с педагогически запущенными детьм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язательно вести дневник наблюдений за трудными учащими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жедневно следить за посещаемостью занятий трудновоспитуемых подростк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местно с учителями – предметниками постоянно держать на контроле успеваемость учащих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авить в известность родителей  о пропусках уроков в тот же ден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ого следить за выставлением оценок в дневни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жедневно беседовать с подростками об итогах  учебного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аждую четверть заслушивать трудных подростков  на заседаниях классных собраний, родительских комитетов. При необходимости приглашать на Комиссию по профилак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подчеркивать проступки подростков, воспитывать на положительных пример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использовать нравоучений. В воспитании решающим является положительный пример учителя, внимание к ребенку, умение радоваться успехам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влекать в трудовую деятельность, серьезные дела, выполнение общественных поруч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время предупреждать возможность неправильных действий детей, взять индивидуальное шефство над ребен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рганизовать интересную жизнь коллектив, в котором обучаетс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 трудный» ребен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учить детей методам самовоспит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особствовать нормализации семейной обстановки, нейтрализовать вредное влияние род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влекать учащихся в кружки, секции, контролировать их посещ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 необходимости привлекать общественность, КДН, ПДН к решению проблем воспитания « трудных» подрос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04:00Z</dcterms:created>
  <dc:creator>WS-1</dc:creator>
  <dc:description/>
  <cp:keywords/>
  <dc:language>en-US</dc:language>
  <cp:lastModifiedBy>WS-20</cp:lastModifiedBy>
  <cp:lastPrinted>2009-10-06T11:36:00Z</cp:lastPrinted>
  <dcterms:modified xsi:type="dcterms:W3CDTF">2009-10-06T07:36:00Z</dcterms:modified>
  <cp:revision>2</cp:revision>
  <dc:subject/>
  <dc:title>Памятка классному руководителю </dc:title>
</cp:coreProperties>
</file>