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3" w:type="dxa"/>
        <w:jc w:val="left"/>
        <w:tblInd w:w="-1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3"/>
      </w:tblGrid>
      <w:tr>
        <w:trPr>
          <w:trHeight w:val="15827" w:hRule="atLeast"/>
        </w:trPr>
        <w:tc>
          <w:tcPr>
            <w:tcW w:w="110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18"/>
                <w:szCs w:val="18"/>
              </w:rPr>
            </w:pPr>
            <w:r>
              <w:rPr>
                <w:rFonts w:cs="Monotype Corsiva" w:ascii="Monotype Corsiva" w:hAnsi="Monotype Corsiva"/>
                <w:b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524635</wp:posOffset>
                      </wp:positionV>
                      <wp:extent cx="6629400" cy="77063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9400" cy="7706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74"/>
                                    <w:gridCol w:w="6001"/>
                                    <w:gridCol w:w="1216"/>
                                    <w:gridCol w:w="2749"/>
                                  </w:tblGrid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 xml:space="preserve">№ </w:t>
                                        </w: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п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Мероприят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Ср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8"/>
                                            <w:szCs w:val="18"/>
                                          </w:rPr>
                                          <w:t>Ответственны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Подготовка  экспозиции к работе в новом учебном году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вгус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м.дир по ВР, учителя истори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20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ставление  и утверждение плана работы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ент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читель истории Уцумиева С.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готовка и проведение мероприятий на базе Комнаты Славы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- День воинской славы России. 200 лет со дня Бородинского сражения  (связь поколений защитников Родины от Куликовской битвы до Бородина и Великой Отечественной войны 1941-1945 гг.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ентябрь (по графику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читель истории Уцумиева С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вет Комнаты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8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Продолжить сбор материалов по оформлению к выставке «Культура быта, традиции и обычаи народов нашего села»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ентябр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о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овет Комнаты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2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День воинской славы России. Чтения стихов, рассказов, ученических рефератов  об освобождении Москвы ополчением Кузьмы Минина и Дмитрия Пожарского от польских интервентов 1612 г., приуроченные ко Дню народного единства 4 ноябр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Нояб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Комнаты Славы, М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классных руководителей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т. вожата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в.библиотеко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День допризывника в школе: связь поколений защитников Родины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Ноябр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Препод. орг.  ОБЖ , МО классных руководителе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Урок Памяти, посвящённый Величаевским молодогвардейцам. Экскурсия «Голос памяти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Ноябрь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Комнаты, учитель истории Уцумиева С.М.,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1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День воинской славы России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Подвиг героев земляков бессмертен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Чтение авторских стихотворений «Их подвиг славен и вечен»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(обновление альбомов)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Декабр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Комнаты, учитель истории Уцумиева С.М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таршая вожатая, МО классных руководителей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5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формление теоретического  экскурсионного материала по экспозиции «Культура быта, традиции и обычаи народов нашего сел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Декабр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Комнаты,  учитель истории Уцумиева С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40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10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Лекция-экскурсия, посвящённая 68-ой годовщине Победы в ВОВ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Бессмертен твой подвиг солдат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Январ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м.дир по ВР,  учитель истории Уцумиева С.М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МО классных руководител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29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Подготовка материалов к оформлению экспозиции «Люди труда» -  о тружениках нашего села (связь поколений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Январь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м.дир по ВР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Комнаты,  учитель истории Уцумиева С.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19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Мероприятие, посвящённое 70-летию ВОВ «Наши односельчане - участники битвы за Сталинград», Великая Отечественная война 1941-1945 гг.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Феврал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Комнаты,  учитель истории Уцумиева С.М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Мероприятие «Наши односельчане - воины-интернационалисты». Встречи с участниками афганских событи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Феврал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Комнаты,  учитель истории Уцумиева С.М.,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5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Встречи с односельчанами, служившими в армии страны, посвященные Дню Защитника Отечества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Феврал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м.дир по ВР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Комнаты,  учитель истории Уцумиева С.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1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Экскурсии учащихся для ознакомления с экспозицией «Культура быта, традиции и обычаи народов нашего села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Март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Комнаты,  учитель истории Уцумиева С.М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Лекции, посвящённые Дню памятников и памятных мест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«Памятники и памятные места Левокумья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Апрел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Комнаты, учитель истории Уцумиева С.М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6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Чтение стихов, сообщений, рассказов о первом космонавте Земли, гражданине Советского Союза Ю. А. Гагарине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Апрель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м.дир. по ВР, учитель истории Уцумиева С.М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Комнаты, МО кл. руководителей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ст. вожата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7" w:hRule="atLeast"/>
                                    </w:trPr>
                                    <w:tc>
                                      <w:tcPr>
                                        <w:tcW w:w="4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Встреча односельчан – детей участников  ВОВ в Комнате Слав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 xml:space="preserve">Ма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Зам.дир. по ВР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таршая вожатая , учитель истории Уцумиева С.М.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Совет Комнат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22pt;height:606.8pt;mso-wrap-distance-left:0pt;mso-wrap-distance-right:9pt;mso-wrap-distance-top:0pt;mso-wrap-distance-bottom:0pt;margin-top:120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4"/>
                              <w:gridCol w:w="6001"/>
                              <w:gridCol w:w="1216"/>
                              <w:gridCol w:w="2749"/>
                            </w:tblGrid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Мероприяти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Сроки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тветств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одготовка  экспозиции к работе в новом учебном году 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вгуст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.дир по ВР, учителя истор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ставление  и утверждение плана работы 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итель истории Уцумиева С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готовка и проведение мероприятий на базе Комнаты Славы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- День воинской славы России. 200 лет со дня Бородинского сражения  (связь поколений защитников Родины от Куликовской битвы до Бородина и Великой Отечественной войны 1941-1945 гг.) 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ентябрь (по графику)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читель истории Уцумиева С.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вет Комна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одолжить сбор материалов по оформлению к выставке «Культура быта, традиции и обычаи народов нашего села» 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ентябр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овет Комнаты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День воинской славы России. Чтения стихов, рассказов, ученических рефератов  об освобождении Москвы ополчением Кузьмы Минина и Дмитрия Пожарского от польских интервентов 1612 г., приуроченные ко Дню народного единства 4 ноября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Комнаты Славы, М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классных руководителей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. вожат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в.библиоте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нь допризывника в школе: связь поколений защитников Родины  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ябрь 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Препод. орг.  ОБЖ , МО классных руководителе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рок Памяти, посвящённый Величаевским молодогвардейцам. Экскурсия «Голос памяти»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оябрь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Комнаты, учитель истории Уцумиева С.М.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нь воинской славы России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Подвиг героев земляков бессмерте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Чтение авторских стихотворений «Их подвиг славен и вече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(обновление альбомов) 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кабрь 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Комнаты, учитель истории Уцумиева С.М.,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аршая вожатая, МО классных руководителе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формление теоретического  экскурсионного материала по экспозиции «Культура быта, традиции и обычаи народов нашего села»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Декабрь 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Комнаты,  учитель истории Уцумиева С.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0 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кция-экскурсия, посвящённая 68-ой годовщине Победы в ВО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Бессмертен твой подвиг солдат»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.дир по ВР,  учитель истории Уцумиева С.М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О классных руководи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9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одготовка материалов к оформлению экспозиции «Люди труда» -  о тружениках нашего села (связь поколений)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Январь  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.дир по ВР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Комнаты,  учитель истории Уцумиева С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9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роприятие, посвящённое 70-летию ВОВ «Наши односельчане - участники битвы за Сталинград», Великая Отечественная война 1941-1945 гг. 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евраль 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Комнаты,  учитель истории Уцумиева С.М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ероприятие «Наши односельчане - воины-интернационалисты». Встречи с участниками афганских событий 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евраль 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Комнаты,  учитель истории Уцумиева С.М.,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5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Встречи с односельчанами, служившими в армии страны, посвященные Дню Защитника Отечества  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Февраль 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.дир по ВР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Комнаты,  учитель истории Уцумиева С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1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Экскурсии учащихся для ознакомления с экспозицией «Культура быта, традиции и обычаи народов нашего села»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арт 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Комнаты,  учитель истории Уцумиева С.М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Лекции, посвящённые Дню памятников и памятных мест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Памятники и памятные места Левокумья»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Комнаты, учитель истории Уцумиева С.М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6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Чтение стихов, сообщений, рассказов о первом космонавте Земли, гражданине Советского Союза Ю. А. Гагарине 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Апрель 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.дир. по ВР, учитель истории Уцумиева С.М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Комнаты, МО кл. руководителей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ст. вожата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Встреча односельчан – детей участников  ВОВ в Комнате Славы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Май </w:t>
                                  </w:r>
                                </w:p>
                              </w:tc>
                              <w:tc>
                                <w:tcPr>
                                  <w:tcW w:w="27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Зам.дир. по ВР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таршая вожатая , учитель истории Уцумиева С.М.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овет Комнат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>Утверждаю</w:t>
            </w:r>
          </w:p>
          <w:p>
            <w:pPr>
              <w:pStyle w:val="Normal"/>
              <w:jc w:val="right"/>
              <w:rPr/>
            </w:pPr>
            <w:r>
              <w:rPr/>
              <w:t>Директор школы</w:t>
            </w:r>
          </w:p>
          <w:p>
            <w:pPr>
              <w:pStyle w:val="Normal"/>
              <w:jc w:val="right"/>
              <w:rPr>
                <w:rFonts w:ascii="Monotype Corsiva" w:hAnsi="Monotype Corsiva" w:cs="Monotype Corsiva"/>
                <w:b/>
                <w:b/>
              </w:rPr>
            </w:pPr>
            <w:r>
              <w:rPr/>
              <w:t>______Е.П.Фонарева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</w:rPr>
            </w:pPr>
            <w:r>
              <w:rPr>
                <w:rFonts w:cs="Monotype Corsiva" w:ascii="Monotype Corsiva" w:hAnsi="Monotype Corsiva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  <w:t xml:space="preserve">План работы комнаты Славы 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Monotype Corsiva" w:hAnsi="Monotype Corsiva" w:cs="Monotype Corsiva"/>
          <w:b/>
          <w:b/>
          <w:sz w:val="18"/>
          <w:szCs w:val="18"/>
        </w:rPr>
      </w:pPr>
      <w:r>
        <w:rPr>
          <w:rFonts w:cs="Monotype Corsiva" w:ascii="Monotype Corsiva" w:hAnsi="Monotype Corsiv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rPr>
          <w:rFonts w:ascii="Monotype Corsiva" w:hAnsi="Monotype Corsiva" w:cs="Monotype Corsiva"/>
          <w:b/>
          <w:b/>
          <w:sz w:val="18"/>
          <w:szCs w:val="18"/>
        </w:rPr>
      </w:pPr>
      <w:r>
        <w:rPr>
          <w:rFonts w:cs="Monotype Corsiva" w:ascii="Monotype Corsiva" w:hAnsi="Monotype Corsiva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0:08:00Z</dcterms:created>
  <dc:creator>WS-20</dc:creator>
  <dc:description/>
  <cp:keywords/>
  <dc:language>en-US</dc:language>
  <cp:lastModifiedBy>WS-14</cp:lastModifiedBy>
  <cp:lastPrinted>2015-04-10T11:12:00Z</cp:lastPrinted>
  <dcterms:modified xsi:type="dcterms:W3CDTF">2015-04-10T08:12:00Z</dcterms:modified>
  <cp:revision>30</cp:revision>
  <dc:subject/>
  <dc:title/>
</cp:coreProperties>
</file>