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 дороге в детский сад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дорожного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движения</w:t>
      </w:r>
      <w:r>
        <w:rPr>
          <w:rFonts w:cs="Times New Roman" w:ascii="Times New Roman" w:hAnsi="Times New Roman"/>
          <w:color w:val="FF0000"/>
          <w:sz w:val="28"/>
          <w:szCs w:val="28"/>
        </w:rPr>
        <w:t> знай и всегда их выполняй"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2242185</wp:posOffset>
            </wp:positionV>
            <wp:extent cx="3667125" cy="27520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9440</wp:posOffset>
            </wp:positionH>
            <wp:positionV relativeFrom="paragraph">
              <wp:posOffset>2375535</wp:posOffset>
            </wp:positionV>
            <wp:extent cx="3276600" cy="23672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15 и 18 октября 2019 года ЮИДовцы побывали в гостях в детских садах «Светлячок» и «Звёздочка» с целью пропаганды и агитации Правил дорожного движения среди до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бята внимательно слушали гостей, делились своими знаниями в области дорожной безопасности. ЮИДовцы представили стихи, игры, загадки по правилам дорожного движения, частушки, сценки про Антошку и Вредину, которая не хотела соблюдать ПДД.  В заключении все вместе станцевали флешмо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щаясь с воспитанниками детского сада, ЮИДовцы пообещали, что весной придут к ним в гости снова и порадуют ребят новой увлекательной встреч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2460</wp:posOffset>
            </wp:positionH>
            <wp:positionV relativeFrom="paragraph">
              <wp:posOffset>108585</wp:posOffset>
            </wp:positionV>
            <wp:extent cx="3552190" cy="26670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4030</wp:posOffset>
            </wp:positionH>
            <wp:positionV relativeFrom="paragraph">
              <wp:posOffset>175260</wp:posOffset>
            </wp:positionV>
            <wp:extent cx="3381375" cy="253746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7:00Z</dcterms:created>
  <dc:creator>user</dc:creator>
  <dc:description/>
  <dc:language>en-US</dc:language>
  <cp:lastModifiedBy>user</cp:lastModifiedBy>
  <cp:lastPrinted>2019-11-04T20:03:00Z</cp:lastPrinted>
  <dcterms:modified xsi:type="dcterms:W3CDTF">2019-11-04T17:03:00Z</dcterms:modified>
  <cp:revision>1</cp:revision>
  <dc:subject/>
  <dc:title/>
</cp:coreProperties>
</file>