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«Подвижные игры  детей  дошкольного возрас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рганизм все время ведет игру сокружающей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го природой — игру, правила которой не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ены, а ходы « задуманные противником»,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известн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А.Бернштей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ая игра — одно из важных средств всестороннего воспитания детей дошкольного возраста. Характерная ее особенность — комплексность воздействия на организм и на все стороны личности ребенка: в игре одновременно осуществляется физичческое, нравственное, эстетическое и трудовое воспит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двигательная деятельность игрового характера и вызываемые ею положительные эмоции усиливают все физиологические процессы в организме, улучшают работу всех органов и систем. Возникающие в игре неожиданные ситуации приучают детей целесообразно использовать приобретенные двигательные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вижных играх создаются благоприятные условия для развития физических качеств. Увлеченные сюжетом игры, дети могут выполнять с интересом и притом много раз одни и те же движения, не замечая усталости. Это приводит к развитию вынослив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игры дети действуют в соответствии с правилами, которые обязательны для всех участников. Правила регулируют поведение играющих и способствуют выработке взаимопомощи, честности, коллективизма, дисциплинированности. Вместе с тем необходимость выполнять правила, а также преодолевать препятствия, неизбежные в игре, содействуют воспитанию волевых качеств — выдержки, смелости, решительности, умения справляться с отрицательными эмоц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вижных играх ребенку самому приходится решать, как действовать, чтобы достигнуть цели. Все это способствует развитию самостоятельности, активности, творчества, инициативы, сообрази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помогают ребенку расширять и углублять свои представления об окружающей действительности. В процессе игр создаются возможности для развития речи, упражнения в счете  и т. 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вижные игры служат методам совершенствования уже освоенных детьми двигательных навыков и воспитания физических кач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гры ребенок направляет свое внимание на достижение цели, а не на способ выполнения движения. Он действует целеустремленно, приспосабливаясь к игровым условиям, проявляя ловкость и тем самым совершенствуя движения. Поэтому, например, такая игра, как « Волк во рву», проводится тогда, когда дети уже овладели прыжком в длину с разбе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Ф.Лесгафт писал: « В играх применяется все то, что усваивается при систематических занятиях, поэтому все производимые здесь движения и действия вполне должны соответствовать силам и умению занимающихся и производиться с возможно большей точностью и ловкость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ладшем возрасте организм крепнет, растет, развивается нервная система, совершенствуется мотор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в этом возрасте имеет огромное значение. Все физкультурные мероприятия ( зарядку, упражнения, занятия) лучше всего проводить в игровой форме или с элементами игры. Это вызывает у детей желание участвовать в 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успешно служат решению многих задач всестороннего развития детей. Их обязательно включают в каждое занятие. Играя, дети овладевают новыми, более сложными видами движений, становятся более ловкими, сообразительными, смелыми. В игровых упражнениях задачи прямого обучения  выступают довольно четко. Этот вид работы с детьми занимает промежуточное место между подвижными играми и собственно упражнениями. В этом его цен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ое назначение игры на занятии — достичь наибольшей двигательной активности и эмоционального подъема детей, добиться наиболее высокой (на протяжении всего занятия) физиологической нагрузки. Лучше подбирать игры знакомые дет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гры, которые применяются в вводной и заключительной частях занятий, имеют разное значение. Первые должны вызвать  интерес к занятию, вовлечь в коллективную деятельность, то вторые должны снизить нагрузку, заданную в основной части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гр осуществляется с учетом принципов расперделения физиологической и психологической нагрузки. На это же ориентируются, устанавливая количество повторений каждой из иг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одвижных игр в помещении, очень важно проводить подвижные игры на прогулк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утром и вечером). Важно, чтобы в течении дня каждый ребенок принял участие в игре. Игры проводятся как со всеми детьми. Так и с небольшими групп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гр у детей воспитываеют умение действовать сообща, сдерживать себя, начинать и заканчивать по указ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ое повторение подвижных игр и упражнений ведет к совершенствованию и закреплению необходимых навыков, развитию легкости и непринужденности передвижения в коллективных играх. Подвижные игры в этом возрасте необходимо при повторении время от времени видоизменять и усложнять. В этом возрасте уже необходимо требовать от детей и добиваться четкого и точного выполнения условий и правил игры, связанных с повышением требований к пространственной ориентировке де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акоплением двигательного опыта и увеличивающейся самостоятельностью детей, педагог изредка поручает ответственную роль не только наиболее энергичным и сообразительным, а старается соблюдать очередность, помогая тихим и стеснительным справиться с зад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ршего возраста активны. Они умело пользуются своим  двигательным аппаратом. Движения их достаточно координированы и точ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используются на занятиях  для совершенствования двигательных умений и навыков с целью развития физических качеств. Применяются все виды подвижных игр, в том числе бессюжетны, игры — эстафеты, разучиваются приемы спортивных иг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приучают действовать в соответствии с интересами команды, проявлять справедливость и взаимовыруч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готовительной группе дети становятся более самостоятельными в организации подвижных игр и упражнений. Ребенку известно большое количество подвижных игр. Это позволяет детям выбрать игры в соответствии со своим интересом и желанием упражняться в том или ином виде движений. Эта форма работы открывает широкие возможности для физического совершенствования детей, укрепления их здоровья и закали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уя игры, воспитатель должен учитывать их особенности. В этом возрасте особенно велико значение игр и упражнений для закрепления и совершенствования у детей навыков в основных видах движений, развития физических кач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раются действовать не только наиболее эффективным способом, но и с максимальной мобилизацией усилий для достижения наилучшего результата, проявляя, положительные моральные качества. Особенно этому способствуют игры , где общий результат зависит от взаимодействия участников ( « Горелки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вижных играх для детей старшего возраста занимательность сюжета уже не имеет такого большого значения. Поведение детей регулируют теперь уже игровые правила, которыми ребенок сознательно руководств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сть подвижных игр, заинтересованность детей приводит к тому, что старшие дошкольники все чаще огранизуют их самостоя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воспитательное значение имеет подведение итогов  и выявление победителей в командных иг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оценка поведения детей в игре очень важна. Это предупреждает возможные негативные проявления, снижает излишнюю возбужденность, азарт, стремление дбиться выигрыша любой це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Фролов « Физкультурные занятия, игры и упражнения на прогулк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Тимофеева « Подвижные игры с детьми младшего дошкольного возраст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.Хухлаева « Методика физического воспитания в дошкольных учреждениях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Вавилова « Развивайте у дошкольников ловкость, силу. Выносливост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И.Осокина « Физическая культура в детском саду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3:30:24Z</dcterms:created>
  <dc:creator/>
  <dc:description/>
  <dc:language>en-US</dc:language>
  <cp:lastModifiedBy/>
  <cp:revision>0</cp:revision>
  <dc:subject/>
  <dc:title/>
</cp:coreProperties>
</file>