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  <w:t>Посвящение в пешеходы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 сентября 2019 года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рамках проведения профилактических мероприятий «Внимание дети» был проведен праздник «Посвящение в пешеходы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Основной целью выступления было то, что все мы ежедневно являемся участниками дорожного движения, выступая в качестве пешехода, пассажира или водителя. Быть пешеходом – это очень ответственно. Буратино и Знайка поиграли с первоклассниками. Ребята дружно отвечали на вопросы викторины, разгадывали загадки, играли в игру «Запрещается-разрешается», повторили дорожные зна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В конце праздника ЮИДовцы первоклассникам вручили Дипломы юного пешех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4235" cy="4454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8:23:00Z</dcterms:created>
  <dc:creator>user</dc:creator>
  <dc:description/>
  <dc:language>en-US</dc:language>
  <cp:lastModifiedBy>user</cp:lastModifiedBy>
  <cp:lastPrinted>2019-09-09T21:26:00Z</cp:lastPrinted>
  <dcterms:modified xsi:type="dcterms:W3CDTF">2019-09-09T18:32:00Z</dcterms:modified>
  <cp:revision>1</cp:revision>
  <dc:subject/>
  <dc:title/>
</cp:coreProperties>
</file>