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МОУ СОШ с. Выползово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80" w:hRule="atLeast"/>
        </w:trPr>
        <w:tc>
          <w:tcPr>
            <w:tcW w:w="9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54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Проект, </w:t>
              <w:br/>
              <w:t xml:space="preserve">посвящённый 50 лет со  дня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540"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первого полета  человека  в  космос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2  апреля 1961года</w:t>
              <w:br/>
              <w:br/>
            </w:r>
            <w:r>
              <w:rPr>
                <w:b/>
                <w:bCs/>
                <w:sz w:val="28"/>
                <w:szCs w:val="28"/>
              </w:rPr>
              <w:br/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margin-left:0pt;margin-top:-93pt;width:226.45pt;height:92.9pt;mso-wrap-style:none;v-text-anchor:middle;mso-position-vertical:top" type="_x0000_t172">
                  <v:path textpathok="t"/>
                  <v:textpath on="t" fitshape="t" string="Ю.А.Гагарин-" style="font-family:&quot;Arial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/>
              <w:pict>
                <v:shape id="shape_0" fillcolor="red" stroked="t" o:allowincell="f" style="position:absolute;margin-left:0pt;margin-top:-93pt;width:244.45pt;height:92.9pt;mso-wrap-style:none;v-text-anchor:middle;mso-position-vertical:top" type="_x0000_t172">
                  <v:path textpathok="t"/>
                  <v:textpath on="t" fitshape="t" string="космонавт №1" style="font-family:&quot;Arial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ы очень любим свою Родину. С  удовольствием присутствуем  на  классных  часах и  принимаем  в  них  активное  участие. На  классном  часе « О Родине» мы узнали , что  в  этом  году наша  страна  отмечает  юбилей  со  дня  полета  первого  космонавта в космос. Вспомнили о Юрии  Гагарине.  Нам, ученицам 3-4 класса захотелось  узнать «Почему именно Юрию Га-гарину поручили  совершить  первый  в  мире  полет в космос?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учить проводить исследование, используя разные способы сбора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ая и художественная литерату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мотр научно – документальных филь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ещение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беседа с родственниками о том 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с Интернетом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ить анализировать и обобщать полученную информацию, предполагать результ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жнять в умении находить несколько способов решения проблем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ребенка об истории своего государства.</w:t>
      </w:r>
    </w:p>
    <w:p>
      <w:pPr>
        <w:pStyle w:val="Normal"/>
        <w:numPr>
          <w:ilvl w:val="0"/>
          <w:numId w:val="1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 презентацию  на  данную  тему.</w:t>
      </w:r>
    </w:p>
    <w:p>
      <w:pPr>
        <w:pStyle w:val="Normal"/>
        <w:numPr>
          <w:ilvl w:val="0"/>
          <w:numId w:val="1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работать с Интернетом.</w:t>
      </w:r>
    </w:p>
    <w:p>
      <w:pPr>
        <w:pStyle w:val="Normal"/>
        <w:numPr>
          <w:ilvl w:val="0"/>
          <w:numId w:val="1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сборник детских стихов, рисунков.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>
          <w:sz w:val="28"/>
          <w:szCs w:val="28"/>
        </w:rPr>
        <w:t xml:space="preserve">Создать словарь « космических  сл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ЗУЧ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тория  своего государства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ИЗУЧЕНИЯ:  Юрий Алексеевич Гагарин </w:t>
      </w:r>
      <w:r>
        <w:rPr>
          <w:sz w:val="28"/>
          <w:szCs w:val="28"/>
        </w:rPr>
        <w:t>, 1934года рождения-первый  в  мире  космонав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 думаем, что не случайно был в полет выбран  Ю.Гагарин, значит , он  обладал такими человеческими  качествами, чтобы  стать первым.  Чтобы  доказать  это  мы  решили  провести  исследовательскую ра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  год  у  нас  проходят  мероприятия  посвященные Дню  космонавтики, мы  узнаем  о  достижениях техники, о знаменитых  людях. Все  хорошо  знаем , что Ю.Гагарин- первый  космонавт. Но  мало  знаем о  нем  как  о  человеке, о  его  жизни. Вот и загорелись  желанием узнать больше об этом  человеке и рассказать  друг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хотел найти ответы на волнующие нас 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детские и юношеские  годы  повлияли  на  выбор  професс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ую поддержку  оказывала семь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проходила подготовка и  космический  пол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погиб геро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очень  хотелось побольше узнать о Ю.А.Гагарине, который всеми любимый  известный  герой. Ведь он совершил подвиг, рисковал своей  жизнью ради  науки, ради  человечества, ради  своей Родин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здали  свой </w:t>
      </w:r>
      <w:r>
        <w:rPr>
          <w:b/>
          <w:sz w:val="36"/>
          <w:szCs w:val="36"/>
        </w:rPr>
        <w:t>план исследовательской  деятельности</w:t>
      </w:r>
      <w:r>
        <w:rPr>
          <w:sz w:val="28"/>
          <w:szCs w:val="28"/>
        </w:rPr>
        <w:t xml:space="preserve">  и распределили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b/>
          <w:bCs/>
          <w:sz w:val="28"/>
          <w:szCs w:val="28"/>
        </w:rPr>
        <w:t>Побеседовать с родными, знакомыми о человеке, который впервые  побывал  в  космосе, чтобы добыть какую-либо информацию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ться в библиотеки села  и  школы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>
          <w:b/>
          <w:bCs/>
          <w:sz w:val="28"/>
          <w:szCs w:val="28"/>
        </w:rPr>
        <w:t>Продолжать работу  с Интернет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2970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970360"/>
                          <a:chOff x="0" y="0"/>
                          <a:chExt cx="594360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30040" y="327600"/>
                            <a:ext cx="594720" cy="2312640"/>
                          </a:xfrm>
                          <a:prstGeom prst="bentConnector3">
                            <a:avLst>
                              <a:gd name="adj1" fmla="val 156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58920" y="1098360"/>
                            <a:ext cx="594720" cy="771480"/>
                          </a:xfrm>
                          <a:prstGeom prst="bentConnector3">
                            <a:avLst>
                              <a:gd name="adj1" fmla="val 156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88880" y="1098720"/>
                            <a:ext cx="594720" cy="771120"/>
                          </a:xfrm>
                          <a:prstGeom prst="bentConnector3">
                            <a:avLst>
                              <a:gd name="adj1" fmla="val 156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18840" y="327960"/>
                            <a:ext cx="594720" cy="2312640"/>
                          </a:xfrm>
                          <a:prstGeom prst="bentConnector3">
                            <a:avLst>
                              <a:gd name="adj1" fmla="val 156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0840" y="0"/>
                            <a:ext cx="132084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ициативная  группа: Савинова А Князькина А,  Старикова А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2360"/>
                            <a:ext cx="132084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е и юношеские  годы космонав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авинова А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1782360"/>
                            <a:ext cx="132084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 полет  в  космос. (Князькин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1600" y="1782360"/>
                            <a:ext cx="132084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а и  гибель геро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ариков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1782360"/>
                            <a:ext cx="132012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анкетирования в нач. классах, выставки рисунков,написание  стих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33.9pt" coordorigin="0,0" coordsize="9360,4678">
                <v:rect id="shape_0" stroked="f" o:allowincell="f" style="position:absolute;left:0;top:0;width:9359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6" stroked="t" o:allowincell="f" style="position:absolute;left:4680;top:1871;width:3640;height:9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679;top:1871;width:1213;height:9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466;top:1871;width:1213;height:9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040;top:1871;width:3641;height:9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639;top:0;width:2079;height:1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ициативная  группа: Савинова А Князькина А,  Старикова А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807;width:2079;height:1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е и юношеские  годы космонавт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авинова А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426;top:2807;width:2079;height:1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 полет  в  космос. (Князькина 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853;top:2807;width:2079;height:1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а и  гибель геро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арикова 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7280;top:2807;width:2078;height:1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анкетирования в нач. классах, выставки рисунков,написание  стих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готовка к защите и защита работы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большой  ответственностью мы отнеслись к защите нашего  проекта. Ведь  мы  старались не только  узнать  новое  сами, но  и  рассказать другим  ребя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етили  этапы подготовки  и  защиты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и показ 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а рисунков;</w:t>
      </w:r>
    </w:p>
    <w:p>
      <w:pPr>
        <w:pStyle w:val="Normal"/>
        <w:rPr/>
      </w:pPr>
      <w:r>
        <w:rPr>
          <w:sz w:val="28"/>
          <w:szCs w:val="28"/>
        </w:rPr>
        <w:t>-оформления стенда  со стихами и словарем «космических с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я,  исследовательскую работы мы  смогли подтвердить  свою  гипотезу. Гагарин  действительно обладал  всеми  теми  качествами, которые дали  ему  право  быть  космонавтом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лость;</w:t>
      </w:r>
    </w:p>
    <w:p>
      <w:pPr>
        <w:pStyle w:val="Normal"/>
        <w:rPr/>
      </w:pPr>
      <w:r>
        <w:rPr>
          <w:sz w:val="28"/>
          <w:szCs w:val="28"/>
        </w:rPr>
        <w:t>-любовь с детства  к  небу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емление к  знаниям и  хорошая  уч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ая  физическая  подго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аяние  и  добр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шние  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айд.</w:t>
      </w:r>
    </w:p>
    <w:p>
      <w:pPr>
        <w:pStyle w:val="Normal"/>
        <w:tabs>
          <w:tab w:val="clear" w:pos="708"/>
          <w:tab w:val="left" w:pos="3225" w:leader="none"/>
        </w:tabs>
        <w:ind w:left="540" w:hanging="0"/>
        <w:rPr/>
      </w:pPr>
      <w:r>
        <w:rPr>
          <w:sz w:val="28"/>
          <w:szCs w:val="28"/>
        </w:rPr>
        <w:t>-Князькина Алина, Старикова Анастасия, Савинова Анна- представляют проект «</w:t>
      </w:r>
      <w:r>
        <w:rPr>
          <w:b/>
          <w:bCs/>
          <w:color w:val="0000FF"/>
          <w:sz w:val="28"/>
          <w:szCs w:val="28"/>
        </w:rPr>
        <w:t>посвящённый 50 лет со  дня первого полета  человека  в  космос. 12  апреля 1961года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«Ю.А.Гагарин-космонавт№1»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2 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На  классном  часе « О Родине» мы узнали , что  в  этом  году наша  страна  отмечает  юбилей  со  дня  полета  первого  космонавта в космос. Вспомнили о Юрии  Гагарине.  Нам, ученицам 3-4 класса захотелось  узнать «Почему именно Юрию Гагарину поручили  совершить  первый  в  мире  полет в космос?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 слай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ы создали  свой </w:t>
      </w:r>
      <w:r>
        <w:rPr>
          <w:b/>
          <w:sz w:val="28"/>
          <w:szCs w:val="28"/>
        </w:rPr>
        <w:t>план исследовательской  деятельности</w:t>
      </w:r>
      <w:r>
        <w:rPr>
          <w:sz w:val="28"/>
          <w:szCs w:val="28"/>
        </w:rPr>
        <w:t xml:space="preserve">  и распределили обяза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86200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2560"/>
                          <a:chOff x="0" y="0"/>
                          <a:chExt cx="388620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62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4520" y="213480"/>
                            <a:ext cx="388800" cy="1512360"/>
                          </a:xfrm>
                          <a:prstGeom prst="bentConnector3">
                            <a:avLst>
                              <a:gd name="adj1" fmla="val 154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99800" y="717120"/>
                            <a:ext cx="388800" cy="504720"/>
                          </a:xfrm>
                          <a:prstGeom prst="bentConnector3">
                            <a:avLst>
                              <a:gd name="adj1" fmla="val 154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96520" y="717480"/>
                            <a:ext cx="388800" cy="504720"/>
                          </a:xfrm>
                          <a:prstGeom prst="bentConnector3">
                            <a:avLst>
                              <a:gd name="adj1" fmla="val 154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93240" y="213480"/>
                            <a:ext cx="388800" cy="1512360"/>
                          </a:xfrm>
                          <a:prstGeom prst="bentConnector3">
                            <a:avLst>
                              <a:gd name="adj1" fmla="val 1547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0560" y="0"/>
                            <a:ext cx="86364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ициативная  группа: Савинова А Князькина А,  Старикова А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5320"/>
                            <a:ext cx="86364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е и юношеские  годы космонав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авинова А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1165320"/>
                            <a:ext cx="86364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 полет  в  космос. (Князькин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1165320"/>
                            <a:ext cx="86364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а и  гибель геро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тариков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2560" y="1165320"/>
                            <a:ext cx="8629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анкетирования в нач. классах, выставки рисунков,написание  стих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2.95pt" coordorigin="0,0" coordsize="6120,3059">
                <v:rect id="shape_0" stroked="f" o:allowincell="f" style="position:absolute;left:0;top:0;width:611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49" stroked="t" o:allowincell="f" style="position:absolute;left:3060;top:1223;width:2380;height:6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3059;top:1223;width:793;height:6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266;top:1223;width:794;height:6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680;top:1223;width:2381;height:6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2379;top:0;width:135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ициативная  группа: Савинова А Князькина А,  Старикова А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1835;width:135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е и юношеские  годы космонавт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авинова А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1586;top:1835;width:135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 полет  в  космос. (Князькина 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173;top:1835;width:135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а и  гибель геро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тарикова 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4760;top:1835;width:1358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анкетирования в нач. классах, выставки рисунков,написание  стих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лай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беседовали с родными, знакомыми о человеке, который впервые  побывал  в  космосе .Обратиться в библиотеки села  и  школы. Продолжать работу  с Интернетом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Компьютерном  классе  мы  создали  презентацию, в которой пытались  отобразить  подтверждение своей гипотезы. «… не случайно был в полет выбран  Ю.Гагарин, значит  он  обладал такими человеческими  качествами, которые  позволили  ему  стать первым.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лай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винова А-Я посетила  школьную  библиотеку. Затем  посетила сельскую  библиотеку. В моем  поиске мне помогли интересные  книги. Я узнала, что Ю.Гагарин родился в с.Клушино , Гжатской области .В крестьянской семье. Его отец</w:t>
      </w:r>
      <w:r>
        <w:rPr/>
        <w:t xml:space="preserve"> </w:t>
      </w:r>
      <w:r>
        <w:rPr>
          <w:sz w:val="28"/>
          <w:szCs w:val="28"/>
        </w:rPr>
        <w:t xml:space="preserve">Алексей Иванович Гагарин (1902—1973), — плотник, мать, Анна Тимофеевна Матвеева (1903—1984), — работала на молочнотоварной ферме. В семье было четверо детей .Юра был самым  младшим. Семья была дружная, работяща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слай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книги Виктора Степанова «Юрий Гагарин», я узнала, что Гагарин с детства мечтал стать летчиком. В1941 году, Юра учился в 1 классе. Шла война. На поляну возле  села Клушина приземлился подбитый советский  самолет. Потом приземлился еще один, товарищ  не  бросил в беде. Юра потом  скажет маме: «Вырасту- я тоже  буду лет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слайд.       Юра шустрый был мальчи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ойну маме помог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сельской он учи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учебе успе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етстве он мечтал  о неб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сбылась его мечта</w:t>
      </w:r>
    </w:p>
    <w:p>
      <w:pPr>
        <w:pStyle w:val="Normal"/>
        <w:ind w:left="1260" w:hanging="14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а в космос поднял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 этом узнала вся стра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винова  А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слайд. </w:t>
      </w:r>
    </w:p>
    <w:p>
      <w:pPr>
        <w:pStyle w:val="Normal"/>
        <w:ind w:firstLine="708"/>
        <w:rPr/>
      </w:pPr>
      <w:r>
        <w:rPr>
          <w:sz w:val="28"/>
          <w:szCs w:val="28"/>
        </w:rPr>
        <w:t>Алина Князькина- работая с Интернетом, на сайте журнала «Человек  без  границ» я узнала, что после войны Гагарины  переезжают  в Гжатск, где Юра учился в средней  школе. Затем  будет ремесленное училище, инструментальный техн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слай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Юрий всегда хорошо учился, любил заниматься спортом. В студенческие годы был капитаном баскетбольн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слай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1955году поступил в Чкаловское военное авиационное училище. 9 декабря 1959 года Гагарин написал заявление с просьбой зачислить его в группу кандидатов в космонавты. Пройдя медицинское обследование он  был  зачислен. К полету в  космос  готовилось  еще 19 молодых летчиков- истребителей. Гагарину  и  его  товарищам  пришлось пройти  путь  длинною  в  год, наполненный постоянными  тренировками в барокамерах, центрифугах, тренажерах, парашютные  прыжки, тренировка  в невесомости, различные экспери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слайд. </w:t>
      </w:r>
    </w:p>
    <w:p>
      <w:pPr>
        <w:pStyle w:val="Style1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том 1960 года была выделена группа из шести космонавтов: Юрий Гагарин, Герман Титов, Андриян Николаев, Павел Попович, Григорий Нелюбов и Валерий 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слайд. 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А за четыре  месяца  до полета  всем  стало ясно, что  полетит именно Гагарин.  Он хорошо  был  подготовлен физически, знал  технику. К тому же все понимали, что первый  космонавт  должен  стать  лицом нашего  государства, достойно  представляющим Родину на  международной арене. И обаяние  покорило  всех, с кем  ему  приходилось  об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слайд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</w:t>
      </w:r>
      <w:r>
        <w:rPr>
          <w:bCs/>
          <w:color w:val="000000"/>
          <w:sz w:val="28"/>
          <w:szCs w:val="28"/>
        </w:rPr>
        <w:t>ГАГАРИН Юрий Алексеевич (9.03.1934-27.03.1968), русский летчик-космонавт, первый в мире человек, совершивший 12 апреля 1961 полет в космос на космическом корабле-спутнике “Восток”. Гагарин облетел земной шар за 1 час 48 минут и благополучно вернулся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слай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в мире космонав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ный и красив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чень добрый челове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и он любимы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нязькина Ал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лайд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икова Анастасия- в школьной библиотеке я  встретила интересную книгу «Слово  о  матери»,интересные  воспоминания мамы Гагарина-Анны Тимофеевны. Юрий был  очень хорошим, заботливым  сыном. А  по  отношению к  родителям можно  судить  о  человеке, какой  он  есть, может  ли  быть  для  страны  опорой  в  трудный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я  в  библиотеке, я узнала, что Юрий  Алексеевич любил  свою  семью. У него  была жена Валентина  и  дочки-Лен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 жили  счастливо  и  поддерживали  друг  друга  в  трудные  мо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лайд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108 минут продолжался первый  полет, но  этим  минутам суждено  стать  звездными. Когда  радостная  новость  облетела землю, Юрий Гагарин уже  был  гражданином 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лай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том 1966 года Юрий Алексеевич  стал  готовится  к  новому  космическому  полету. Ему  не суждено   было  состояться. 27 марта 1968 года мир  узнал о страшной  трагедии- гибели первого  космонавта 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 ученые  спорят  о  причинах  гибели  самолета. Но  приходят  к  одному  выводу- это  была  неле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о  лет  человечество  не  может  смериться  с  потерей, Незадолго  до  гибели  Гагарину  исполнилось  34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 слай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 над  проектом «Ю.Гагарин- космонавт №1», мы  узнали  много  интересного. Проведя,  исследовательскую работы мы  смогли подтвердить  свою  гипотезу. Гагарин  действительно обладал  всеми  теми  качествами, которые дали  ему  право  быть  космонавтом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овь с детства  к  небу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емление к  знаниям и  хорошая  уч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ая  физическая  подго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аяние  и  добр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шние  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слайд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 организовали  выставку  рисунков, писали  стихи ,составляли  словарь «Космических  слов».Разучили  куплет  популярной пес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12-05T14:11:00Z</dcterms:created>
  <dc:creator>XP GAME 2009</dc:creator>
  <dc:description/>
  <cp:keywords/>
  <dc:language>en-US</dc:language>
  <cp:lastModifiedBy>XP GAME 2009</cp:lastModifiedBy>
  <dcterms:modified xsi:type="dcterms:W3CDTF">2099-12-08T05:10:00Z</dcterms:modified>
  <cp:revision>8</cp:revision>
  <dc:subject/>
  <dc:title>                                               МОУ СОШ с</dc:title>
</cp:coreProperties>
</file>