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sz w:val="28"/>
          <w:szCs w:val="28"/>
        </w:rPr>
        <w:t>Протокол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____» __________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____челов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вестка собра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редседатель родительского комит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лассный руководител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одителей 8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4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родител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дуллаев Мухтар Мдалие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а Салимат Алие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гандов Камиль Магомед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ндова Зайнаб Курбаналие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саналиев Абумуслим Газбу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ова Анна Александр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Михаил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Елена Михайл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зимагомедова Жувайрат Курба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магомедов Илияс Халимбеко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жорбаев Ахмед Магомедгаджие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жорбаева Барият Магомед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жарулаев Джалалудин Шейхахмедович                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улова Райганат Гаджие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арзаев Али Ахмед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Татьяна Владимир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дов Сулейбан Ис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дова Амматула Ярахмед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брагимов Шамиль Алипаша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рамазанова Асият Абдуллае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Татьяна Николае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ько Надежд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ько Владимир Николае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ько Надежд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ько Владимир Николае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лина Наталья Василь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омедов  Нажиюлла Гас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Гульнара Магомед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гомедов Абдулгали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гомедова Ашура Сулейм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ртазалиев Магомед- Шарип Камалудино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ртазалиева Марджият  Гасан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Саид Магомед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Маликат Абдул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улов Гапиз Камалудинович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улова Патиматзаграт Абдуллае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8:00Z</dcterms:created>
  <dc:creator>WS-20</dc:creator>
  <dc:description/>
  <cp:keywords/>
  <dc:language>en-US</dc:language>
  <cp:lastModifiedBy>Елена</cp:lastModifiedBy>
  <cp:lastPrinted>2019-12-02T21:22:00Z</cp:lastPrinted>
  <dcterms:modified xsi:type="dcterms:W3CDTF">2019-12-02T18:22:00Z</dcterms:modified>
  <cp:revision>14</cp:revision>
  <dc:subject/>
  <dc:title>                                               Протокол №____</dc:title>
</cp:coreProperties>
</file>