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рновская СОШ – филиал муниципального бюджетного общеобразовательного учреждения </w:t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Троицкая средняя общеобразовательная школа №2»</w:t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10"/>
      </w:tblGrid>
      <w:tr>
        <w:trPr>
          <w:trHeight w:val="2117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b/>
                <w:lang w:eastAsia="ru-RU"/>
              </w:rPr>
              <w:t>«Согласовано»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за организационно-педагогическую деятельность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____________/</w:t>
            </w:r>
            <w:r>
              <w:rPr>
                <w:u w:val="single"/>
                <w:lang w:eastAsia="ru-RU"/>
              </w:rPr>
              <w:t xml:space="preserve">Буханова Н.С. </w:t>
            </w:r>
          </w:p>
          <w:p>
            <w:pPr>
              <w:pStyle w:val="Normal"/>
              <w:suppressAutoHyphens w:val="false"/>
              <w:spacing w:lineRule="auto" w:line="276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lang w:eastAsia="ru-RU"/>
              </w:rPr>
              <w:t>от «31»августа 2019 г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b/>
                <w:lang w:eastAsia="ru-RU"/>
              </w:rPr>
              <w:t>«Утверждено»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уководитель филиала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lang w:eastAsia="ru-RU"/>
              </w:rPr>
              <w:t xml:space="preserve">          </w:t>
            </w:r>
            <w:r>
              <w:rPr>
                <w:lang w:eastAsia="ru-RU"/>
              </w:rPr>
              <w:t>____________/</w:t>
            </w:r>
            <w:r>
              <w:rPr>
                <w:u w:val="single"/>
                <w:lang w:eastAsia="ru-RU"/>
              </w:rPr>
              <w:t>Кардаш Л.В.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риказ № 62 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 «31»августа 2019 г.</w:t>
            </w:r>
          </w:p>
        </w:tc>
      </w:tr>
    </w:tbl>
    <w:p>
      <w:pPr>
        <w:pStyle w:val="Normal"/>
        <w:suppressAutoHyphens w:val="false"/>
        <w:spacing w:lineRule="auto" w:line="360" w:before="0" w:after="20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spacing w:before="0" w:after="200"/>
        <w:contextualSpacing/>
        <w:jc w:val="center"/>
        <w:rPr>
          <w:b/>
          <w:b/>
          <w:sz w:val="52"/>
          <w:szCs w:val="52"/>
          <w:lang w:eastAsia="ru-RU"/>
        </w:rPr>
      </w:pPr>
      <w:r>
        <w:rPr>
          <w:b/>
          <w:sz w:val="52"/>
          <w:szCs w:val="52"/>
          <w:lang w:eastAsia="ru-RU"/>
        </w:rPr>
        <w:t>Рабочая программа</w:t>
      </w:r>
    </w:p>
    <w:p>
      <w:pPr>
        <w:pStyle w:val="Normal"/>
        <w:suppressAutoHyphens w:val="false"/>
        <w:spacing w:before="0" w:after="200"/>
        <w:contextualSpacing/>
        <w:jc w:val="center"/>
        <w:rPr>
          <w:sz w:val="40"/>
          <w:szCs w:val="40"/>
          <w:lang w:eastAsia="ru-RU"/>
        </w:rPr>
      </w:pPr>
      <w:r>
        <w:rPr>
          <w:sz w:val="40"/>
          <w:szCs w:val="40"/>
          <w:lang w:eastAsia="ru-RU"/>
        </w:rPr>
        <w:t>учебного предмета</w:t>
      </w:r>
    </w:p>
    <w:p>
      <w:pPr>
        <w:pStyle w:val="Normal"/>
        <w:suppressAutoHyphens w:val="false"/>
        <w:spacing w:before="0" w:after="200"/>
        <w:contextualSpacing/>
        <w:jc w:val="center"/>
        <w:rPr>
          <w:sz w:val="40"/>
          <w:szCs w:val="40"/>
          <w:lang w:eastAsia="ru-RU"/>
        </w:rPr>
      </w:pPr>
      <w:r>
        <w:rPr>
          <w:sz w:val="40"/>
          <w:szCs w:val="40"/>
          <w:lang w:eastAsia="ru-RU"/>
        </w:rPr>
        <w:t>немецкий язык</w:t>
      </w:r>
    </w:p>
    <w:p>
      <w:pPr>
        <w:pStyle w:val="Normal"/>
        <w:suppressAutoHyphens w:val="false"/>
        <w:spacing w:before="0" w:after="200"/>
        <w:contextualSpacing/>
        <w:jc w:val="center"/>
        <w:rPr/>
      </w:pPr>
      <w:r>
        <w:rPr>
          <w:sz w:val="40"/>
          <w:szCs w:val="40"/>
          <w:lang w:eastAsia="ru-RU"/>
        </w:rPr>
        <w:t>7 класс</w:t>
      </w:r>
    </w:p>
    <w:p>
      <w:pPr>
        <w:pStyle w:val="Normal"/>
        <w:suppressAutoHyphens w:val="false"/>
        <w:spacing w:before="0" w:after="200"/>
        <w:contextualSpacing/>
        <w:jc w:val="center"/>
        <w:rPr>
          <w:sz w:val="40"/>
          <w:szCs w:val="40"/>
          <w:lang w:eastAsia="ru-RU"/>
        </w:rPr>
      </w:pPr>
      <w:r>
        <w:rPr>
          <w:sz w:val="40"/>
          <w:szCs w:val="40"/>
          <w:lang w:eastAsia="ru-RU"/>
        </w:rPr>
        <w:t>105 часов</w:t>
      </w:r>
    </w:p>
    <w:p>
      <w:pPr>
        <w:pStyle w:val="Normal"/>
        <w:suppressAutoHyphens w:val="false"/>
        <w:spacing w:lineRule="auto" w:line="276" w:before="0" w:after="20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right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contextualSpacing/>
        <w:jc w:val="right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right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right"/>
        <w:rPr/>
      </w:pPr>
      <w:r>
        <w:rPr>
          <w:sz w:val="32"/>
          <w:szCs w:val="32"/>
          <w:lang w:eastAsia="ru-RU"/>
        </w:rPr>
        <w:t xml:space="preserve"> </w:t>
      </w:r>
      <w:r>
        <w:rPr>
          <w:sz w:val="28"/>
          <w:szCs w:val="28"/>
          <w:lang w:eastAsia="ru-RU"/>
        </w:rPr>
        <w:t>Составитель: Фрянова Г.И.,</w:t>
      </w:r>
    </w:p>
    <w:p>
      <w:pPr>
        <w:pStyle w:val="Normal"/>
        <w:suppressAutoHyphens w:val="false"/>
        <w:spacing w:lineRule="auto" w:line="276" w:before="0" w:after="200"/>
        <w:contextualSpacing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итель немецкого языка</w:t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. Горновое, 2019</w:t>
      </w:r>
    </w:p>
    <w:p>
      <w:pPr>
        <w:pStyle w:val="Normal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lang w:eastAsia="ru-RU"/>
        </w:rPr>
      </w:pPr>
      <w:r>
        <w:rPr>
          <w:rFonts w:eastAsia="Times New Roman"/>
          <w:lang w:eastAsia="en-US"/>
        </w:rPr>
        <w:t xml:space="preserve">              </w:t>
      </w:r>
      <w:r>
        <w:rPr>
          <w:rFonts w:eastAsia="Calibri"/>
          <w:lang w:eastAsia="en-US"/>
        </w:rPr>
        <w:t xml:space="preserve">Рабочая программа по немецкому языку для 7 класса к учебнику Бим И.Л., Садомовой Л.В.  «Немецкий язык. 7 класс»  разработана на основе Примерной программы по иностранному языку (М.: Просвещение, 2011), авторской   программы  общеобразовательных учреждений по немецкому языку для 5-9 классов Бим И.Л.,Садомовой Л.В. Немецкий язык Предметная линия учебников И. Л. Бим (М.: Просвещение, 2011 год), </w:t>
      </w:r>
      <w:r>
        <w:rPr>
          <w:lang w:eastAsia="ru-RU"/>
        </w:rPr>
        <w:t>приказа Министерства образования и науки РФ №1577 от 31 декабря 2015 г. «О внесении изменений в федеральный государственный образовательный стандарт основного общего образования», утвержденного приказом Министерства образования и науки Российской Федерации от 17декабря 2010 г. № 1897, положения о рабочей программе муниципального бюджетного общеобразовательного учреждения «Троицкая средняя общеобразовательная школа №2» от 2016 года.</w:t>
      </w:r>
    </w:p>
    <w:p>
      <w:pPr>
        <w:pStyle w:val="Normal"/>
        <w:suppressAutoHyphens w:val="false"/>
        <w:spacing w:before="0" w:after="200"/>
        <w:ind w:left="142" w:hanging="0"/>
        <w:contextualSpacing/>
        <w:rPr>
          <w:rFonts w:cs="Arial"/>
          <w:b/>
          <w:b/>
          <w:lang w:eastAsia="ru-RU"/>
        </w:rPr>
      </w:pPr>
      <w:r>
        <w:rPr>
          <w:rFonts w:cs="Times New Roman"/>
          <w:lang w:eastAsia="ru-RU"/>
        </w:rPr>
        <w:t xml:space="preserve">         </w:t>
      </w:r>
      <w:r>
        <w:rPr>
          <w:rFonts w:cs="Arial"/>
          <w:lang w:eastAsia="ru-RU"/>
        </w:rPr>
        <w:t xml:space="preserve">Рабочая программа  составлена в соответствии с требованиями ФГОС основного общего образования, в том числе к планируемым результатам освоения основной образовательной программы основного общего образования.  Рабочая программа ориентирована     на     использование УМК Бим И.Л. </w:t>
      </w:r>
    </w:p>
    <w:p>
      <w:pPr>
        <w:pStyle w:val="Normal"/>
        <w:suppressAutoHyphens w:val="false"/>
        <w:spacing w:before="0" w:after="200"/>
        <w:ind w:left="142" w:hanging="0"/>
        <w:contextualSpacing/>
        <w:rPr>
          <w:rFonts w:cs="Arial"/>
          <w:b/>
          <w:b/>
          <w:lang w:eastAsia="ru-RU"/>
        </w:rPr>
      </w:pPr>
      <w:r>
        <w:rPr>
          <w:rFonts w:cs="Arial"/>
          <w:b/>
          <w:lang w:eastAsia="ru-RU"/>
        </w:rPr>
        <w:t>В   УМК входят:</w:t>
      </w:r>
    </w:p>
    <w:p>
      <w:pPr>
        <w:pStyle w:val="Normal"/>
        <w:suppressAutoHyphens w:val="false"/>
        <w:spacing w:before="0" w:after="200"/>
        <w:ind w:left="142" w:hanging="0"/>
        <w:contextualSpacing/>
        <w:rPr/>
      </w:pPr>
      <w:r>
        <w:rPr>
          <w:rFonts w:cs="Arial"/>
          <w:lang w:eastAsia="ru-RU"/>
        </w:rPr>
        <w:t xml:space="preserve">- учебник </w:t>
      </w:r>
      <w:r>
        <w:rPr>
          <w:b/>
          <w:lang w:val="en-US" w:eastAsia="ru-RU"/>
        </w:rPr>
        <w:t>Deutsch</w:t>
      </w:r>
      <w:r>
        <w:rPr>
          <w:lang w:eastAsia="ru-RU"/>
        </w:rPr>
        <w:t xml:space="preserve"> 7. </w:t>
      </w:r>
      <w:r>
        <w:rPr>
          <w:lang w:val="en-US" w:eastAsia="ru-RU"/>
        </w:rPr>
        <w:t>Klasse</w:t>
      </w:r>
      <w:r>
        <w:rPr>
          <w:lang w:eastAsia="ru-RU"/>
        </w:rPr>
        <w:t xml:space="preserve"> ,авторы: Бим И.Л., Садомова  Л.В.;</w:t>
      </w:r>
      <w:r>
        <w:rPr>
          <w:b/>
          <w:lang w:eastAsia="ru-RU"/>
        </w:rPr>
        <w:t xml:space="preserve"> </w:t>
      </w:r>
    </w:p>
    <w:p>
      <w:pPr>
        <w:pStyle w:val="Normal"/>
        <w:suppressAutoHyphens w:val="false"/>
        <w:spacing w:before="0" w:after="200"/>
        <w:ind w:left="142" w:hanging="0"/>
        <w:contextualSpacing/>
        <w:rPr>
          <w:lang w:eastAsia="ru-RU"/>
        </w:rPr>
      </w:pPr>
      <w:r>
        <w:rPr>
          <w:lang w:eastAsia="ru-RU"/>
        </w:rPr>
        <w:t>- рабочая тетрадь;</w:t>
      </w:r>
    </w:p>
    <w:p>
      <w:pPr>
        <w:pStyle w:val="Normal"/>
        <w:suppressAutoHyphens w:val="false"/>
        <w:spacing w:before="0" w:after="200"/>
        <w:ind w:left="142" w:hanging="0"/>
        <w:contextualSpacing/>
        <w:rPr>
          <w:lang w:eastAsia="ru-RU"/>
        </w:rPr>
      </w:pPr>
      <w:r>
        <w:rPr>
          <w:lang w:eastAsia="ru-RU"/>
        </w:rPr>
        <w:t xml:space="preserve">- аудиоприложение на  </w:t>
      </w:r>
      <w:r>
        <w:rPr>
          <w:lang w:val="en-US" w:eastAsia="ru-RU"/>
        </w:rPr>
        <w:t>CD</w:t>
      </w:r>
      <w:r>
        <w:rPr>
          <w:lang w:eastAsia="ru-RU"/>
        </w:rPr>
        <w:t>;</w:t>
      </w:r>
    </w:p>
    <w:p>
      <w:pPr>
        <w:pStyle w:val="Normal"/>
        <w:suppressAutoHyphens w:val="false"/>
        <w:spacing w:before="0" w:after="200"/>
        <w:ind w:left="142" w:hanging="0"/>
        <w:contextualSpacing/>
        <w:rPr>
          <w:rFonts w:cs="Arial"/>
          <w:lang w:eastAsia="ru-RU"/>
        </w:rPr>
      </w:pPr>
      <w:r>
        <w:rPr>
          <w:lang w:eastAsia="ru-RU"/>
        </w:rPr>
        <w:t>- с</w:t>
      </w:r>
      <w:r>
        <w:rPr>
          <w:rFonts w:cs="Arial"/>
          <w:lang w:eastAsia="ru-RU"/>
        </w:rPr>
        <w:t>борник упражнений по грамматике немецкого языка для 5-9 кл, авторы: Бим И.Л., Каплина О.В.;</w:t>
      </w:r>
    </w:p>
    <w:p>
      <w:pPr>
        <w:pStyle w:val="Normal"/>
        <w:suppressAutoHyphens w:val="false"/>
        <w:spacing w:before="0" w:after="200"/>
        <w:ind w:left="142" w:hanging="0"/>
        <w:contextualSpacing/>
        <w:rPr>
          <w:lang w:eastAsia="ru-RU"/>
        </w:rPr>
      </w:pPr>
      <w:r>
        <w:rPr>
          <w:rFonts w:cs="Arial"/>
          <w:lang w:eastAsia="ru-RU"/>
        </w:rPr>
        <w:t>-  книга для чтения: 7-9 классы, авторы- составители: Бим И.Л., Рыжова Л.И., Игнатова Е.В.;</w:t>
      </w:r>
    </w:p>
    <w:p>
      <w:pPr>
        <w:pStyle w:val="Normal"/>
        <w:suppressAutoHyphens w:val="false"/>
        <w:spacing w:before="0" w:after="200"/>
        <w:ind w:left="142" w:hanging="0"/>
        <w:contextualSpacing/>
        <w:rPr/>
      </w:pPr>
      <w:r>
        <w:rPr>
          <w:lang w:eastAsia="ru-RU"/>
        </w:rPr>
        <w:t>-  книга для учителя, в которую входят  тематическое планирование и методические     рекомендации. В приложении к ней даются: тексты для аудирования;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</w:t>
      </w:r>
      <w:r>
        <w:rPr>
          <w:lang w:eastAsia="ru-RU"/>
        </w:rPr>
        <w:t xml:space="preserve">итоговая контрольная работа к учебнику «Немецкий язык» 7 класс;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1.1 Общая характеристика учебного предмета</w:t>
      </w:r>
    </w:p>
    <w:p>
      <w:pPr>
        <w:pStyle w:val="P4"/>
        <w:shd w:fill="FFFFFF" w:val="clear"/>
        <w:spacing w:before="280" w:after="0"/>
        <w:ind w:left="142" w:firstLine="708"/>
        <w:jc w:val="both"/>
        <w:rPr/>
      </w:pPr>
      <w:r>
        <w:rPr>
          <w:color w:val="000000"/>
        </w:rPr>
        <w:t>Учебный предмет «Иностранный язык» входит в образовательную область «Филология» и является средством познания языка и культуры других народов и стран,   способом более глубокого осмысления родного языка, предопределяет цель обучения немецкому языку как одному из языков международного общения.</w:t>
      </w:r>
    </w:p>
    <w:p>
      <w:pPr>
        <w:pStyle w:val="TextBodyIndent"/>
        <w:spacing w:before="0" w:after="0"/>
        <w:ind w:left="14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2 Цели  и задачи обучения немецкому языку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  <w:i/>
        </w:rPr>
        <w:t xml:space="preserve">Целью </w:t>
      </w:r>
      <w:r>
        <w:rPr/>
        <w:t xml:space="preserve"> обучения иностранному языку в 7 классе основной школы является овладение учащимися способностью осуществлять непосредственное общение с носителями изучаемого языка в наиболее распространённых ситуациях повседневного общения. 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HTML1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: </w:t>
      </w:r>
    </w:p>
    <w:p>
      <w:pPr>
        <w:pStyle w:val="HTML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оязычной коммуникативной компетенции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HTML1"/>
        <w:numPr>
          <w:ilvl w:val="0"/>
          <w:numId w:val="1"/>
        </w:numPr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коммуникативных умений в четырех основных видах</w:t>
      </w:r>
    </w:p>
    <w:p>
      <w:pPr>
        <w:pStyle w:val="HTML1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й деятельности (говорении, аудировании, чтении, письме);</w:t>
      </w:r>
    </w:p>
    <w:p>
      <w:pPr>
        <w:pStyle w:val="HTML1"/>
        <w:numPr>
          <w:ilvl w:val="0"/>
          <w:numId w:val="1"/>
        </w:numPr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ая компетенция – овладение новыми языковыми средствами (фонетическими,орфографическими, лексическими, грамматическими) в соответствии c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HTML1"/>
        <w:numPr>
          <w:ilvl w:val="0"/>
          <w:numId w:val="1"/>
        </w:numPr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циокульту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 (V-VI и VII-IX классы); формирование умения представлять свою страну, ее культуру в условиях иноязычного межкультурного общения;</w:t>
      </w:r>
    </w:p>
    <w:p>
      <w:pPr>
        <w:pStyle w:val="HTML1"/>
        <w:numPr>
          <w:ilvl w:val="0"/>
          <w:numId w:val="1"/>
        </w:numPr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HTML1"/>
        <w:numPr>
          <w:ilvl w:val="0"/>
          <w:numId w:val="1"/>
        </w:numPr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бно-познаватель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HTML1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</w:rPr>
        <w:t>1.3 Место учебного предмета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Программа рассчитана на </w:t>
      </w:r>
      <w:r>
        <w:rPr>
          <w:b/>
          <w:lang w:eastAsia="ru-RU"/>
        </w:rPr>
        <w:t>105</w:t>
      </w:r>
      <w:r>
        <w:rPr>
          <w:lang w:eastAsia="ru-RU"/>
        </w:rPr>
        <w:t xml:space="preserve"> учебных часов, по </w:t>
      </w:r>
      <w:r>
        <w:rPr>
          <w:b/>
          <w:lang w:eastAsia="ru-RU"/>
        </w:rPr>
        <w:t xml:space="preserve">3 </w:t>
      </w:r>
      <w:r>
        <w:rPr>
          <w:lang w:eastAsia="ru-RU"/>
        </w:rPr>
        <w:t>часа в неделю. Из них  84 часов – базовые, 21 – резервные. Резервные часы распределены по темам. Это позволяет увеличить время для изучения сложных грамматических тем, включить уроки контроля домашнего чтения и дает возможность проведения итогового теста и подготовки к нему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Личностные результа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формирование дружелюбного и толерантного отношения к проявлениям иной культуры, уважения к личности, ценностям семь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формирование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подростков с учетом достигнутого ими уровня иноязычной подготовк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приобретение таких качеств,  как воля, целеустремленность, креативность, эмпатия, трудолюбие, дисциплинированность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совершенствование коммуникативной и общей речевой культуры, совершенствование приобретенных иноязычных коммуникативных умений в говорении, аудировании, чтении, письменной речи и языковых навыков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существенное расширение лексического запаса и лингвистического кругозор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достижение уровня иноязычной коммуникативной компетенции (речевой, социокультурной, компенсаторной и учебно-познавательной), позволяющего учащимся общаться как с носителями немецкого языка,  так и с представителями других стран, использующих немецкий язык как средство межличностного и межкультурного общения в устной и письменной форме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самосовершенствование в образовательной области «Иностранный язык» 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осознание возможностей самореализации и самоадаптации средствами иностранного язык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более глубокое осознание культуры своего народа и готовность к ознакомлению с ней представителей других стран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осознание себя гражданином своей страны и мир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етапредметные результа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>--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культуры, языка своего народа, своего края, основ культурного наследия народов России и человечества;</w:t>
      </w:r>
    </w:p>
    <w:p>
      <w:pPr>
        <w:pStyle w:val="Normal"/>
        <w:ind w:left="284" w:hanging="0"/>
        <w:jc w:val="both"/>
        <w:rPr/>
      </w:pPr>
      <w:r>
        <w:rPr/>
        <w:t>--формирование целостного мировоззрения, соответствующего современному развитию науки и общественной практики, учитывающего социальное, культурное языковое и духовное многообразие современного мира;</w:t>
      </w:r>
    </w:p>
    <w:p>
      <w:pPr>
        <w:pStyle w:val="Normal"/>
        <w:ind w:left="284" w:hanging="0"/>
        <w:jc w:val="both"/>
        <w:rPr/>
      </w:pPr>
      <w:r>
        <w:rPr/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ям, традициям, языкам, ценностям народов России и народов мира;</w:t>
      </w:r>
    </w:p>
    <w:p>
      <w:pPr>
        <w:pStyle w:val="Normal"/>
        <w:ind w:left="284" w:hanging="0"/>
        <w:jc w:val="both"/>
        <w:rPr/>
      </w:pPr>
      <w:r>
        <w:rPr/>
        <w:t>--формирование готовности и способности вести диалог с другими людьми и достигать в нем взаимопонимания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Предметные результаты: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1.Относительно правильно произносить уже известные, а также новые немецкие звукосочетания, слова и фразы, соблюдая наиболее важные интонационные правила: ударение в слове, фразе, восходящую и нисходящую мелодии.</w:t>
      </w:r>
    </w:p>
    <w:p>
      <w:pPr>
        <w:pStyle w:val="Style20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Закрепить словарный запас, приобретенный ранее, и овладеть новым. Его объем -  примерно 180 лексических единиц (ЛЕ), включая также устойчивые словосочетания и обороты речи.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олее сознательно грамотно оформлять свою речь в ходе решения как уже известных, так и новых коммуникативных задач, оперируя всеми основными типами немецкого простого предложения: утверждением, вопросом, возражением, восклицанием.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ширить представление и развивать знания о некоторых основополагающих языковых правилах/ закономерностях, например: о порядке слов в немецком предложении, о наличии глагола-связки, артикля, об отрицаниях «</w:t>
      </w:r>
      <w:r>
        <w:rPr>
          <w:rFonts w:cs="Times New Roman" w:ascii="Times New Roman" w:hAnsi="Times New Roman"/>
          <w:sz w:val="24"/>
          <w:szCs w:val="24"/>
          <w:lang w:val="de-DE"/>
        </w:rPr>
        <w:t>nicht</w:t>
      </w:r>
      <w:r>
        <w:rPr>
          <w:rFonts w:cs="Times New Roman" w:ascii="Times New Roman" w:hAnsi="Times New Roman"/>
          <w:sz w:val="24"/>
          <w:szCs w:val="24"/>
        </w:rPr>
        <w:t>» и  «</w:t>
      </w:r>
      <w:r>
        <w:rPr>
          <w:rFonts w:cs="Times New Roman" w:ascii="Times New Roman" w:hAnsi="Times New Roman"/>
          <w:sz w:val="24"/>
          <w:szCs w:val="24"/>
          <w:lang w:val="de-DE"/>
        </w:rPr>
        <w:t>kein</w:t>
      </w:r>
      <w:r>
        <w:rPr>
          <w:rFonts w:cs="Times New Roman" w:ascii="Times New Roman" w:hAnsi="Times New Roman"/>
          <w:sz w:val="24"/>
          <w:szCs w:val="24"/>
        </w:rPr>
        <w:t>», о слабых и некоторых сильных глаголах в настоящем времени (</w:t>
      </w:r>
      <w:r>
        <w:rPr>
          <w:rFonts w:cs="Times New Roman" w:ascii="Times New Roman" w:hAnsi="Times New Roman"/>
          <w:sz w:val="24"/>
          <w:szCs w:val="24"/>
          <w:lang w:val="de-DE"/>
        </w:rPr>
        <w:t>Pr</w:t>
      </w:r>
      <w:r>
        <w:rPr>
          <w:rFonts w:cs="Times New Roman" w:ascii="Times New Roman" w:hAnsi="Times New Roman"/>
          <w:sz w:val="24"/>
          <w:szCs w:val="24"/>
        </w:rPr>
        <w:t>ä</w:t>
      </w:r>
      <w:r>
        <w:rPr>
          <w:rFonts w:cs="Times New Roman" w:ascii="Times New Roman" w:hAnsi="Times New Roman"/>
          <w:sz w:val="24"/>
          <w:szCs w:val="24"/>
          <w:lang w:val="de-DE"/>
        </w:rPr>
        <w:t>sens</w:t>
      </w:r>
      <w:r>
        <w:rPr>
          <w:rFonts w:cs="Times New Roman" w:ascii="Times New Roman" w:hAnsi="Times New Roman"/>
          <w:sz w:val="24"/>
          <w:szCs w:val="24"/>
        </w:rPr>
        <w:t>) и прошедшем разговорном  (</w:t>
      </w:r>
      <w:r>
        <w:rPr>
          <w:rFonts w:cs="Times New Roman" w:ascii="Times New Roman" w:hAnsi="Times New Roman"/>
          <w:sz w:val="24"/>
          <w:szCs w:val="24"/>
          <w:lang w:val="de-DE"/>
        </w:rPr>
        <w:t>Perfekt</w:t>
      </w:r>
      <w:r>
        <w:rPr>
          <w:rFonts w:cs="Times New Roman" w:ascii="Times New Roman" w:hAnsi="Times New Roman"/>
          <w:sz w:val="24"/>
          <w:szCs w:val="24"/>
        </w:rPr>
        <w:t>) и др.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. Закрепить умение решать уже известные коммуникативные задачи, а также новые в </w:t>
      </w:r>
      <w:r>
        <w:rPr>
          <w:rFonts w:cs="Times New Roman" w:ascii="Times New Roman" w:hAnsi="Times New Roman"/>
          <w:sz w:val="24"/>
          <w:szCs w:val="24"/>
          <w:u w:val="single"/>
        </w:rPr>
        <w:t>русле говорения: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 приветствовать сверстника, взрослого, используя вариативные формы приветствия;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авать краткие сведения о себе, других и запрашивать аналогичную информацию  у партнера;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что-то утверждать, подтверждать;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ыражать сомнение, переспрашивать;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возражать;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запрашивать информацию с помощью вопросительных предложений с вопросительными словами:   </w:t>
      </w:r>
    </w:p>
    <w:p>
      <w:pPr>
        <w:pStyle w:val="Style20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de-DE"/>
        </w:rPr>
        <w:t>«Wer? Was? Wie? Wo? Wohin? Wann</w:t>
      </w:r>
      <w:r>
        <w:rPr>
          <w:rFonts w:cs="Times New Roman" w:ascii="Times New Roman" w:hAnsi="Times New Roman"/>
          <w:sz w:val="24"/>
          <w:szCs w:val="24"/>
        </w:rPr>
        <w:t>?»;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о чем-то просить (с помощью повелительных предложений);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ыражать мнение, оценку, используя оценочную лексику, клише: «</w:t>
      </w:r>
      <w:r>
        <w:rPr>
          <w:rFonts w:cs="Times New Roman" w:ascii="Times New Roman" w:hAnsi="Times New Roman"/>
          <w:sz w:val="24"/>
          <w:szCs w:val="24"/>
          <w:lang w:val="de-DE"/>
        </w:rPr>
        <w:t>Klasse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Toll! Ich denke/ Ich glaube …  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de-DE"/>
        </w:rPr>
        <w:t>Ich finde das interessant. Wie schön!»;</w:t>
      </w:r>
    </w:p>
    <w:p>
      <w:pPr>
        <w:pStyle w:val="Style20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соблюдать речевой этикет при непосредственном общении: знать, как обратиться к сверстнику,  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зрослому, как поблагодарить, начать разговор, завершить его и т.п.;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сти ритуализированные диалоги в таких типичных ситуациях общения, как «Знакомство», «Встреча», «Разговор по телефону» (о том, кто что делает, приглашение прийти и т.п.), «Обмен впечатлениями» (о каникулах, о погоде, о празднике и др.);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меть делать краткие связные сообщения: описывать, характеризовать, рассказывать о себе, своей семье, о погоде в разное время года, о каникулах, животных, а также кратко выражать свое мнение.</w:t>
      </w:r>
    </w:p>
    <w:p>
      <w:pPr>
        <w:pStyle w:val="Style20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меть решать следующие коммуникативные задачи </w:t>
      </w:r>
      <w:r>
        <w:rPr>
          <w:rFonts w:cs="Times New Roman" w:ascii="Times New Roman" w:hAnsi="Times New Roman"/>
          <w:sz w:val="24"/>
          <w:szCs w:val="24"/>
          <w:u w:val="single"/>
        </w:rPr>
        <w:t>в области аудир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понимать речь учителя по ведению урока;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распознавать и полностью понимать речь одноклассника в ходе диалогического общения с ним;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распознавать на слух и полностью понимать монологическое высказывание соученика, построенное на   знакомом языковом материале;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понимать в целом основное содержание связного сообщения учителя, диктора, включающего  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которые незнакомые явления, опираясь на языковую догадку.</w:t>
      </w:r>
    </w:p>
    <w:p>
      <w:pPr>
        <w:pStyle w:val="Style20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меть решать следующие коммуникативные задачи в </w:t>
      </w:r>
      <w:r>
        <w:rPr>
          <w:rFonts w:cs="Times New Roman" w:ascii="Times New Roman" w:hAnsi="Times New Roman"/>
          <w:sz w:val="24"/>
          <w:szCs w:val="24"/>
          <w:u w:val="single"/>
        </w:rPr>
        <w:t>русле чтения: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с полным пониманием читаемого: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прогнозировать общее содержание текста по заголовку, иллюстрациям;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зрительно воспринимать текст, узнавая знакомые слова, грамматические явления;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догадываться о значении некоторых отдельных слов по сходству с русским языком, по контексту;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определять значение незнакомого слова по данному в учебнике переводу, а также самостоятельно с помощью немецко-русского словаря ( в учебнике);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находить в тексте требуемую информацию;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кратко выражать оценку прочитанного;</w:t>
      </w:r>
    </w:p>
    <w:p>
      <w:pPr>
        <w:pStyle w:val="Style20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u w:val="single"/>
        </w:rPr>
        <w:t>с пониманием основного содержания: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осуществлять те же действия с текстом, но с установкой понять только основное, в целом охватить его  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держание, не стремясь понять каждое слово, лишь в случае необходимости обращаясь к словарю;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опускать избыточную информацию.</w:t>
      </w:r>
    </w:p>
    <w:p>
      <w:pPr>
        <w:pStyle w:val="Style20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овершенствовать </w:t>
      </w:r>
      <w:r>
        <w:rPr>
          <w:rFonts w:cs="Times New Roman" w:ascii="Times New Roman" w:hAnsi="Times New Roman"/>
          <w:sz w:val="24"/>
          <w:szCs w:val="24"/>
          <w:u w:val="single"/>
        </w:rPr>
        <w:t>технику письма и письменные речевые умения: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уметь кратко письменно излагать сведения о себе, о других, о погоде, описать картинку;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уметь написать поздравительную открытку, приглашение (по образцу).</w:t>
      </w:r>
    </w:p>
    <w:p>
      <w:pPr>
        <w:pStyle w:val="Style20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. Знать ряд </w:t>
      </w:r>
      <w:r>
        <w:rPr>
          <w:rFonts w:cs="Times New Roman" w:ascii="Times New Roman" w:hAnsi="Times New Roman"/>
          <w:sz w:val="24"/>
          <w:szCs w:val="24"/>
          <w:u w:val="single"/>
        </w:rPr>
        <w:t>страноведческих реалий</w:t>
      </w:r>
      <w:r>
        <w:rPr>
          <w:rFonts w:cs="Times New Roman" w:ascii="Times New Roman" w:hAnsi="Times New Roman"/>
          <w:sz w:val="24"/>
          <w:szCs w:val="24"/>
        </w:rPr>
        <w:t>, например: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имена некоторых великих представителей немецкой культуры;</w:t>
      </w:r>
    </w:p>
    <w:p>
      <w:pPr>
        <w:pStyle w:val="Style20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название наиболее популярных праздников, формы поздравления с этими праздниками („</w:t>
      </w:r>
      <w:r>
        <w:rPr>
          <w:rFonts w:cs="Times New Roman" w:ascii="Times New Roman" w:hAnsi="Times New Roman"/>
          <w:sz w:val="24"/>
          <w:szCs w:val="24"/>
          <w:lang w:val="de-DE"/>
        </w:rPr>
        <w:t>Weihnachten</w:t>
      </w:r>
      <w:r>
        <w:rPr>
          <w:rFonts w:cs="Times New Roman" w:ascii="Times New Roman" w:hAnsi="Times New Roman"/>
          <w:sz w:val="24"/>
          <w:szCs w:val="24"/>
        </w:rPr>
        <w:t xml:space="preserve">“,  </w:t>
      </w:r>
    </w:p>
    <w:p>
      <w:pPr>
        <w:pStyle w:val="Style20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„</w:t>
      </w:r>
      <w:r>
        <w:rPr>
          <w:rFonts w:cs="Times New Roman" w:ascii="Times New Roman" w:hAnsi="Times New Roman"/>
          <w:sz w:val="24"/>
          <w:szCs w:val="24"/>
          <w:lang w:val="de-DE"/>
        </w:rPr>
        <w:t>Muttertag</w:t>
      </w:r>
      <w:r>
        <w:rPr>
          <w:rFonts w:cs="Times New Roman" w:ascii="Times New Roman" w:hAnsi="Times New Roman"/>
          <w:sz w:val="24"/>
          <w:szCs w:val="24"/>
        </w:rPr>
        <w:t>“, „</w:t>
      </w:r>
      <w:r>
        <w:rPr>
          <w:rFonts w:cs="Times New Roman" w:ascii="Times New Roman" w:hAnsi="Times New Roman"/>
          <w:sz w:val="24"/>
          <w:szCs w:val="24"/>
          <w:lang w:val="de-DE"/>
        </w:rPr>
        <w:t>Ostern</w:t>
      </w:r>
      <w:r>
        <w:rPr>
          <w:rFonts w:cs="Times New Roman" w:ascii="Times New Roman" w:hAnsi="Times New Roman"/>
          <w:sz w:val="24"/>
          <w:szCs w:val="24"/>
        </w:rPr>
        <w:t>“ и др.);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некоторые особенности быта немецких школьников, например: получение от родителей карманных 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нег, отношение к ним и т.п.;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типы немецких домов, марки немецких автомобилей  наиболее популярных в мире и др.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учить некоторое представление об облике маленьких немецких городов (отсутствие деревень в нашем понимании и др.).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сколько расширить представление о персонажах немецких сказок.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меть воспроизводить произведения немецкого фольклора: стихи, считалки, песни.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меть ориентироваться в упрощенном аутентичном тексте, пользуясь сносками, содержащими, в том числе страноведческий комментарий.</w:t>
      </w:r>
    </w:p>
    <w:p>
      <w:pPr>
        <w:pStyle w:val="Style20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1. Совершенствовать уже известные </w:t>
      </w:r>
      <w:r>
        <w:rPr>
          <w:rFonts w:cs="Times New Roman" w:ascii="Times New Roman" w:hAnsi="Times New Roman"/>
          <w:sz w:val="24"/>
          <w:szCs w:val="24"/>
          <w:u w:val="single"/>
        </w:rPr>
        <w:t>общеучебные умения</w:t>
      </w:r>
      <w:r>
        <w:rPr>
          <w:rFonts w:cs="Times New Roman" w:ascii="Times New Roman" w:hAnsi="Times New Roman"/>
          <w:sz w:val="24"/>
          <w:szCs w:val="24"/>
        </w:rPr>
        <w:t xml:space="preserve"> (списывание, выписывание, элементарная работа с текстом) и развивать новые – выделение смысловых частей, установление логических связей в тексте.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вивать </w:t>
      </w:r>
      <w:r>
        <w:rPr>
          <w:rFonts w:cs="Times New Roman" w:ascii="Times New Roman" w:hAnsi="Times New Roman"/>
          <w:sz w:val="24"/>
          <w:szCs w:val="24"/>
          <w:u w:val="single"/>
        </w:rPr>
        <w:t>специальные учебные умения</w:t>
      </w:r>
      <w:r>
        <w:rPr>
          <w:rFonts w:cs="Times New Roman" w:ascii="Times New Roman" w:hAnsi="Times New Roman"/>
          <w:sz w:val="24"/>
          <w:szCs w:val="24"/>
        </w:rPr>
        <w:t>, например: умение использовать языковую догадку на основе сходства немецких и русских слов, по знакомому корню, устанавливать тематические и словообразовательные ассоциативные связи между словами, использовать немецко-русский словарь учебника для семантизации незнакомых слов.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/>
          <w:lang w:eastAsia="ru-RU"/>
        </w:rPr>
        <w:t xml:space="preserve">      </w:t>
      </w:r>
      <w:r>
        <w:rPr>
          <w:rFonts w:cs="Calibri"/>
          <w:lang w:eastAsia="ru-RU"/>
        </w:rPr>
        <w:t>Поскольку большинство уроков  немецкого языка носят комбинированный характер, тип урока в рабочей программе не указывается.</w:t>
      </w:r>
    </w:p>
    <w:p>
      <w:pPr>
        <w:pStyle w:val="Style20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ебно-тематический план</w:t>
      </w:r>
    </w:p>
    <w:p>
      <w:pPr>
        <w:pStyle w:val="Normal"/>
        <w:shd w:fill="FFFFFF" w:val="clear"/>
        <w:suppressAutoHyphens w:val="false"/>
        <w:spacing w:before="0" w:after="200"/>
        <w:ind w:left="851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804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274"/>
        <w:gridCol w:w="1682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тем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ле летних каникул. Повторе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мы называем нашей Родиной?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цо города – визитная карточка ст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знь в современном городе. Какие здесь проблемы?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селе тоже есть много интересн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храна природы - самая актуальная проблема сегодняшнего дня. Или?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здоровом теле – здоровый дух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 часов</w:t>
            </w:r>
          </w:p>
        </w:tc>
      </w:tr>
    </w:tbl>
    <w:p>
      <w:pPr>
        <w:pStyle w:val="Normal"/>
        <w:suppressAutoHyphens w:val="false"/>
        <w:spacing w:before="0" w:after="200"/>
        <w:ind w:left="851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Тематическое планир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"/>
        <w:gridCol w:w="2826"/>
        <w:gridCol w:w="708"/>
        <w:gridCol w:w="142"/>
        <w:gridCol w:w="5387"/>
      </w:tblGrid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раздел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ема урока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а основных видов деятельности</w:t>
            </w:r>
          </w:p>
        </w:tc>
      </w:tr>
      <w:tr>
        <w:trPr>
          <w:trHeight w:val="358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осле летних каникул (5 часов)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летние канику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Рассказывать о летних каникулах, используя клише и неполные предложения.    Вспоминать лексику по темам „Der Sommer“ и „Der Herbst“ и дополнять ассоциограмму. 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- прекрасная п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тать текст и восполнять пропуски подходящими по смыслу словами.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Выделять главные факты из текста и использовать полученную информацию в беседе. </w:t>
            </w:r>
            <w:r>
              <w:rPr>
                <w:rFonts w:eastAsia="Calibri"/>
                <w:lang w:eastAsia="en-US"/>
              </w:rPr>
              <w:t>Вести диалог-расспрос по теме „Mein Freund/ meine Freundin“ в парах, используя данные вопрос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немецком предлож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иться с памяткой о порядке слов в немецком предложении.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ковые </w:t>
            </w:r>
          </w:p>
          <w:p>
            <w:pPr>
              <w:pStyle w:val="Normal"/>
              <w:rPr/>
            </w:pPr>
            <w:r>
              <w:rPr/>
              <w:t>числитель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комиться с правилами образования порядковых числительных и употреблять их в речи.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 в Европ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сказывать о Германии с опорой на карту и вопросы.  Читать с пониманием основного содержания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то называем мы своей Родиной? (17 часов)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зываем мы своей Родиной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Читать высказывания молодых людей из разных стран о родине.  Высказываться о своей родине с опорой на образец.  Дополнять  ассоциограмму по теме „Meine Heimat“. 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7          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ша Роди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сказывать о своей родине, используя начало предложения и клише.  Образовывать однокоренные слова по теме (по аналогии).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ие дома. Знакомство с Австрией и Швейцари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иться с картами Австрии и Швейцарии.  Читать текст с полным пониманием, используя сноски и словарь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 без границ. Мнения молодёж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Читать текст песни и учить её наизусть.  Читать высказывания молодых людей и отвечать на вопросы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Роди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Использовать информацию из текста для обсуждения темы «Жизнь в немецкой деревне. Её особенности». 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вропа наш общий д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сказывать об объединённой Европе, используя высказывания детей и ассоциограмму.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в Европ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высказывания детей-европейцев, выделяя ключевые слова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 - что это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и переводить текст.  Знакомиться с правилами чтения с пониманием основного содержания.  Читать текст с пропусками вслух, учитывая правила чтения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 xml:space="preserve">Учимся давать совет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Решать коммуникативную задачу: дать совет, предложить что-либо сделать.  Употреблять в речи Infinitiv с частицей zu.  Знакомиться с некоторыми интернационализмами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лушаем. Письма друз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ринимать на слух письма Аниты Кроль и Моники Крюгер и  заполнять таблицу определённой информацией из текста.  Воспринимать на слух рассказ о братьях Гримм и отвечать на вопросы по содержанию прослушанного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в роли определ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ировать памятку о склонении прилагательных.  Использовать прилагательные в роли определения к существительному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прилагательны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ывать южный ландшафт с опорой на ассоциограмму.  Заполнять пропуски в словосочетаниях прилагательными в правильной форме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нашей Роди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новую лексику в рассказе о нашей стране. Карта нашей страны может служить при этом опорой.  Использовать ассоциограммы и предложения с новыми словами для рассказа о своей родной стране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край, моё сел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Calibri"/>
                <w:lang w:eastAsia="en-US"/>
              </w:rPr>
              <w:t>Рассказывать о своей родине.</w:t>
            </w:r>
            <w:r>
              <w:rPr/>
              <w:t xml:space="preserve"> Участвовать в диалогах, составлять монологическое высказывание и обсуждать тему «Что такое Родина для каждого из нас?»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ё любимое мест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исать небольшое по объёму сочинение о любимом месте, используя данные клише и словосочетания.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лексических и грамматических зна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истематизировать лексику на основе словообразовательных элементов.  Сочетать новую лексику с уже известной.  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домашнего чт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текст с полным пониманием, используя комментарий.  Отвечать на вопросы по содержанию прочитанног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Лицо города - визитная карточка страны. (19 часов)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. Каким он может быть?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тать и переводить стихотворение о городе.  Находить в тексте стихотворения слова, характеризующие город.   Переводить новые слова с помощью словаря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 Моск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тать текст о Москве и отвечать на вопросы по содержанию прочитанного.  Определять значение выделенных слов по контексту.  Использовать при чтении комментарий и находить в тексте эквиваленты к русским предложениям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т- Петерб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Читать текст о Санкт-Петербурге, отвечать на вопросы.  Проводить «заочную экскурсию» по Санкт-Петербургу, используя иллюстрации и опираясь на информацию из текста.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а Золотого кольца Росси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 xml:space="preserve">Читать тексты о городах Золотого кольца в группах с последующим обменом информацией из текста.  Составлять рекламный проспект о городах Золотого кольца с использованием информации из текстов.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Ро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в речи словосочетание „wurde ... gegründet“.   Определять значения новых слов по контексту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Германии. Лейпциг, Дрезд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отрывки из писем немецкоязычных школьников о своих родных городах и находить информацию о том, чем знамениты эти города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юрнберг, Вейма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отрывки из писем немецкоязычных школьников о своих родных городах и находить информацию о том, чем знамениты эти города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а. Бер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отрывки из писем немецкоязычных школьников о своих родных городах и находить информацию о том, чем знамениты эти города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опримечательности  некоторых  городо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потреблять в речи словосочетание „stolz sein auf + Akk.“ Рассказывать о местоположении городов, употребляя правильный артикль перед названиями рек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город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Знакомиться с тем, как называются жители различных городов.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о- личные 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тать высказывания и их перевод и делать выводы об употреблении неопределённо-личного местоимения man + смысловой глагол.  Употреблять в речи неопределённо-личное местоимение man. 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ённые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иться с употреблением сложносочинённых предложений, их союзами и порядком слов в них.  Употреблять сложносочинённые предложения в речи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послушаем. Дети говорят о своих город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мятка о работе над текстами, воспринимаемыми на слух. Высказывания немецких школьников о своих родных городах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город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вать информацию о туристических центрах нашей страны.  Составлять рассказы-загадки о городах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город лучше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Активизировать в речи клише для выражения побуждения, предложения, совета и давать обоснование этому с помощью союза </w:t>
            </w:r>
            <w:r>
              <w:rPr>
                <w:rFonts w:eastAsia="Calibri"/>
                <w:lang w:val="en-US" w:eastAsia="en-US"/>
              </w:rPr>
              <w:t>denn</w:t>
            </w: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для посещения. Реклама, сове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Расспрашивать собеседника об одном из немецкоязычных городов.  Советовать посетить какой-либо город Германии.  Рассказывать о родном городе/селе, используя данные слова и словосочетания.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«Город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оверять, насколько хорошо усвоена новая лексика. Делать рекламу городам. 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лексических и грамматических знаний и ум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истематизировать лексику по теме «Город» по тематическому принципу и на основе словообразовательных элементов.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с полным пониманием текст о городе Ильменау. Кратко передавать содержание прочитанного.  Читать стихотворение и его перевод.  Учить стихотворение наизусть.</w:t>
            </w:r>
            <w:r>
              <w:rPr/>
              <w:t xml:space="preserve"> Читать о Дрезденской картинной галерее и находить информацию о возникновении галере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Жизнь в современном городе. Какие проблемы здесь? (17 часов)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sz w:val="24"/>
                <w:szCs w:val="24"/>
              </w:rPr>
              <w:t>Транспорт.</w:t>
            </w:r>
            <w:r>
              <w:rPr>
                <w:rStyle w:val="FontStyle44"/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и переводить предложения с новыми словами, используя словарь.   Переводить новые слова, догадываясь об их значении на основе словообразовательных элементов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rFonts w:cs="Times New Roman"/>
                <w:sz w:val="24"/>
                <w:szCs w:val="24"/>
              </w:rPr>
              <w:t xml:space="preserve">Ориентирование в город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атко отвечать на вопросы, используя группы лексики (как знакомой, так и новой).  Составлять предложения из данных компонентов, употребляя формулы речевого этикета.  Использовать новую лексику в ситуации «Турист в незнакомом городе».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анспор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бирать иллюстрации к предложениям в качестве подписей. Употреблять в речи глаголы fahren, einsteigen, aussteigen с неопределённо-личным местоимением man.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ы слушаем. «Почетный пассаж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оспринимать на слух текст и отвечать на вопросы.  Сделать рисунки к прослушанному тексту. 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лушаем. «Англичанин в Берлин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Слушать в аудиозаписи диалог и отвечать на вопросы. Выбирать формулировку основной идеи из данных в упражнении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вижение в город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вслух стихотворение и переводить его, используя сноски и словарь.  Отвечать на вопросы по содержанию прочитанного. Отвечать на вопрос к тексту и рассказывать о своей дороге в школу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лицах города. Дорожные зна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текст с предварительно снятыми трудностями и находить в тексте информацию о том, чего желает японская девочка больше всего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улица в Берлин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текст и находить немецкие эквиваленты к данным русским предложениям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дополнительные предложения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ировать предложения и делать обобщения о разных типах предложений.  Знакомиться с образованием и употреблением придаточных дополнительных предложений. 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рядок слов в придаточном предлож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отреблять подчинительные союзы в сложных предложениях, обращая внимание на правильный порядок слов в придаточных предложениях.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улка по город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вслух текст песни, слушать мелодию песни и петь её.  Переводить предложения с русского на немецкий язык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rFonts w:cs="Times New Roman"/>
                <w:sz w:val="24"/>
                <w:szCs w:val="24"/>
              </w:rPr>
              <w:t xml:space="preserve">Модальные глаголы. </w:t>
            </w:r>
            <w:r>
              <w:rPr>
                <w:spacing w:val="-5"/>
              </w:rPr>
              <w:t>М</w:t>
            </w:r>
            <w:r>
              <w:rPr>
                <w:spacing w:val="-5"/>
                <w:lang w:val="de-DE"/>
              </w:rPr>
              <w:t>an</w:t>
            </w:r>
            <w:r>
              <w:rPr>
                <w:spacing w:val="-5"/>
              </w:rPr>
              <w:t xml:space="preserve"> с модальными глагол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комиться с различными типами глаголов и их употреблением в речи.  Дополнять таблицу спряжения модальных глаголов.  Тренироваться в употреблении неопределённо-личного местоимения man с модальными глаголами.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и транспор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тать предложения, обращая внимание на формы употребления глаголов в речи.  Читать высказывания с man и модальными глаголами и подтверждать или выражать своё несогласие.   Смотреть на иллюстрации витрин немецких магазинов и рассказывать, что здесь можно купить.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ая игра. Экскурсия по город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схему-лабиринт и рассказывать, кто и куда хочет пойти, поехать, побежать.  Рассматривать рисунки и составлять мини-диалоги в ситуации «Ориентирование в городе»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в большом город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тать информацию о берлинском метро и сравнивать его с московским метро.  </w:t>
            </w:r>
            <w:r>
              <w:rPr>
                <w:rFonts w:eastAsia="Calibri"/>
                <w:lang w:val="en-US" w:eastAsia="en-US"/>
              </w:rPr>
              <w:t xml:space="preserve">Знакомиться с информацией об автомобилях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будущег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лексических и грамматических зна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Употреблять правильно новую лексику в предложениях и систематизировать её.  Употреблять в речи придаточные дополнительные (</w:t>
            </w:r>
            <w:r>
              <w:rPr>
                <w:rFonts w:eastAsia="Calibri"/>
                <w:lang w:val="en-US" w:eastAsia="en-US"/>
              </w:rPr>
              <w:t>denn</w:t>
            </w: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/>
                <w:lang w:val="en-US" w:eastAsia="en-US"/>
              </w:rPr>
              <w:t>S</w:t>
            </w:r>
            <w:r>
              <w:rPr>
                <w:rFonts w:eastAsia="Calibri"/>
                <w:lang w:eastAsia="en-US"/>
              </w:rPr>
              <w:t>ӓ</w:t>
            </w:r>
            <w:r>
              <w:rPr>
                <w:rFonts w:eastAsia="Calibri"/>
                <w:lang w:val="en-US" w:eastAsia="en-US"/>
              </w:rPr>
              <w:t>tze</w:t>
            </w:r>
            <w:r>
              <w:rPr>
                <w:rFonts w:eastAsia="Calibri"/>
                <w:lang w:eastAsia="en-US"/>
              </w:rPr>
              <w:t>).  Вести диалог-расспрос (в парах), используя данные вопросы о городах.  Давать советы другу посетить незнакомый ему город.  Отвечать на вопросы по правилам уличного движения.  Дополнять короткие незаконченные диалоги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. Транспорт в большом город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IV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 селе тоже есть  много интересного. (16 часов)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38"/>
                <w:rFonts w:cs="Times New Roman"/>
                <w:sz w:val="24"/>
                <w:szCs w:val="24"/>
              </w:rPr>
              <w:t>На селе имеется много интересного.</w:t>
            </w:r>
            <w:r>
              <w:rPr>
                <w:rStyle w:val="FontStyle44"/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вовать в обсуждении красот сельской местности, описанных в стихотворении, отвечать на вопросы по содержанию.  Подбирать подписи к иллюстрациям из данных ниже новых слов по теме «Домашние животные».  Употреблять новую лексику в подстановочных упражнениях.  Читать слова песни вслух, слушать её в аудиозаписи и петь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rFonts w:cs="Times New Roman"/>
                <w:sz w:val="24"/>
                <w:szCs w:val="24"/>
              </w:rPr>
              <w:t xml:space="preserve">Сельскохозяйственные работы. Сельскохозяйственные машин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отреблять новую лексику в подстановочных упражнениях.  Читать слова песни вслух, слушать её в аудиозаписи и петь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rFonts w:cs="Times New Roman"/>
                <w:sz w:val="24"/>
                <w:szCs w:val="24"/>
              </w:rPr>
              <w:t>Старый крестьянский двор в Герм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Читать текст с полным пониманием и находить в тексте эквиваленты к русским предложениям.  Прогнозировать содержание текста по заголовку.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rFonts w:cs="Times New Roman"/>
                <w:sz w:val="24"/>
                <w:szCs w:val="24"/>
              </w:rPr>
              <w:t>Город или село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Читать текст с пониманием основного содержания и отвечать на вопросы.  Выражать своё мнение о жизни в деревне. Отвечать на вопросы о занятиях деревенских детей летом, употребляя как можно больше знакомой и новой лексики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rFonts w:cs="Times New Roman"/>
                <w:sz w:val="24"/>
                <w:szCs w:val="24"/>
              </w:rPr>
              <w:t xml:space="preserve">Русские народные промысл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текст с полным пониманием содержания и рассказывать о народных промыслах своему соседу по парте.  Давать совет немецким друзьям посетить один из центров народных промыслов, обосновывая его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  <w:lang w:val="de-DE"/>
              </w:rPr>
              <w:t>Futurum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 xml:space="preserve">. Употребление глагола  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  <w:lang w:val="de-DE"/>
              </w:rPr>
              <w:t>werden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ереводить предложения на русский язык, обращая внимание на формы глагола werden.  Вспоминать спряжение глагола werden в Prӓsens.  Знакомиться с памяткой об образовании и употреблении Futur I.  Употреблять в речи форму Futur I. 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44"/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Придаточные предложения прич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тать рассказ мальчика о его деревне и рассказывать о своей (с опорой на образец).  Знакомиться с особенностями придаточных предложений причины. 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Порядок слов в придаточном предложении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водить на русский язык предложения с придаточными причины (da-Sӓtze и weil-Sӓtze)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rFonts w:cs="Times New Roman"/>
                <w:sz w:val="24"/>
                <w:szCs w:val="24"/>
              </w:rPr>
              <w:t>Давайте послушаем. Сказки о крестьян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Слушать в аудиозаписи текст и отвечать на вопрос по содержанию. Фиксировать письменно в рабочей тетради отдельные факты из прослушанного. 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 xml:space="preserve">Преимущества и недостатки жизни на сел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высказывания школьников из немецкоязычных стран и заполнять таблицу о преимуществах и недостатках жизни в деревне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ое село или большой гор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ссказывать о достоинствах и недостатках жизни в деревне, используя данные слова и словосочетания, а также высказывания немецких школьников в качестве опоры.   Читать вслух слова песни и петь её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ё село в будущем. Работа над проект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Отвечать на вопрос о селе в будущем.  Рассказывать о том, как будет выглядеть в будущем село, в котором мы живём. Подготовка материала для проектов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редставлять свои проекты. Отвечать на вопросы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урож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информацию о дне благодарения и рассказывать об этом празднике своему собеседнику.  Читать стихотворение вслух, переводить его и учить наизусть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омашнего чт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Читать текст с полным пониманием, используя словарь.  Отвечать на вопрос по содержанию, находя в тексте аргументы.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лексических и грамматических знаний и ум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вечать на вопросы, употребляя как можно больше знакомой и новой лексики. </w:t>
            </w:r>
            <w:r>
              <w:rPr/>
              <w:t xml:space="preserve">Употреблять Futur I в речи.  Составлять предложения из данных компонентов, соблюдая порядок слов в придаточных дополнительных предложениях.  Расспрашивать собеседника о жизни в деревне, используя данные вопросы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храна природы - самая актуальная проблема сегодняшнего дня. Или?</w:t>
            </w:r>
            <w:r>
              <w:rPr>
                <w:b/>
              </w:rPr>
              <w:t xml:space="preserve"> (15 часов)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кружающей сре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тать и переводить микротекст со словарём и отвечать на вопросы по содержанию.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 – наше богатство. Флора и фауна нашего кра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Рассказывать о роли леса в нашей жизни, используя данные из ассоциограммы. Читать микротексты о лесе, осуществляя выбор новой и значимой информации.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а в опасност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в группах тексты с пониманием основного содержания, находя эквиваленты к русским предложениям.  Делать запрос информации и обмениваться информацией, полученной из текстов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в группах тексты с пониманием основного содержания, находя эквиваленты к русским предложениям.  Осуществлять поиск информации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сложносочиненном предлож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/>
              <w:t>Использовать в речи сложносочиненные предложения, обращая внимание на порядок слов после сочинительных союзов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сложноподчиненных  предлож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иться с систематизацией предложений, а также с союзами сложносочинённых и сложноподчинённых предложений.  Читать предложения разных типов и переводить их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рядок слов в</w:t>
            </w:r>
          </w:p>
          <w:p>
            <w:pPr>
              <w:pStyle w:val="Normal"/>
              <w:rPr/>
            </w:pPr>
            <w:r>
              <w:rPr/>
              <w:t>сложноподчиненных предлож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информацию об экологических проблемах, обращая внимание на порядок слов в придаточных дополнительных предложениях.  Задавать косвенные вопросы, используя клише, вводящие такие вопросы.  Восполнять неполные предложения придаточными условными с союзом wenn, опираясь на образец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ь Германии о защите приро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Читать высказывания, подтверждать их или возражать, использовать некоторые из них в качестве тезисов.  Использовать пункты плана для написания тезисов к конференции.  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 xml:space="preserve">Вклад детей  в защиту окружающей сред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про себя диалог и отвечать на вопросы по содержанию.  Инсценировать диалог и высказывать своё мнение о том, как можно решить проблему загрязнения воздуха.  Давать советы, вносить предложения по поводу улучшения вида своего двора, используя данные клише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лушаем. Немецкие дети об эколог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Слушать в аудиозаписи высказывания молодых людей и отвечать, кому принадлежат данные высказывания.  Выполнять тест выбора. 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лушаем.  Национальные пар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текст о национальном парке Австрии и выбирать соответствующий содержанию текста заголовок (из данных).  Отвечать на вопрос по содержанию прослушанного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ые организации защит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Читать в группах тексты с пониманием основного содержания.  Обмениваться информацией из текста в группах.  Задавать косвенные вопросы, обращая внимание на порядок слов.  Рассказывать о юных любителях природы. 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оза природе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Читать вслух текст, заполняя пропуски нужными буквами.  Отвечать на вопросы, используя гнёзда подходящих по смыслу слов.  Рассказывать, что делают люди, чтобы защитить природу.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нашего села. Работа над проект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яснять другу, что лес — наш верный друг.  Знакомиться со статистическими данными о количестве потребляемой бумаги. Работать над проектом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омашнего чт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Читать текст с полным пониманием, используя словарь.  Отвечать на вопрос по содержанию, находя в тексте аргумент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здоровом теле-здоровый дух. (16 часов)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44"/>
                <w:rFonts w:cs="Times New Roman"/>
                <w:sz w:val="24"/>
                <w:szCs w:val="24"/>
              </w:rPr>
              <w:t>Значение спорта в жизни</w:t>
            </w:r>
            <w:r>
              <w:rPr>
                <w:rStyle w:val="FontStyle23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44"/>
                <w:rFonts w:cs="Times New Roman"/>
                <w:sz w:val="24"/>
                <w:szCs w:val="24"/>
              </w:rPr>
              <w:t>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толковать пословицы о спорте и о здоровом образе жизни. Читать микротексты , осуществляя выбор новой и значимой информации.   Делать запрос информации и обмениваться информацией, полученной из текстов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rFonts w:cs="Times New Roman"/>
                <w:sz w:val="24"/>
                <w:szCs w:val="24"/>
              </w:rPr>
              <w:t>Из истории олимпийских иг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ть в группах тексты с пониманием основного содержания, находя эквиваленты к русским предложениям.  Делать запрос информации и обмениваться информацией, полученной из текстов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ая побе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тать текст с основным пониманием содержания. Отвечать на вопросы. Осуществлять поиск информации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 должен быть спортсмен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пользовать новую лексику для ответа на вопрос. Заполнять таблицу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важно, заниматься спорт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ктивизировать употребление лексики по теме «Спорт». Использовать предложения с инфинитивными оборотами.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rFonts w:cs="Times New Roman"/>
                <w:sz w:val="24"/>
                <w:szCs w:val="24"/>
              </w:rPr>
              <w:t>На приеме у врача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ктивизировать употребление лексики по теме «Здоровье». Тренировать умение вести диалог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4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О спорте. </w:t>
            </w:r>
          </w:p>
          <w:p>
            <w:pPr>
              <w:pStyle w:val="Normal"/>
              <w:rPr>
                <w:rStyle w:val="FontStyle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выражать свое мнение и обосновывать его. Вести диалог-расспрос, убеждать кого-либо в необходимости занятий спортом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мецкие школьники о здоровом пит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сказывания школьников из немецкоязычных стран. Отмечать в тексте ключевые слова. Осуществлять перенос на себя. Отвечать на вопросы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пор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небольшие диалоги и тексты, предварительно познакомившись с новой лексикой. Отвечать на вопросы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дательного падеж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ь и систематизировать предлоги дательного падежа. Обратить внимание на правильное употребление артикля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логи винительного падеж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ь и систематизировать предлоги винительного падежа. Обратить внимание на правильное употребление артикля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в нашей школ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тать высказывания школьников из немецкоязычных стран. Отмечать в тексте ключевые слова. Осуществлять перенос на себя. Отвечать на вопросы. Игра «Репортер»</w:t>
            </w:r>
          </w:p>
        </w:tc>
      </w:tr>
      <w:tr>
        <w:trPr>
          <w:trHeight w:val="589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тоговой контрольной рабо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ь и систематизировать знания и умения, приобретенные в течение года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усвоения лексики, грамматических явлений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тоговой контрольной раб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ировать выполнение контрольной работы. Делать работу над ошибками.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Германии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тать текст с полным пониманием, используя словарь.  Отвечать на вопрос по содержанию, находя в тексте аргументы.</w:t>
            </w:r>
          </w:p>
        </w:tc>
      </w:tr>
    </w:tbl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5.Информационно-образовательный ресурс  </w:t>
      </w:r>
    </w:p>
    <w:p>
      <w:pPr>
        <w:pStyle w:val="Style20"/>
        <w:snapToGrid w:val="false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1 Нормативно-правовое  обеспечение образовательного процесса</w:t>
      </w:r>
    </w:p>
    <w:p>
      <w:pPr>
        <w:pStyle w:val="Style20"/>
        <w:snapToGrid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№1576 от 31 декабря 2015 г. «О внесении изменений в федеральный государственный образовательный стандарт основного общего образования», утвержденный приказом Министерства образования и науки Российской Федерации от 17 декабря 2010 г. № 1897.</w:t>
      </w:r>
    </w:p>
    <w:p>
      <w:pPr>
        <w:pStyle w:val="Style20"/>
        <w:snapToGrid w:val="false"/>
        <w:ind w:left="360" w:hanging="0"/>
        <w:jc w:val="both"/>
        <w:rPr/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римерные программы по учебным предметам. Немецкий язык. 5-9 классы. -  М.: Просвещение, 2011.</w:t>
      </w:r>
    </w:p>
    <w:p>
      <w:pPr>
        <w:pStyle w:val="Style20"/>
        <w:snapToGrid w:val="false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</w:rPr>
        <w:t xml:space="preserve"> Бим И.Л., Садомова Л.В. Немецкий язык. Рабочие программы. 5-9 классы. – М.: Просвещение,2011.</w:t>
      </w:r>
    </w:p>
    <w:p>
      <w:pPr>
        <w:pStyle w:val="Style20"/>
        <w:snapToGrid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5.2 Учебно-методическое обеспечение рабочей программы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/>
      </w:pPr>
      <w:r>
        <w:rPr/>
        <w:t>Бим И.Л., Садомова Л.В. Немецкий язык 7 класс: учебник для общеобразовательных  учреждений. – М.: Просвещение,2016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/>
      </w:pPr>
      <w:r>
        <w:rPr/>
        <w:t>Бим И.Л. Фомичёва Л.М. Немецкий язык. Рабочая тетрадь, 7 класс. – М.: Просвещение, 2016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/>
      </w:pPr>
      <w:r>
        <w:rPr/>
        <w:t>Бим И.Л., Каплина О.В. Сборник упражнений по грамматике немецкого языка для 5-9 классы. – М.: Просвещение, 2012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/>
      </w:pPr>
      <w:r>
        <w:rPr/>
        <w:t>Бим И.Л., Садомова Л.В., Жарова Р.Х.  Немецкий язык. Книга для учителя. 7 класс. – М.: Просвещение, 2013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/>
      </w:pPr>
      <w:r>
        <w:rPr/>
        <w:t>Бим И.Л., Игнатова Е.В. Книга для чтения. 7-9 классы.- М.: Просвещение, 1911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/>
      </w:pPr>
      <w:r>
        <w:rPr/>
        <w:t xml:space="preserve">Семенцова Е.А. Немецкий язык. Контрольные задания для подготовки к ОГЭ. 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/>
      </w:pPr>
      <w:r>
        <w:rPr/>
        <w:t>7 класс – М.: Просвещение, 2017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/>
      </w:pPr>
      <w:r>
        <w:rPr/>
        <w:t>Аудиоприложения. Авторы И. Л. Бим, Л. И. Рыжова, Л.В. Садомова, М. А. Лытаева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</w:rPr>
      </w:pPr>
      <w:r>
        <w:rPr>
          <w:b/>
        </w:rPr>
        <w:t>5.3 Материально-техническое обеспечение образовательного процесса. Технические средства обучения: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Ноутбук</w:t>
      </w:r>
    </w:p>
    <w:p>
      <w:pPr>
        <w:pStyle w:val="Normal"/>
        <w:autoSpaceDE w:val="false"/>
        <w:ind w:left="284" w:hanging="0"/>
        <w:jc w:val="both"/>
        <w:rPr/>
      </w:pPr>
      <w:r>
        <w:rPr>
          <w:b/>
          <w:spacing w:val="-2"/>
        </w:rPr>
        <w:t>5.4 Материальные средства организации образовательного процесса</w:t>
      </w:r>
    </w:p>
    <w:p>
      <w:pPr>
        <w:pStyle w:val="Normal"/>
        <w:widowControl w:val="false"/>
        <w:autoSpaceDE w:val="false"/>
        <w:ind w:left="284" w:hanging="0"/>
        <w:jc w:val="both"/>
        <w:rPr>
          <w:spacing w:val="-6"/>
        </w:rPr>
      </w:pPr>
      <w:r>
        <w:rPr>
          <w:spacing w:val="-2"/>
        </w:rPr>
        <w:t>-</w:t>
      </w:r>
    </w:p>
    <w:p>
      <w:pPr>
        <w:pStyle w:val="Normal"/>
        <w:autoSpaceDE w:val="false"/>
        <w:ind w:left="284" w:hanging="0"/>
        <w:jc w:val="both"/>
        <w:rPr>
          <w:b/>
          <w:b/>
          <w:spacing w:val="-2"/>
        </w:rPr>
      </w:pPr>
      <w:r>
        <w:rPr>
          <w:b/>
          <w:spacing w:val="-2"/>
        </w:rPr>
        <w:t>5.5 Наглядные средства обучения</w:t>
      </w:r>
    </w:p>
    <w:p>
      <w:pPr>
        <w:pStyle w:val="Normal"/>
        <w:autoSpaceDE w:val="false"/>
        <w:ind w:left="284" w:hanging="0"/>
        <w:jc w:val="both"/>
        <w:rPr>
          <w:spacing w:val="-2"/>
        </w:rPr>
      </w:pPr>
      <w:r>
        <w:rPr>
          <w:spacing w:val="-2"/>
        </w:rPr>
        <w:t>Таблицы, географическая карта</w:t>
      </w:r>
    </w:p>
    <w:p>
      <w:pPr>
        <w:pStyle w:val="Normal"/>
        <w:ind w:left="28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/>
      </w:r>
    </w:p>
    <w:p>
      <w:pPr>
        <w:pStyle w:val="Style20"/>
        <w:snapToGrid w:val="false"/>
        <w:spacing w:lineRule="auto" w:line="240" w:before="0" w:after="20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0" w:hanging="6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FontStyle44">
    <w:name w:val="Font Style44"/>
    <w:qFormat/>
    <w:rPr>
      <w:rFonts w:ascii="Century Schoolbook" w:hAnsi="Century Schoolbook" w:cs="Century Schoolbook"/>
      <w:sz w:val="20"/>
      <w:szCs w:val="20"/>
    </w:rPr>
  </w:style>
  <w:style w:type="character" w:styleId="FontStyle23">
    <w:name w:val="Font Style23"/>
    <w:qFormat/>
    <w:rPr>
      <w:rFonts w:ascii="Century Schoolbook" w:hAnsi="Century Schoolbook" w:cs="Century Schoolbook"/>
      <w:sz w:val="26"/>
      <w:szCs w:val="26"/>
    </w:rPr>
  </w:style>
  <w:style w:type="character" w:styleId="FontStyle38">
    <w:name w:val="Font Style38"/>
    <w:qFormat/>
    <w:rPr>
      <w:rFonts w:ascii="Century Schoolbook" w:hAnsi="Century Schoolbook" w:cs="Century Schoolbook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ejaVu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;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4">
    <w:name w:val="p4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66"/>
      <w:ind w:firstLine="72"/>
    </w:pPr>
    <w:rPr>
      <w:rFonts w:ascii="Century Schoolbook" w:hAnsi="Century Schoolbook" w:cs="Century Schoolbook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rFonts w:ascii="Century Schoolbook" w:hAnsi="Century Schoolbook" w:cs="Century Schoolbook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28:00Z</dcterms:created>
  <dc:creator>Имя</dc:creator>
  <dc:description/>
  <cp:keywords/>
  <dc:language>en-US</dc:language>
  <cp:lastModifiedBy>GIF</cp:lastModifiedBy>
  <cp:lastPrinted>2018-09-03T14:34:00Z</cp:lastPrinted>
  <dcterms:modified xsi:type="dcterms:W3CDTF">2019-11-12T17:01:00Z</dcterms:modified>
  <cp:revision>45</cp:revision>
  <dc:subject/>
  <dc:title>Пояснительная записка</dc:title>
</cp:coreProperties>
</file>